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354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А</w:t>
      </w:r>
    </w:p>
    <w:p>
      <w:pPr>
        <w:pStyle w:val="ConsPlusNormal"/>
        <w:ind w:left="3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</w:t>
      </w:r>
    </w:p>
    <w:p>
      <w:pPr>
        <w:pStyle w:val="ConsPlusNormal"/>
        <w:ind w:left="354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орода Вологды</w:t>
      </w:r>
    </w:p>
    <w:p>
      <w:pPr>
        <w:pStyle w:val="ConsPlusNormal"/>
        <w:ind w:left="3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 №__________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57"/>
      <w:bookmarkStart w:id="1" w:name="P57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«Цифровая трансформация муниципального управл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в городском округе городе Вологде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7179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униципальная программа «Цифровая трансформация муниципального управления в городском округе городе Вологде» (далее – муниципальная программа)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цифровизации Администрации города Вологды 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цифровизации Администрации города Вологды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казенное учреждение «Центр цифрового развития города Вологды» (далее – МКУ «ЦЦР»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казенное учреждение «Многофункциональный центр организации предоставления государственных и муниципальных услуг в городе Вологде» (далее – МКУ «МФЦ»)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цифровизации Администрации города Вологд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МКУ «ЦЦР»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МКУ «МФЦ»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«Хозяйственная служба» (далее – МКУ «ХС»)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(и) муниципальной программы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образование информационно-коммуникационного сопровождения развития отдельных сфер муниципального управления, в том числе совершенствование системы предоставления муниципальных услуг для повышения качества и доступности услуг в городе Вологд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 создание достаточных условий институционального и инфраструктурного характера для создания и (или) развития цифровой экономики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(и) муниципальной программы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беспечение внедрения новых, а также функционирования, сопровождения и развития имеющихся информационных систем и ресурсов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рганизация предоставления муниципальных услуг города Вологды преимущественно в электронном виде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беспечение надлежащего обслуживания информационной инфраструктуры Администрации города Вологд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овышение качества и доступности оказываемых услуг многофункциональным центром на территории города Вологды, создание комфортных условий для граждан – получателей услуг, снижение административных барьеров.</w:t>
            </w:r>
          </w:p>
          <w:p>
            <w:pPr>
              <w:pStyle w:val="ConsPlus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Обеспечение исполнения органами местного самоуправления городского округа города Вологды возложенных полномочий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(или) этапы реализации муниципальной программы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– 2030 годы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2" w:name="P118"/>
            <w:bookmarkEnd w:id="2"/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муниципальной программы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 Доля актуального состояния программного обеспечения, используемого для выполнения функций органов Администрации города Вологды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. Доля муниципальных услуг, переведенных в электронный вид до максимально возможного этапа, в общем количестве муниципальных услуг города Вологды, запланированных к переводу в электронный вид в отчетном периоде в соответствии с Планом-графиком перевода муниципальных услуг городского округа города Вологды в электронный вид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. Доля заявлений о предоставлении муниципальных услуг, поданных в электронной форме в органы местного самоуправления, в общем количестве заявлений о предоставлении муниципальных услуг, поданных в органы местного самоуправления, в отношении муниципальных услуг, переведенных в электронный вид выше III этап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. Доля межведомственных запросов, направленных посредством системы межведомственного электронного взаимодействия, в общем количестве межведомственных запросов, направленных органами Администрации города Вологды в рамках предоставления муниципальных услуг и исполнения муниципальных функций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. Обеспечение выполнения показателей бюджетной сметы МКУ «ЦЦР»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. Уровень удовлетворенности граждан качеством и доступностью предоставления услуг в МКУ «МФЦ», отраженный в информационно-аналитической системе мониторинга качества услуг (ИАС МКГУ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. Степень выполнения графика реализации муниципальной программы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– 1630659,8 тыс. рублей, в том числе за счет средств бюджета города Вологды – 1000103,3 тыс. рублей, в том числе по годам реализации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32951,4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32951,4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– 232951,4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232951,4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232951,4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232951,4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232951,4 тыс. рублей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1. Сохранение доли актуального состояния программного обеспечения (сервисное сопровождение, обновление версий, приобретение новых лицензий, предоставление доступа), используемого для выполнения функций органов Администрации города Вологды, на уровне 100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2. Сохранение доли муниципальных услуг, переведенных в электронный вид до максимально возможного этапа, в общем количестве муниципальных услуг города Вологды, запланированных к переводу в электронный вид в отчетном периоде в соответствии с Планом-графиком перевода муниципальных услуг городского округа города Вологды в электронный вид, на уровне 100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3. Сохранение доли заявлений о предоставлении муниципальных услуг, поданных в электронной форме в органы местного самоуправления, в общем количестве заявлений о предоставлении муниципальных услуг, поданных в органы местного самоуправления, в отношении муниципальных услуг, переведенных в электронный вид выше III этапа, на уровне 70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4. Сохранение доли межведомственных запросов, направленных посредством системы межведомственного электронного взаимодействия, в общем количестве межведомственных запросов, направленных органами Администрации города Вологды в рамках предоставления муниципальных услуг и исполнения муниципальных функций, на уровне 98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5. Выполнения показателей бюджетной сметы МКУ «ЦЦР», на уровне 98%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. Сохранение уровня удовлетворенности граждан качеством и доступностью предоставления муниципальных услуг в МКУ «МФЦ», на уровне 90%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. Обеспечение выполнения графика реализации муниципальной программы, на 100% ежегод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2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 Цель и задачи муниципальной программы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Целью муниципальной программы является преобразование информационно-коммуникационного сопровождения развития отдельных сфер муниципального управления, в том числе совершенствование системы предоставления муниципальных услуг для повышения качества и доступности услуг в городе Вологде и создание достаточных условий институционального и инфраструктурного характера для создания и (или) развития цифровой экономики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ля достижения поставленной цели необходимо решить следующие задачи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еспечение внедрения новых, а также функционирования, сопровождения и развития имеющихся информационных систем и ресурсов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рганизация предоставления муниципальных услуг города Вологды преимущественно в электронном вид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беспечение надлежащего обслуживания информационной инфраструктуры Администрации города Вологды.</w:t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2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4. Повышение качества и доступности оказываемых услуг многофункциональным центром на территории города Вологды, создание комфортных условий для граждан – получателей услуг, снижение административных барьеров.</w:t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2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5. Обеспечение исполнения органами местного самоуправления городского округа города Вологды возложенных полномочий.</w:t>
      </w:r>
    </w:p>
    <w:p>
      <w:pPr>
        <w:pStyle w:val="ConsPlusTitle"/>
        <w:numPr>
          <w:ilvl w:val="0"/>
          <w:numId w:val="0"/>
        </w:numPr>
        <w:spacing w:lineRule="auto" w:line="360"/>
        <w:ind w:firstLine="540"/>
        <w:jc w:val="both"/>
        <w:outlineLvl w:val="2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2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 Правовое обоснование разработки муниципальной программы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программа разработана в соответствии с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титуцией Российской Федерац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м кодексом Российской Федерац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м законом от 6 октября 2003 года № 131-ФЗ «Об общих принципах организации местного самоуправления в Российской Федерации» (с последующими изменениями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м законом от 27 июля 2010 года № 210-ФЗ «Об организации предоставления государственных и муниципальных услуг» (с последующими изменениями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м законом от 28 июня 2014 года № 172-ФЗ «О стратегическом планировании в Российской Федерации» (с последующими изменениями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ом Президента Российской Федерации от 9 мая 2017 года № 203 «О Стратегии развития информационного общества в Российской Федерации на 2017 – 2030 годы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ом Президента Российской Федерации от 7 мая 2018 года № 204 «О национальных целях и стратегических задачах развития Российской Федерации на период до 2024 года» (с последующими изменениями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Правительства Российской Федерации от 15 апреля 2014 года № 313 «Об утверждении государственной программы Российской Федерации «Информационное общество» (с последующими изменениями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м Правительства Российской Федерации от 25 июня 2015 года № 631 «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оряжением Правительства Российской Федерации от 1 ноября 2013 года № 2036-р «Об утверждении Стратегии развития отрасли информационных технологий в Российской Федерации на 2014 – 2020 годы и на перспективу до 2025 года» (с последующими изменениями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ом Минцифры России от 18 января 2023 года № 21 «Об утверждении Методических рекомендаций по переходу на использование российского программного обеспечения, в том числе на значимых объектах критической информационной инфраструктуры Российской Федерации, и о реализации мер, направленных на ускоренный переход органов государственной власти и организаций на использование российского программного обеспечения в Российской Федерации»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м Правительства Вологодской области от 17 октября 2016 года № 920 «О Стратегии социально-экономического развития Вологодской области на период до 2030 года» (с последующими изменениями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тегией социально-экономического развития городского округа города Вологды на период до 2030 года, утвержденной решением Вологодской городской Думы от 30 мая 2019 года № 1845 (с последующими изменениями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 города Вологды от 1 августа 2014 года № 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 (с последующими изменениями)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6"/>
          <w:szCs w:val="26"/>
        </w:rPr>
        <w:t>1.3. Обоснование необходимости решения задач муниципальной программы программно-целевым методом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ременные темпы развития информационных технологий и компьютерной техники создают огромные возможности по модернизации и внедрению новых информационно-коммуникационных технологий во все сферы жизнедеятельности города Вологды. В настоящее время особое внимание уделяется применению современных информационных технологий в органах местного самоуправления, что способствует обеспечению соответствия муниципального управления ожиданиям и потребностям населения городского округа города Вологды, достижению стратегических задач, стоящих перед муниципальным образованием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итывая важность, актуальность, сложность поставленных задач и необходимость их комплексного решения, обеспечивающего создание условий для преобразования информационно-коммуникационного сопровождения развития отдельных сфер муниципального управления, в том числе совершенствование системы предоставления муниципальных услуг для повышения качества и доступности услуг в городе Вологде и создание достаточных условий институционального и инфраструктурного характера для создания и (или) развития цифровой экономики, представляется наиболее эффективным решать их в рамках муниципальной программы с использованием программно-целевого метода. Подобное решение позволит объединить отдельные мероприятия и получить мультипликативный эффект, выраженный в повышении эффективности муниципального управления, а также повысить результативность использования бюджетных средст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но-целевой метод в качестве основы муниципального управления в области сбалансированных и последовательных решений является наиболее предпочтительным инструментом управления, поскольку позволяет существенно повысить эффективность решения стоящих задач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2. Информация о наличии на региональном и федеральном уровнях государственных программ, направленных на достижение схожих целей и задач, а также о взаимодействии разработчика муниципальной программы с органами государственной власти, направленном на включение мероприятий муниципальной программы в соответствующие государственные программы с целью получения софинансирования из федерального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(или) областного бюджетов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федеральном и региональном уровнях приняты следующие государственные программы, направленные на достижение схожих целей и задач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ая программа Российской Федерации «Информационное общество», утвержденная постановлением Правительства Российской Федерации от 15 апреля 2014 года № 313 (с последующими изменениями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ая программа «Информационное общество – Вологодская область (2021 – 2030 годы)», утвержденная постановлением Правительства Вологодской области от 1 апреля 2019 года № 314 (с последующими изменениями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Информация о внебюджетных источниках финансирования мероприятий муниципальной программы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бюджетные источники финансирования мероприятий муниципальной программы отсутствуют.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истема мероприятий муниципальной программы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а мероприятий муниципальной программы представлена в приложении № 1 к муниципальной программе.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 Сведения о целевых показателях муниципальной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 и методика их расчет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целевых показателях муниципальной программы и методика их расчета представлены в приложении № 2 к муниципальной программе.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6. Объем финансовых потребностей на реализацию мероприятий муниципальной программы с распределением по источникам финансирования и исполнителям, участникам муниципальной программы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овое обеспечение мероприятий муниципальной программы представлено в приложении № 3 к муниципальной программ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График реализации мероприятий муниципальной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 в очередном финансовом году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реализации мероприятий муниципальной программы представлен в приложении № 4 к муниципальной программ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Порядок взаимодействия разработчика муниципальной программы с исполнителями, участниками муниципальной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Управление реализацией муниципальной программы осуществляется Департаментом цифровизации Администрации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ханизм реализации муниципальной программы предусматривает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полнение исполнителями программных мероприятий в сроки, предусмотренные муниципальной программой, и в пределах объемов финансирования, предусмотренных муниципальной программой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ординацию разработчиком деятельности исполнителей по реализации программных мероприятий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ветственность исполнителей за невыполнение и (или) некачественное выполнение программных мероприят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ходе взаимодействия с исполнителями разработчик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ординирует деятельность исполнителей по реализации программных мероприятий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уществляет информационное и методическое обеспечение реализации мероприятий муниципальной программы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еспечивает рассмотрение предложений исполнителей о внесении изменений в муниципальную программу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уществляет сбор, обработку и анализ информации исполнителей о ходе реализации мероприятий муниципальной программы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вместно с исполнителями выявляет факты и причины невыполнения и (или) некачественного выполнения мероприятий муниципальной программы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лучае выявления фактов невыполнения и (или) некачественного выполнения мероприятий муниципальной программы принимает меры по их устран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Исполнители (участники) муниципальной программы по итогам 1 квартала, 1 полугодия, 9 месяцев (далее – отчетный период) до 10 числа месяца, следующего за отчетным периодом, по итогам года – до 10 февраля года, следующего за отчетным годом, представляют в Департамент цифровизации Администрации города Вологды отчет о выполнении муниципальной программы по форме согласно приложению № 6 к Порядку принятия решений о разработке муниципальных программ, их формирования и реализации на территории городского округа города Вологды, утвержденному постановлением Администрации города Вологды от 1 августа 2014 года № 5542 (далее – Отчет о выполнении муниципальной программы), и пояснительную записку к Отчету о выполнении муниципальной программы с указанием достигнутых значений целевых показателей и причин отклонений фактических значений от плановых, принимаемых мер по их устран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Департамент цифровизации Администрации города Вологды представляет сводный Отчет о выполнении муниципальной программы в Департамент финансов Администрации города Вологды ежеквартально до 15 числа месяца, следующего за отчетным кварталом, ежегодно – до 1 марта года, следующего за отчетным годо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работчик (исполнители), участники муниципальной программы несут ответственность в пределах компетенции за выполнение мероприятий муниципальной программы в сроки и в пределах объемов финансирования, предусмотренных муниципальной программой, выполнение целевых показателей, осуществляют мониторинг исполнения муниципальной программы посредством анализа отчетов о выполнении муниципальной программ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работчик муниципальной программы в случае невыполнения мероприятий и целевых показателей муниципальной программы исполнителями муниципальной программы готовит предложения о применении мер ответственности к исполнителям и участникам муниципальной программы и направляет предложения на рассмотрение Мэру города Вологды для принятия решения.</w:t>
      </w:r>
    </w:p>
    <w:sectPr>
      <w:headerReference w:type="default" r:id="rId2"/>
      <w:headerReference w:type="first" r:id="rId3"/>
      <w:type w:val="nextPage"/>
      <w:pgSz w:w="11906" w:h="16838"/>
      <w:pgMar w:left="1560" w:right="706" w:gutter="0" w:header="709" w:top="851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  <w:sz w:val="26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6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4:06:00Z</dcterms:created>
  <dc:creator>Saharova_AV</dc:creator>
  <dc:description/>
  <cp:keywords/>
  <dc:language>en-US</dc:language>
  <cp:lastModifiedBy>Кокорина Светлана Евгеньевна</cp:lastModifiedBy>
  <cp:lastPrinted>2023-10-16T19:02:00Z</cp:lastPrinted>
  <dcterms:modified xsi:type="dcterms:W3CDTF">2023-10-26T11:20:00Z</dcterms:modified>
  <cp:revision>31</cp:revision>
  <dc:subject/>
  <dc:title/>
</cp:coreProperties>
</file>