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1328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466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8"/>
        <w:gridCol w:w="6705"/>
      </w:tblGrid>
      <w:tr>
        <w:trPr>
          <w:trHeight w:val="1277" w:hRule="atLeast"/>
        </w:trPr>
        <w:tc>
          <w:tcPr>
            <w:tcW w:w="795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132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70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ложение № 1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муниципальной программ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Цифровая трансформация муниципального управл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в городском округе городе Вологде» </w:t>
            </w:r>
          </w:p>
        </w:tc>
      </w:tr>
    </w:tbl>
    <w:p>
      <w:pPr>
        <w:pStyle w:val="ConsPlusNormal"/>
        <w:numPr>
          <w:ilvl w:val="0"/>
          <w:numId w:val="0"/>
        </w:numPr>
        <w:ind w:left="11328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828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Система мероприятий муниципальной программы</w:t>
      </w:r>
    </w:p>
    <w:p>
      <w:pPr>
        <w:pStyle w:val="Normal"/>
        <w:spacing w:before="0" w:after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3686"/>
        <w:gridCol w:w="2127"/>
        <w:gridCol w:w="1559"/>
        <w:gridCol w:w="1417"/>
        <w:gridCol w:w="5387"/>
      </w:tblGrid>
      <w:tr>
        <w:trPr>
          <w:tblHeader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задачи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, участник муниципальной программы</w:t>
            </w:r>
            <w:r>
              <w:rPr>
                <w:color w:val="000000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целевого показателя муниципальной программы </w:t>
            </w:r>
          </w:p>
        </w:tc>
      </w:tr>
      <w:tr>
        <w:trPr>
          <w:tblHeader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чания реализации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1.1. Обеспечение внедрения новых, а также функционирования, сопровождения и развития имеющихся информационных систем и ресур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актуального состояния используемого программного обеспечения (информационных систем и ресурс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партамент цифровизации Администрации города Вологды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ЦЦР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Х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янва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30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ля актуального состояния программного обеспечения, используемого для выполнения функций органов Администрации города Вологды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.2. Организация предоставления муниципальных услуг города Вологды преимущественно в электронном вид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.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тизация процесса предоставления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партамент цифровизации Администрации города Вологды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ЦЦ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янва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30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услуг, переведенных в электронный вид до максимально возможного этапа, в общем количестве муниципальных услуг города Вологды,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запланированных к переводу в электронный вид в отчетном периоде в соответствии с Планом-графиком перевода муниципальных услуг городского округа города Вологды в электронный вид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  <w:highlight w:val="gree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партамент цифровизации Администрации города Вологды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ЦЦ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янва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30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</w:t>
            </w:r>
            <w:r>
              <w:rPr>
                <w:rFonts w:eastAsia="Calibri"/>
                <w:color w:val="000000"/>
                <w:sz w:val="26"/>
                <w:szCs w:val="26"/>
              </w:rPr>
              <w:t>заявлений о предоставлении муниципальных услуг, поданных в электронной форме в органы местного самоуправления, в общем количестве заявлений о предоставлении муниципальных услуг, поданных в органы местного самоуправления, в отношении муниципальных услуг, переведенных в электронный вид выше III этап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партамент цифровизации Администрации города Вологды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ЦЦ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янва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30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ежведомственных запросов, направленных посредством системы межведомственного электронного взаимодействия, в общем количестве межведомственных запросов, направленных органами Администрации города Вологды в рамках предоставления муниципальных услуг и исполнения муниципальных функций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 Обеспечение надлежащего обслуживания информационной инфраструктуры Администрации города Волог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муниципального казенного учреждения «Центр цифрового развития города Волог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ЦЦ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янва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 декабря 2030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выполнения показателей бюджетной сметы МКУ «ЦЦР»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4. Повышение качества и доступности оказываемых услуг многофункциональным центром на территории города Вологды, создание комфортных условий для граждан – получателей услуг, снижение административных барьер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и развитие муниципального казенного учреждения «Многофункциональный центр организации предоставления государственных и муниципальных услуг в городе Вологде», организация предоставления на базе многофункционального центра услуг, соответствующих стандартам ка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Ф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янва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 декабря 2030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граждан качеством и доступностью предоставления услуг в МКУ «МФЦ», отраженный в информационно-аналитической системе мониторинга качества услуг (ИАС МКГУ)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Обеспечение исполнения органами местного самоуправления городского округа города Вологды возложенных полномоч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функций Департамента цифровизации Администрации города Волог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ифровизации Администрации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янва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 декабря 2030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*  МКУ «ЦЦР» - муниципальное казенное учреждение «Центр цифрового развития города Вологды»;</w:t>
      </w:r>
    </w:p>
    <w:p>
      <w:pPr>
        <w:pStyle w:val="Normal"/>
        <w:ind w:left="426" w:firstLine="28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КУ «МФЦ» - муниципальное казенное учреждение «Многофункциональный центр организации предоставления государственных и муниципальных услуг в городе Вологде»;</w:t>
      </w:r>
    </w:p>
    <w:p>
      <w:pPr>
        <w:pStyle w:val="Normal"/>
        <w:ind w:left="708" w:firstLine="1"/>
        <w:jc w:val="both"/>
        <w:rPr/>
      </w:pPr>
      <w:r>
        <w:rPr>
          <w:color w:val="000000"/>
          <w:sz w:val="26"/>
          <w:szCs w:val="26"/>
        </w:rPr>
        <w:t>МКУ «ХС» - муниципальное казенное учреждение «Хозяйственная служба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59:00Z</dcterms:created>
  <dc:creator>Saharova_AV</dc:creator>
  <dc:description/>
  <cp:keywords/>
  <dc:language>en-US</dc:language>
  <cp:lastModifiedBy>Кокорина Светлана Евгеньевна</cp:lastModifiedBy>
  <cp:lastPrinted>2023-10-17T14:56:00Z</cp:lastPrinted>
  <dcterms:modified xsi:type="dcterms:W3CDTF">2023-10-19T08:02:00Z</dcterms:modified>
  <cp:revision>30</cp:revision>
  <dc:subject/>
  <dc:title/>
</cp:coreProperties>
</file>