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4605</wp:posOffset>
                </wp:positionH>
                <wp:positionV relativeFrom="paragraph">
                  <wp:posOffset>81915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45pt;mso-position-vertical-relative:text;margin-left:3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 октября 2020 года № 15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ей 27 и 44 Устава городского округа города Вологды ПОСТАНОВЛЯЮ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е в абзац шестой пункта 1 постановления Администрации города Вологды от 2 октября 2020 года № 1516 «Об осуществлении закупки товаров, работ, услуг для муниципальных бюджетных и автономных учреждений, муниципальных унитарных предприятий городского округа города Вологды»         (с последующими изменениями), дополнив после слов «исходя из особенностей их функционирования» словами «, а также не включают в текст положений требования в отношении информационной системы области «Закупки Вологодской области» (ИС ЗВО), электронной системы «Электронный магазин» (Электронный магазин) и государственной информационной системы «Модуль исполнения контрактов Вологодской области» (ГИС МИК ВО)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официальному опубликованию в газете «Вологодские новости», размещению на официальном сайте Администрации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города Вологды в информационно-телекоммуникационной сети «Интернет» и распространяется на правоотношения, возникшие с 1 сентября 2023 года.</w:t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right="-1" w:hanging="0"/>
        <w:rPr/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6"/>
      <w:szCs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1">
    <w:name w:val="Заголовок 1 Знак"/>
    <w:qFormat/>
    <w:rPr>
      <w:sz w:val="2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50:00Z</dcterms:created>
  <dc:creator>Volkova_EV</dc:creator>
  <dc:description/>
  <cp:keywords/>
  <dc:language>en-US</dc:language>
  <cp:lastModifiedBy>Конасова Татьяна Владимировна</cp:lastModifiedBy>
  <cp:lastPrinted>2022-02-16T14:25:00Z</cp:lastPrinted>
  <dcterms:modified xsi:type="dcterms:W3CDTF">2023-10-23T12:00:00Z</dcterms:modified>
  <cp:revision>28</cp:revision>
  <dc:subject/>
  <dc:title>Р А С П О Р Я Ж Е Н И Е</dc:title>
</cp:coreProperties>
</file>