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города Вологды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_________№ ____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(СХЕМА)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ниц территории жилой застройки, подлежащей комплексному развитию, расположенной в границах улиц Гагарина, Республиканской, Панкратова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тина, переулка Узкого, Гончарно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дастровый кварта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:24:0401001, 35:24:040100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ь террит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03 кв.м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 1 – 4817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 2 – 144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 3 – 13326 кв.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en-US"/>
        </w:rPr>
        <w:drawing>
          <wp:inline distT="0" distB="0" distL="0" distR="0">
            <wp:extent cx="6136005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2110</wp:posOffset>
                </wp:positionH>
                <wp:positionV relativeFrom="paragraph">
                  <wp:posOffset>713105</wp:posOffset>
                </wp:positionV>
                <wp:extent cx="819150" cy="37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ур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9.4pt;mso-wrap-distance-left:9.05pt;mso-wrap-distance-right:9.05pt;mso-wrap-distance-top:0pt;mso-wrap-distance-bottom:0pt;margin-top:56.15pt;mso-position-vertical-relative:text;margin-left:2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тур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7375</wp:posOffset>
                </wp:positionH>
                <wp:positionV relativeFrom="paragraph">
                  <wp:posOffset>1476375</wp:posOffset>
                </wp:positionV>
                <wp:extent cx="819150" cy="357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ур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8.15pt;mso-wrap-distance-left:9.05pt;mso-wrap-distance-right:9.05pt;mso-wrap-distance-top:0pt;mso-wrap-distance-bottom:0pt;margin-top:116.2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тур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030</wp:posOffset>
                </wp:positionH>
                <wp:positionV relativeFrom="paragraph">
                  <wp:posOffset>2294890</wp:posOffset>
                </wp:positionV>
                <wp:extent cx="819150" cy="348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ур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.45pt;mso-wrap-distance-left:9.05pt;mso-wrap-distance-right:9.05pt;mso-wrap-distance-top:0pt;mso-wrap-distance-bottom:0pt;margin-top:180.7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ту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Условны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5240" distR="13970" simplePos="0" locked="0" layoutInCell="1" allowOverlap="1" relativeHeight="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61290</wp:posOffset>
                      </wp:positionV>
                      <wp:extent cx="850265" cy="87630"/>
                      <wp:effectExtent l="0" t="0" r="0" b="0"/>
                      <wp:wrapNone/>
                      <wp:docPr id="5" name="Минус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0265" h="87464">
                                    <a:moveTo>
                                      <a:pt x="112703" y="33446"/>
                                    </a:moveTo>
                                    <a:lnTo>
                                      <a:pt x="737562" y="33446"/>
                                    </a:lnTo>
                                    <a:lnTo>
                                      <a:pt x="737562" y="54018"/>
                                    </a:lnTo>
                                    <a:lnTo>
                                      <a:pt x="112703" y="54018"/>
                                    </a:lnTo>
                                    <a:lnTo>
                                      <a:pt x="112703" y="334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4" coordsize="850265,87464" path="m112703,33446l737562,33446l737562,54018l112703,54018l112703,33446xe" fillcolor="#4f81bd" stroked="t" o:allowincell="t" style="position:absolute;margin-left:7pt;margin-top:12.7pt;width:66.9pt;height:6.85pt;mso-wrap-style:none;v-text-anchor:middle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7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границы территории, подлежащей комплексному развитию территории жилой застрой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395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2700" distR="12700" simplePos="0" locked="0" layoutInCell="1" allowOverlap="1" relativeHeight="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55880</wp:posOffset>
                      </wp:positionV>
                      <wp:extent cx="866140" cy="127000"/>
                      <wp:effectExtent l="0" t="0" r="0" b="0"/>
                      <wp:wrapNone/>
                      <wp:docPr id="6" name="Минус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140" h="127000">
                                    <a:moveTo>
                                      <a:pt x="114807" y="48565"/>
                                    </a:moveTo>
                                    <a:lnTo>
                                      <a:pt x="751333" y="48565"/>
                                    </a:lnTo>
                                    <a:lnTo>
                                      <a:pt x="751333" y="78435"/>
                                    </a:lnTo>
                                    <a:lnTo>
                                      <a:pt x="114807" y="78435"/>
                                    </a:lnTo>
                                    <a:lnTo>
                                      <a:pt x="114807" y="48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2" coordsize="866140,127000" path="m114807,48565l751333,48565l751333,78435l114807,78435l114807,48565xe" fillcolor="#c0504d" stroked="t" o:allowincell="t" style="position:absolute;margin-left:7pt;margin-top:4.4pt;width:68.15pt;height:9.95pt;mso-wrap-style:none;v-text-anchor:middle">
                      <v:fill o:detectmouseclick="t" type="solid" color2="#3fafb2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красные лин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3335" distR="11430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32080</wp:posOffset>
                      </wp:positionV>
                      <wp:extent cx="866775" cy="87630"/>
                      <wp:effectExtent l="0" t="0" r="0" b="0"/>
                      <wp:wrapNone/>
                      <wp:docPr id="7" name="Минус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692" h="87465">
                                    <a:moveTo>
                                      <a:pt x="114880" y="33447"/>
                                    </a:moveTo>
                                    <a:lnTo>
                                      <a:pt x="751812" y="33447"/>
                                    </a:lnTo>
                                    <a:lnTo>
                                      <a:pt x="751812" y="54018"/>
                                    </a:lnTo>
                                    <a:lnTo>
                                      <a:pt x="114880" y="54018"/>
                                    </a:lnTo>
                                    <a:lnTo>
                                      <a:pt x="114880" y="33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3" coordsize="866692,87465" path="m114880,33447l751812,33447l751812,54018l114880,54018l114880,33447xe" fillcolor="#9bbb59" stroked="t" o:allowincell="t" style="position:absolute;margin-left:7pt;margin-top:10.4pt;width:68.2pt;height:6.85pt;mso-wrap-style:none;v-text-anchor:middle">
                      <v:fill o:detectmouseclick="t" type="solid" color2="#6444a6"/>
                      <v:stroke color="#9bbb59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границы земельных участков, сведения о которых содержатся в Едином государственном реестре недвижим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 характерных точек грани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ур 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28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45.5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7.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46.5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6.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36.2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96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38.4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97.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52.2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62.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54.8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31.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56.0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00.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83.0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91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75.3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93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73.2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77.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57.8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49.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28.2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39.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14.8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11.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86.6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02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76.3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94.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68.0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87.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76.4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82.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81.5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87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85.9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69.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02.5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65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08.02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63.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09.9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594.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38.0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596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35.9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01.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31.1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595.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25.3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02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19.2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07.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24.9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23.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08.7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38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21.3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43.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15.5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48.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22.1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60.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34.52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83.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14.5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93.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03.1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67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73.2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64.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69.9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63.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69.1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69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64.0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684.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49.0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07.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26.5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08.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27.7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35.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57.0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36.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55.5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61.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34.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68.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34.2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69.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42.5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69.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46.6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75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81.5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11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78.1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10.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68.72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08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54.6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10.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54.4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09.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42.1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42.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41.0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78.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38.1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81.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72.9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1.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69.6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2.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879.4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6.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16.9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29.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34.8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28.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34.9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27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35.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46.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13.7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57.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24.4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58.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22.3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77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42.8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46.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61.7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20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938.8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ур 2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33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72.6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34.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85.1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35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85.1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37.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09.72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37.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09.72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37.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09.7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23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10.8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24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17.2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4.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18.4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6.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46.8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41.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42.9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42.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53.32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47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94.5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46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94.5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41.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94.8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7.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99.0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7.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97.4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05.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99.3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06.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01.1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07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03.1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06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04.5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76.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31.8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44.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98.4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39.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93.2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01.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52.6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89.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40.3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94.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35.4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91.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32.1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798.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25.4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01.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28.54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21.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09.6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27.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16.5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29.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13.8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47.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32.69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63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20.2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37.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80.3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40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77.7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74.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76.2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11.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73.9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ур 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011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60.6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014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87.4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030.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12.8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040.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42.2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022.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59.7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77.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303.2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70.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42.85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67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12.7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66.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10.6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67.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210.6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63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75.2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60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146.86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53.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85.0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52.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85.18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50.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70.81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50.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68.83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52.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67.50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54.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66.97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983.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4063.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50:00Z</dcterms:created>
  <dc:creator>Винокурцева Олеся Николаевна</dc:creator>
  <dc:description/>
  <cp:keywords/>
  <dc:language>en-US</dc:language>
  <cp:lastModifiedBy>Винокурцева Олеся Николаевна</cp:lastModifiedBy>
  <cp:lastPrinted>2023-08-17T14:14:00Z</cp:lastPrinted>
  <dcterms:modified xsi:type="dcterms:W3CDTF">2023-10-18T14:28:00Z</dcterms:modified>
  <cp:revision>3</cp:revision>
  <dc:subject/>
  <dc:title/>
</cp:coreProperties>
</file>