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______________№__________</w:t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Приложение № 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к Положению о комиссии по оцен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ледствий принятия решения о реконструкции, модернизации, об изменении назначения или о ликвидации объекта социаль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              форма</w:t>
      </w:r>
    </w:p>
    <w:tbl>
      <w:tblPr>
        <w:tblW w:w="492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__________________________________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аименование органа Администрации города Вологды, осуществляющего полномочия учредителя в отношении муниципальной организации)</w:t>
            </w:r>
          </w:p>
          <w:p>
            <w:pPr>
              <w:pStyle w:val="Normal"/>
              <w:tabs>
                <w:tab w:val="clear" w:pos="708"/>
                <w:tab w:val="left" w:pos="592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Заявление о проведении комиссией оценки последствий заключения договора о передаче в аренду или безвозмездное пользование закрепленного за муниципальной организацией, образующей социальную инфраструктуру для детей, объекта, находящегося в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городского округа города Вологд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целях обеспечения реализации пункта 4 статьи 13 Федерального закона от 24 июля 1998 года № 124-ФЗ «Об основных гарантиях прав ребенка в Российской Федерации» (с последующими изменениями) </w:t>
      </w:r>
      <w:r>
        <w:rPr>
          <w:sz w:val="26"/>
          <w:szCs w:val="26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муниципальной организации, образующей социальную инфраструктуру для детей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сит внести на рассмотрение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опрос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роведения оценки последствий принятия решения о заключении договора о передаче в _______________________________________________________________________,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49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ru-RU"/>
        </w:rPr>
        <w:t>(аренду/безвозмездное пользование)</w:t>
        <w:tab/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здания/нежилого помещения/сооруж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асположенного по адресу: 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местонахождение объект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полное наименование арендатора/ссудополучател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целях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вид услуги (деятельности), которую будет предоставлять (осуществлять)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арендатор/ссудополучатель с использованием объекта недвижимости, предоставленн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аренду или безвозмездное пользование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актическое использование объекта: 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0"/>
          <w:szCs w:val="20"/>
          <w:highlight w:val="yellow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используется/не используется муниципальной организацией)                                                                              </w:t>
        <w:tab/>
        <w:t xml:space="preserve">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дача объекта в аренду/безвозмездное пользование не окажет влияния на деятельность муниципальной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одолжение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ыбрать нужное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, будет  обеспечено/не обеспечено  (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ыбрать нужное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) __________________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 полном объеме/частичн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казание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 не менее чем объем таких услуг, предоставляемых с использованием объекта(ов) социальной инфраструктуры, предлагаемого(ых) к передаче в аренду/безвозмездное пользование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ыбрать нужное)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, в настоящее время обеспечивается/не обеспечивается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ыбрать нужное)__________________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в полном объеме/частично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                                     _____________/_____________________</w:t>
      </w:r>
    </w:p>
    <w:p>
      <w:pPr>
        <w:pStyle w:val="Normal"/>
        <w:tabs>
          <w:tab w:val="clear" w:pos="708"/>
          <w:tab w:val="left" w:pos="5505" w:leader="none"/>
          <w:tab w:val="left" w:pos="75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 руководителя                                                              (подпись)                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униципальной организац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____»______________20___год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9:00Z</dcterms:created>
  <dc:creator>Suvorova_YN</dc:creator>
  <dc:description/>
  <dc:language>en-US</dc:language>
  <cp:lastModifiedBy>Suvorova_YN</cp:lastModifiedBy>
  <cp:lastPrinted>2023-10-11T14:37:00Z</cp:lastPrinted>
  <dcterms:modified xsi:type="dcterms:W3CDTF">2023-10-11T12:49:00Z</dcterms:modified>
  <cp:revision>2</cp:revision>
  <dc:subject/>
  <dc:title/>
</cp:coreProperties>
</file>