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 постановлению Администрации города Волог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т______________№__________</w:t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«Приложение № 5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к Положению о комиссии по оцен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следствий принятия решения о реконструкции, модернизации, об изменении назначения или о ликвидации объекта социаль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ля детей, являющегося собственностью городского округа города Вологды, о реорганизации или ликвидации муниципальных организаций, образующих социальную инфраструктуру для детей, а также о проведении оценки последствий заключения муниципальной организацией, образующей социальную инфраструктуру для детей, договоров о передаче в аренду или безвозмездное пользование закрепленных за ней объектов, находящихся в собственности городского округа города Вологды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              форма</w:t>
      </w:r>
    </w:p>
    <w:tbl>
      <w:tblPr>
        <w:tblW w:w="606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комиссию по оценке последствий принятия решения о реконструкции, модернизации, об изменении назначения или о ликвидации объекта социальной инфраструктуры</w:t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ля детей, являющегося собственностью городского округа города Вологды, о реорганизации или ликвидации муниципальных организаций, образующих социальную инфраструктуру для детей, а также о проведении оценки последствий заключения муниципальной организацией, образующей социальную инфраструктуру для детей, договоров о передаче в аренду или безвозмездное пользование закрепленных за ней объектов, находящихся в собственности городского округа города Вологд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6"/>
            <w:szCs w:val="26"/>
          </w:rPr>
          <w:t>Предложение</w:t>
        </w:r>
      </w:hyperlink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 возможности передачи в аренду или безвозмездное пользование закрепленного(ых) за муниципальной(ыми) организацией(ями), образующей(ими) социальную инфраструктуру для детей, на праве оперативного управления или переданного(ых) ей (им) по договору(ам) безвозмездного пользования объекта(ов), находящегося (находящихся) в собственности городского округа города Вологд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firstLine="709"/>
        <w:jc w:val="both"/>
        <w:outlineLvl w:val="0"/>
        <w:rPr>
          <w:rFonts w:ascii="Times New Roman;Times New Roman" w:hAnsi="Times New Roman;Times New Roman" w:eastAsia="Calibri" w:cs="Times New Roman;Times New Roman"/>
          <w:b/>
          <w:b/>
          <w:bCs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 xml:space="preserve">    </w:t>
      </w:r>
      <w:r>
        <w:rPr>
          <w:rFonts w:eastAsia="Calibri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Наименование органа местного самоуправления, осуществляющего полномочия учредителя в отношении муниципальной(ых)организации(ий) (далее – Учредитель), имущество которой(ых) планируется передать в аренду/безвозмездное пользование:_____________________________________________________________.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b/>
          <w:b/>
          <w:bCs/>
          <w:sz w:val="26"/>
          <w:szCs w:val="26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1417"/>
        <w:gridCol w:w="1276"/>
        <w:gridCol w:w="1276"/>
        <w:gridCol w:w="1309"/>
        <w:gridCol w:w="12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именова-ние муниципа-льной организа-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кт, планируемый к передаче в аренду/безво-змездное пользование (нежилое здание/по-мещение/со-оруж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Характерис-тика объекта, планируемо-го к передаче в аренду/без-возмездное пользование  (местонахож-дение, площадь, этаж, № позиции по эксплик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именов-ание предполага-емого арендатора/ ссудополу-ч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Цель передачи в аренду/без-возмездное пользова-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рок аренды/без-возмездного пользования (дата начала и дата окончани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ремя использо-вания объекта (дата/день недели, час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Способ   передачи  имущества  в  аренду/безвозмездное  пользование  (по результатам проведения аукциона или конкурса/без проведения торгов целевым назначением в виде предоставления муниципальной преференции/без проведения торгов  в  случаях,  установленных Федераль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  <w:lang w:eastAsia="ru-RU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 от 26 июля  2006 года               № 135-ФЗ «О защите конкуренции» (с последующими изменениями)):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>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ru-RU"/>
        </w:rPr>
      </w:pPr>
      <w:r>
        <w:rPr>
          <w:rFonts w:eastAsia="Courier New;Courier New" w:cs="Courier New;Courier New" w:ascii="Courier New;Courier New" w:hAnsi="Courier New;Courier New"/>
          <w:b/>
          <w:bCs/>
          <w:sz w:val="20"/>
          <w:szCs w:val="20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</w:rPr>
        <w:tab/>
      </w:r>
      <w:r>
        <w:rPr>
          <w:rFonts w:eastAsia="Calibri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Мотивированное обоснование причин, необходимости и целесообразности принятия решения о реконструкции, модернизации, об изменении назначения или о ликвидации объекта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: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>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одолжение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(ов) социальной инфраструктуры, предлагаемого(ых) к передаче в аренду/безвозмездное пользование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выбрать нужное)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будет  обеспечено/не обеспечено  (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выбрать нужное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) 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в полном объеме/частично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казание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 не менее чем объем таких услуг, предоставляемых с использованием объекта(ов) социальной инфраструктуры, предлагаемого(ых) к передаче в аренду/безвозмездное пользование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выбрать нужное)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в настоящее время обеспечивается/не обеспечивается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выбрать нужное)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______________________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в полном объеме/частично)</w:t>
      </w:r>
    </w:p>
    <w:p>
      <w:pPr>
        <w:pStyle w:val="Normal"/>
        <w:tabs>
          <w:tab w:val="clear" w:pos="708"/>
          <w:tab w:val="left" w:pos="5505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05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                    _____________/_____________________</w:t>
      </w:r>
    </w:p>
    <w:p>
      <w:pPr>
        <w:pStyle w:val="Normal"/>
        <w:tabs>
          <w:tab w:val="clear" w:pos="708"/>
          <w:tab w:val="left" w:pos="5505" w:leader="none"/>
          <w:tab w:val="left" w:pos="7575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должность руководителя Учредителя)                                    (подпись)                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«____»______________20___года».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3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spacing w:before="0" w:after="200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D8A6361FA1A657492153B4416C05C1D78A1E4237DC6C765CA065040A780EAA36657C48201FF6C90A76695F37C4EC9FBDCD60BC6848BCA9129ACA0FG6E8L" TargetMode="External"/><Relationship Id="rId3" Type="http://schemas.openxmlformats.org/officeDocument/2006/relationships/hyperlink" Target="consultantplus://offline/ref=280BDF5BC3B8B1410810F0070688832CB3940EB2C518EEE415EEE0A0347ED7B7C35287EFDFE220FEC78A51DF0B40C6C09FDCA2C9E80575BA42n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53:00Z</dcterms:created>
  <dc:creator>Suvorova_YN</dc:creator>
  <dc:description/>
  <dc:language>en-US</dc:language>
  <cp:lastModifiedBy>Suvorova_YN</cp:lastModifiedBy>
  <cp:lastPrinted>2023-10-11T14:41:00Z</cp:lastPrinted>
  <dcterms:modified xsi:type="dcterms:W3CDTF">2023-10-11T12:53:00Z</dcterms:modified>
  <cp:revision>2</cp:revision>
  <dc:subject/>
  <dc:title/>
</cp:coreProperties>
</file>