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93160</wp:posOffset>
                </wp:positionH>
                <wp:positionV relativeFrom="paragraph">
                  <wp:posOffset>52070</wp:posOffset>
                </wp:positionV>
                <wp:extent cx="73279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67.6pt;mso-wrap-distance-left:7.05pt;mso-wrap-distance-right:7.05pt;mso-wrap-distance-top:0pt;mso-wrap-distance-bottom:0pt;margin-top:4.1pt;mso-position-vertical-relative:text;margin-left:2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/>
      </w:pP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</w:rPr>
        <w:t xml:space="preserve"> </w:t>
      </w:r>
      <w:r>
        <w:rPr>
          <w:rFonts w:eastAsia="Calibri"/>
        </w:rPr>
        <w:tab/>
        <w:t xml:space="preserve"> </w:t>
      </w:r>
    </w:p>
    <w:p>
      <w:pPr>
        <w:pStyle w:val="Heading1"/>
        <w:suppressAutoHyphens w:val="true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Heading1"/>
        <w:jc w:val="lef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6"/>
          <w:szCs w:val="26"/>
        </w:rPr>
        <w:t xml:space="preserve">О внесении изменений в </w:t>
      </w:r>
      <w:hyperlink r:id="rId4">
        <w:r>
          <w:rPr>
            <w:rStyle w:val="InternetLink"/>
            <w:b/>
            <w:bCs/>
            <w:sz w:val="26"/>
            <w:szCs w:val="26"/>
          </w:rPr>
          <w:t>постановление</w:t>
        </w:r>
      </w:hyperlink>
      <w:r>
        <w:rPr>
          <w:b/>
          <w:bCs/>
          <w:sz w:val="26"/>
          <w:szCs w:val="26"/>
        </w:rPr>
        <w:t xml:space="preserve"> Администрации города Вологды от 30 сентября 2015 года № 7436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На основании </w:t>
      </w:r>
      <w:hyperlink r:id="rId5">
        <w:r>
          <w:rPr>
            <w:rStyle w:val="InternetLink"/>
            <w:bCs/>
            <w:sz w:val="26"/>
            <w:szCs w:val="26"/>
          </w:rPr>
          <w:t>статей 27</w:t>
        </w:r>
      </w:hyperlink>
      <w:r>
        <w:rPr>
          <w:bCs/>
          <w:sz w:val="26"/>
          <w:szCs w:val="26"/>
        </w:rPr>
        <w:t>, 44 Устава городского округа города Вологды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Внести в </w:t>
      </w:r>
      <w:hyperlink r:id="rId6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комиссии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собственностью городского округа города Вологды, о реорганизации или ликвидации муниципальных организаций, образующих социальную инфраструктуру для детей, а также о проведении оценки последствий заключения муниципальной организацией, образующей социальную инфраструктуру для детей, договоров о передаче в аренду или безвозмездное пользование закрепленных за ней объектов, находящихся в собственности городского округа города Вологды», утвержденное постановлением Администрации города Вологды от 30 сентября 2015 года № 7436 (с последующими изменениями),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 Раздел 2 «Задачи комиссии»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Основной задачей комиссии является проведение оценки последствий принятия Администрацией города Вологды решения о реконструкции, модернизации, об изменении назначения или о ликвидации объекта социальной инфраструктуры для детей, являющегося собственностью городского округа города Вологды, о реорганизации или ликвидации муниципальных организаций городского округа города Вологды, образующих социальную инфраструктуру для детей (далее - муниципальные организации), а также проведение оценки последствий заключения муниципальной организацией договоров о передаче в аренду или безвозмездное пользование закрепленных за ней объектов, находящихся в собственности городского округа города Вологды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2. В абзаце втором раздела 3 «Функции комиссии» слова «муниципальными организациями, образующими социальную инфраструктуру для детей (далее - муниципальные организации),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В пункте 6.1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 В абзаце первом слова «руководитель муниципальной организации (или уполномоченное им лицо), за которой закреплен объект, или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2. Подпункт 6.1.5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6.1.5.1. </w:t>
      </w:r>
      <w:r>
        <w:rPr>
          <w:bCs/>
          <w:sz w:val="26"/>
          <w:szCs w:val="26"/>
        </w:rPr>
        <w:t>Правоустанавливающих или правоподтверждающих документов на объект, свидетельствующих о его закреплении за муниципальной организацией на праве оперативного управления или его передаче муниципальной организации по договору безвозмездного пользования, а также о его передаче в аренду, безвозмездное пользование третьим лицам.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 Подпункт 6.1.5.2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4. Подпункты 6.1.5.3, 6.1.5.4 считать подпунктами 6.1.5.2, 6.1.5.3 соответственно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пункте 6.2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 В абзаце первом слова «или руководитель муниципальной организации (или уполномоченное им лицо)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2. Абзац второй подпункта 6.2.8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В пункте 6.3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1. В абзаце первом слова «или руководитель муниципальной организации (или уполномоченное им лицо)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2. Абзац второй подпункта 6.3.8 исключи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6. Пункт 6.4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6.4. Для проведения оценки последствий заключения муниципальной организацией договоров о передаче в аренду или безвозмездное пользование закрепленных за ней объек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6.4.1. Руководитель муниципальной организации (или уполномоченное им лицо) направляет Учредителю письменное заявление о проведении комиссией оценки последствий заключения договора о передаче в аренду или безвозмездное пользование закрепленного за муниципальной организацией объекта, находящегося в собственности городского округа города Вологды, по форме согласно приложению № 4 к настоящему Положению с приложением следующих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а) </w:t>
      </w:r>
      <w:hyperlink r:id="rId7">
        <w:r>
          <w:rPr>
            <w:rStyle w:val="InternetLink"/>
            <w:sz w:val="26"/>
            <w:szCs w:val="26"/>
          </w:rPr>
          <w:t>предложени</w:t>
        </w:r>
      </w:hyperlink>
      <w:r>
        <w:rPr>
          <w:sz w:val="26"/>
          <w:szCs w:val="26"/>
        </w:rPr>
        <w:t>я муниципальной организации о возможности передачи в аренду или безвозмездное пользование закрепленного за ней на праве оперативного управления или переданного ей по договору безвозмездного пользования объекта, находящегося в собственности городского округа города Вологды, по форме согласно приложению № 2 к настоящему Положен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б) </w:t>
      </w:r>
      <w:hyperlink r:id="rId8">
        <w:r>
          <w:rPr>
            <w:rStyle w:val="InternetLink"/>
            <w:sz w:val="26"/>
            <w:szCs w:val="26"/>
          </w:rPr>
          <w:t>информации</w:t>
        </w:r>
      </w:hyperlink>
      <w:r>
        <w:rPr>
          <w:sz w:val="26"/>
          <w:szCs w:val="26"/>
        </w:rPr>
        <w:t xml:space="preserve"> об использовании недвижимого имущества муниципальной организацией по форме согласно приложению № 3 к настоящему Положен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) копий документов органов или организаций технической инвентаризации (поэтажный план и экспликация) на объект недвижимого имущества, предполагаемый к передаче в аренду или безвозмездное пользовани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г) копии правоустанавливающего или правоподтверждающего документа на объект недвижимого имущества, предполагаемый к передаче в аренду или безвозмездное пользов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4.2. Учредитель отказывает муниципальной организации в приеме заявления и документов, указанных в подпункте 6.4.1 пункта 6.4 настоящего Положения, в следующих случаях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 к заявлению не приложены или приложены не все документы, обязанность по предоставлению которых возложена на муниципальную организаци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заявлении и документах содержатся ошибк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оформление заявления и документов не соответствует приложениям № 2, 3, 4 к настоящему Положени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несоответствие способа передачи имущества в аренду или безвозмездное пользование требованиям статьи 17.1 Федерального закона от 26 июля 2006 года № 135-ФЗ «О защите конкуренции» (с последующими изменениям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предоставление объекта в безвозмездное пользование медицинской организации для оказания первичной медико-санитарной помощи обучающим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аза в приеме заявления Учредитель возвращает муниципальной организации заявление и прилагаемые к нему документы в день их подачи с указанием причины отказа в устной форм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6.4.3. В случае соответствия заявления и документов требованиям, указанным в подпункте 6.4.1 пункта 6.4, Учредитель в течение 10 рабочих дней с даты их приема представляет в комиссию письменное заявление с просьбой о проведении оценки последствий заключения договоров о передаче в аренду или безвозмездное пользование закрепленного(ых) за муниципальной(ыми) организацией(ями) на праве оперативного управления или переданного(ых) ей по договору безвозмездного пользования объекта(ов), находящегося (находящихся) в собственности городского округа города Вологды, с приложением следующих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hyperlink r:id="rId9">
        <w:r>
          <w:rPr>
            <w:rStyle w:val="InternetLink"/>
            <w:sz w:val="26"/>
            <w:szCs w:val="26"/>
          </w:rPr>
          <w:t>предложения</w:t>
        </w:r>
      </w:hyperlink>
      <w:r>
        <w:rPr>
          <w:sz w:val="26"/>
          <w:szCs w:val="26"/>
        </w:rPr>
        <w:t xml:space="preserve"> о возможности передачи в аренду или безвозмездное пользование закрепленного(ых) за муниципальной(ыми) организацией(ями) на праве оперативного управления или переданного(ых) ей (им) по договору(ам) безвозмездного пользования объекта(ов), находящегося (находящихся) в собственности городского округа города Вологды,  по форме согласно приложению № 5 к настоящему Положению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документов, указанных в подпункте 6.4.1 пункта 6.4 настоящего Положения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7. В пункте 6.5, абзаце первом пункта 6.6  слово и цифры «пунктах 6.1 – 6.4» заменить словами и цифрами «пунктах 6.1 – 6.3,  подпункте 6.4.3 пункта 6.4 настоящего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Дополнить приложениями № 4, 5 согласно приложениям № 1, 2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Настоящее постановление подлежит официальному опубликованию в газете «Вологодские новости» и  размещению на официальном </w:t>
      </w:r>
      <w:hyperlink r:id="rId10">
        <w:r>
          <w:rPr>
            <w:rStyle w:val="InternetLink"/>
            <w:sz w:val="26"/>
            <w:szCs w:val="26"/>
          </w:rPr>
          <w:t>сайте</w:t>
        </w:r>
      </w:hyperlink>
      <w:r>
        <w:rPr>
          <w:sz w:val="26"/>
          <w:szCs w:val="26"/>
        </w:rPr>
        <w:t xml:space="preserve"> Администрации города Вологды в информационно-телекоммуникационной сети «Интернет»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</w:t>
        <w:tab/>
        <w:t xml:space="preserve">          С.А. Воропанов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4EA62F6237255D4FF9C1DE905E6AADA95125F5113D3CC2B78AC3122FC6C87F9906183A53BFA1718DE7AF3F2E6397F712E0FBDM" TargetMode="External"/><Relationship Id="rId5" Type="http://schemas.openxmlformats.org/officeDocument/2006/relationships/hyperlink" Target="consultantplus://offline/ref=0E0586DFA416E7056A56AA2F092BB3E1B8FDD22BF9A005840429CF9E02B0E5A37F0D2A02650C29DAF45EEA6CBFBAF35ACB1925F68A0C87EC169898F5j4T9G" TargetMode="External"/><Relationship Id="rId6" Type="http://schemas.openxmlformats.org/officeDocument/2006/relationships/hyperlink" Target="consultantplus://offline/ref=656C559258107CCC1DDF6BB100ACEAC0295D055F847A9B90F3A31E25A09B7B3AAD24EF4CC622D84E8CC9FC62B83FF2E715099AEB3BF7EF3672FCA0DCv2c7H" TargetMode="External"/><Relationship Id="rId7" Type="http://schemas.openxmlformats.org/officeDocument/2006/relationships/hyperlink" Target="consultantplus://offline/ref=DAD8A6361FA1A657492153B4416C05C1D78A1E4237DC6C765CA065040A780EAA36657C48201FF6C90A76695F37C4EC9FBDCD60BC6848BCA9129ACA0FG6E8L" TargetMode="External"/><Relationship Id="rId8" Type="http://schemas.openxmlformats.org/officeDocument/2006/relationships/hyperlink" Target="consultantplus://offline/ref=DAD8A6361FA1A657492153B4416C05C1D78A1E4237DC6C765CA065040A780EAA36657C48201FF6C90A76695C30C4EC9FBDCD60BC6848BCA9129ACA0FG6E8L" TargetMode="External"/><Relationship Id="rId9" Type="http://schemas.openxmlformats.org/officeDocument/2006/relationships/hyperlink" Target="consultantplus://offline/ref=DAD8A6361FA1A657492153B4416C05C1D78A1E4237DC6C765CA065040A780EAA36657C48201FF6C90A76695F37C4EC9FBDCD60BC6848BCA9129ACA0FG6E8L" TargetMode="External"/><Relationship Id="rId10" Type="http://schemas.openxmlformats.org/officeDocument/2006/relationships/hyperlink" Target="consultantplus://offline/ref=0018F9B3F7122C995EF2EDA19590D4953C0EEB0221627C10F37B56F9FF21F00F580162EEDA5983321D399Dy6xC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52:00Z</dcterms:created>
  <dc:creator>Volkova_EV</dc:creator>
  <dc:description/>
  <cp:keywords/>
  <dc:language>en-US</dc:language>
  <cp:lastModifiedBy>Suvorova_YN</cp:lastModifiedBy>
  <cp:lastPrinted>2023-10-11T14:37:00Z</cp:lastPrinted>
  <dcterms:modified xsi:type="dcterms:W3CDTF">2023-10-11T12:55:00Z</dcterms:modified>
  <cp:revision>3</cp:revision>
  <dc:subject/>
  <dc:title>Р А С П О Р Я Ж Е Н И Е</dc:title>
</cp:coreProperties>
</file>