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0160</wp:posOffset>
                </wp:positionH>
                <wp:positionV relativeFrom="paragraph">
                  <wp:posOffset>1270</wp:posOffset>
                </wp:positionV>
                <wp:extent cx="673100" cy="93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73.5pt;mso-wrap-distance-left:7.05pt;mso-wrap-distance-right:7.05pt;mso-wrap-distance-top:0pt;mso-wrap-distance-bottom:0pt;margin-top:0.1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-575945</wp:posOffset>
                </wp:positionV>
                <wp:extent cx="2752090" cy="893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оект внес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ей города Волог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70.35pt;mso-wrap-distance-left:9.05pt;mso-wrap-distance-right:9.05pt;mso-wrap-distance-top:0pt;mso-wrap-distance-bottom:0pt;margin-top:-45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оект внесен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ей города Вологд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Arial"/>
                <w:sz w:val="32"/>
                <w:szCs w:val="32"/>
              </w:rPr>
              <w:t>ВОЛОГОДСКАЯ ГОРОДСКАЯ ДУМА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ВОЛОГОДСКОЙ ГОРОДСКОЙ ДУ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4 ИЮНЯ 2012 ГОДА № 1189 «ОБ УТВЕРЖДЕНИИ ПОЛОЖЕНИЯ </w:t>
        <w:br/>
        <w:t xml:space="preserve">ОБ ОСОБО ОХРАНЯЕМОЙ ПРИРОДНОЙ ТЕРРИТОРИИ МЕСТНОГО ЗНАЧЕНИЯ ГОРОДСКОГО ОКРУГА ГОРОДА ВОЛОГДЫ –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КЕ «ПАРК МИРА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Cs/>
        </w:rPr>
      </w:pPr>
      <w:r>
        <w:rPr/>
        <w:tab/>
      </w:r>
      <w:r>
        <w:rPr>
          <w:bCs/>
        </w:rPr>
        <w:t xml:space="preserve">Принято Вологодской городской Думой </w:t>
      </w:r>
    </w:p>
    <w:p>
      <w:pPr>
        <w:pStyle w:val="TextBody"/>
        <w:jc w:val="right"/>
        <w:rPr/>
      </w:pPr>
      <w:r>
        <w:rPr>
          <w:bCs/>
        </w:rPr>
        <w:t>«_____» ______________ 2023 года</w:t>
      </w:r>
    </w:p>
    <w:p>
      <w:pPr>
        <w:pStyle w:val="ConsPlusNorma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</w:t>
        <w:br/>
        <w:t xml:space="preserve">«О железнодорожном транспорте в Российской Федерации», решения Вологодской городской Думы от 26 июня 2009 года № 72 «Об утверждении Правил землепользования и застройки городского округа города Вологды» </w:t>
        <w:br/>
        <w:t xml:space="preserve">(с последующими изменениями),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</w:t>
        <w:br/>
        <w:t xml:space="preserve">от 6 октября 2003 года № 131-ФЗ «Об общих принципах организации местного самоуправления в Российской Федерации», на основании </w:t>
      </w:r>
      <w:hyperlink r:id="rId5">
        <w:r>
          <w:rPr>
            <w:rStyle w:val="InternetLink"/>
            <w:sz w:val="26"/>
            <w:szCs w:val="26"/>
          </w:rPr>
          <w:t>статьи 31</w:t>
        </w:r>
      </w:hyperlink>
      <w:r>
        <w:rPr>
          <w:sz w:val="26"/>
          <w:szCs w:val="26"/>
        </w:rPr>
        <w:t xml:space="preserve"> Устава городского округа города Вологды Вологодская город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в Положение об особо охраняемой природной территории местного значения городского округа города Вологды - парке «Парк Мира», утвержденное решением Вологодской городской Думы от 4 июня 2012 года </w:t>
        <w:br/>
        <w:t>№ 1189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  Дополнить новым разделом 4 следующего содержания: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«4. Требования к архитектурно-градостроительному облику </w:t>
        <w:br/>
        <w:t>объекта капитального строительства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Требования к объёмно-пространственным характеристикам объекта капитального строительства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ирпичное (монолитный железобетон) здание, прямоугольной либо сложной формы в плане («П», «Г»), с вальмовой кровлей, максимальная ширина корпуса - 24 метра;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ревянное (смешанное) с вальмовой кровлей, прямоугольно либо сложной формы в плане («П», «Г»), с вальмовой кровлей, угол наклона кровли до 30°, элементы кровли могут иметь сложную форму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пускается сложное объемно-пространственное решение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пускается устройство двухскатных и вальмовых крыш с изломом плоскости скатов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пускается устройство плоских крыш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Требования к архитектурно-стилистическим характеристикам объекта капитального строительства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пускаются акцентные элементы в объему здания: мансарды, эркеры сложной формы в плане, балконы, ат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3. Требования к цветовым решениям объектов капитального строительства в соответствии с классификацией RGB: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) разрешается для деревянных стен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туральный цвет дерева, покраска обшивки и элементов фасада с использованием цветов: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ветло-зеленый: 200.200.100; 200.200.50; 200.200.0; 150.250.200; 150.250.150; 150.250.100; 150.200.150; 150.200.100; 100.200.150; 100.200.100; 50.250.150; 50.250.100; 50.200.150; 50.200.100; 50.200.50; 50.200.0; 0.250.150; 0.200.200; 0.200.150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хра: 250.200.100; 250.200.50; 250.150.50; 250.150.0; 200.150.50; 200.150.0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ричневый: 200.150.100; 200.100.0; 150.100.50; 150.100.0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расно-коричневый: 200.100.50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ветло-синий: 150.150.250; 150.150.200; 100.150.250; 100.150.200; 50.150.250;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олубой: 150.200.250; 100.200.250; 50.200.250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елый: 250.250.250; 255.255.255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ерый: 242.242.242; 214.217.217; 191.191.191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б) разрешается для каменных (кирпичных) поверхностей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мазка известковым раствором, окраска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ветлыми пастельными тонами: 250.250.200; 250.250.150; 250.200.200; 250.200.150; 250.150.100; 200.250.200; 200.250.150; 200.250.100; 200.200.250; 200.200.200; 200.200.150; 200.150.150; 150.200.200; 150.100.100; 100.200.200; 100.150.150; 50.200.200;  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белка по кирпичной кладке или штукатурке, сохранение краснокирпичных элементов; 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709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) разрешается для кровли: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урик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0.100.50; 250.100.0; 250.0.0; 200.50.0; 200.0.0; 150.50.50; 150.0.0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ерый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50.150.150; 166.166.166;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расно-коричневый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00.50.0; 150.50.0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еленый – 150.150.100; 150.150.50; 150.150.0; 100.150.100; 100.150.50; 100.150.0; 50.100.100; 50.100.50; 50.100.0; 0.100.100; 0.100.50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) разрешаются наличники и карнизы белого цвета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0.250.250; 255.255.255.</w:t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4.4 Требования к отделочным и (или) строительным материалам, определяющие архитектурный облик объектов капитального строительства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ирпич, бетон, дерево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текло при заполнении проемов окон и дверей;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талл для декоративных элементов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талл, гибкие кровельные материалы при устройстве кровельных покрытий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ирпич, камень, штукатурка при отделке цоколя, для вентиляционных и печных труб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ванные и металлические элементы при устройстве водосточных систем, козырьков, дымников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прещается использование пластиковых, металлических, металлопластиковых панелей, в том числе, сайдинга, навесных панелей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прещается устройство металлических вентиляционных и печных труб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 заполнении дверных и оконных проемов допускается использование пластика (без устройства в стенах клапанов инфильтрации воздуха (приточный клапан);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реконструкции и капитальном ремонте зданий требуется сохранение первоначальной (на период постройки здания) расстекловки оконных и дверных заполнений.</w:t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4.5. Требования к размещению технического и инженерного оборудования на фасадах и кровлях объектов капитального строительства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прещается размещение спутниковых устройств и кондиционеров на главных и боковых фасадах и кровлях зданий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азрешается размещение спутниковых устройств и кондиционеров на дворовых фасадах при условии декорирования технического и инженерного оборудования либо его покраски в цвет фасада.         </w:t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4.6. Требования к подсветке фасадов объектов капитального строительства: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зреш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локальное освещение части объекта осветительными приборами с теплым светом с небольшого расстояния с цветовой температурой (Тц) в диапазоне 2000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700 К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нтурное освещение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ыделение основных архитектурных деталей зданий и сооружений световыми линиями на фоне слабо освещенных или светящих фасадов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илуэтное освещение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свещение, создающее необходимый контраст между затемненными скульптурными или архитектурными элементами и их композициями и светлым фасадом зда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инамичная подсветка архитектурная RGB-подсветка – анимированное, постоянно меняющееся освещение разных оттенков и цветов; яркость и интенсивность светового потока изменяется и управляется программным обеспечением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ливающая подсветка (прожекторы заливающего света) </w:t>
      </w: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пособ архитектурного освещения, при котором отдельно стоящее здание показывается целиком.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прещ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77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ьзовать в подсветке фасадов пиксельную, мигающую подсветку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77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дсветка осуществляетс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светка камер видеонаблюдения.</w:t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4.7. Требования к архитектурно-градостроительному облику часовни на месте ранее существовавшего Троицкого храма устанавливаются в соответствии с заданием на проектирование.».</w:t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1.2. Раздел 4  считать разделом 5.</w:t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1.3. Раздел 5 (в новой нумерации) изложить с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«5</w:t>
      </w:r>
      <w:r>
        <w:rPr>
          <w:bCs/>
          <w:sz w:val="26"/>
          <w:szCs w:val="26"/>
        </w:rPr>
        <w:t>. Оценка соблюдения обязательных требований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5.1. Оценка соблюдения обязательных требований, содержащихся в настоящем Положении, осуществляется в рамках муниципального контроля в области охраны и использования особо охраняемых природных территорий местного значения на территории городского округа города Вологды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ки и экспертизы.</w:t>
      </w:r>
    </w:p>
    <w:p>
      <w:pPr>
        <w:pStyle w:val="7"/>
        <w:shd w:fill="auto" w:val="clear"/>
        <w:spacing w:lineRule="auto" w:line="360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>5.2. Оценку соблюдения обязательных требований осуществляет уполномоченный орган Администрации города Вологды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Настоящее решение подлежит опубликованию в газете «Вологодские новости», размещению на официальных сайтах Вологодской городской </w:t>
      </w:r>
      <w:hyperlink r:id="rId6">
        <w:r>
          <w:rPr>
            <w:rStyle w:val="InternetLink"/>
            <w:sz w:val="26"/>
            <w:szCs w:val="26"/>
          </w:rPr>
          <w:t>Думы</w:t>
        </w:r>
      </w:hyperlink>
      <w:r>
        <w:rPr/>
        <w:t xml:space="preserve"> </w:t>
      </w:r>
      <w:r>
        <w:rPr>
          <w:sz w:val="26"/>
          <w:szCs w:val="26"/>
        </w:rPr>
        <w:t xml:space="preserve">и </w:t>
      </w:r>
      <w:hyperlink r:id="rId7">
        <w:r>
          <w:rPr>
            <w:rStyle w:val="InternetLink"/>
            <w:sz w:val="26"/>
            <w:szCs w:val="26"/>
          </w:rPr>
          <w:t>Администрации</w:t>
        </w:r>
      </w:hyperlink>
      <w:r>
        <w:rPr>
          <w:sz w:val="26"/>
          <w:szCs w:val="26"/>
        </w:rPr>
        <w:t xml:space="preserve">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>Глава города Вологды                                                                        Ю.В. Сапожников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Волог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871" w:right="680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Cs/>
      <w:i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3">
    <w:name w:val="Заголовок 3 Знак"/>
    <w:qFormat/>
    <w:rPr>
      <w:rFonts w:cs="Arial"/>
      <w:bCs/>
      <w:i/>
      <w:sz w:val="26"/>
      <w:szCs w:val="26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sz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74" w:before="1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8FEC50F1D48857D946FF2012C6871FCC94973D3570CFEE48D25B12E3DF691D2FE9421889C25707658760E050AFA0D3A6D4E36ADEF109M3L" TargetMode="External"/><Relationship Id="rId5" Type="http://schemas.openxmlformats.org/officeDocument/2006/relationships/hyperlink" Target="consultantplus://offline/ref=10B709BA96F7E74592659ABC3C46005843ADAF595E071CD1AF07FAD75DA68E1DF20E410A223ACF0A0BCCBA6792B7AFB040378A49858C369F97297BA3dA45E" TargetMode="External"/><Relationship Id="rId6" Type="http://schemas.openxmlformats.org/officeDocument/2006/relationships/hyperlink" Target="consultantplus://offline/ref=2EAE074E1488A796087551A8F8DCCECA2F811C19899A41A8106113E13D2379AD77740329F0E3C780DB1BBEgAa7O" TargetMode="External"/><Relationship Id="rId7" Type="http://schemas.openxmlformats.org/officeDocument/2006/relationships/hyperlink" Target="consultantplus://offline/ref=2EAE074E1488A796087551A8F8DCCECA2F811C19869B4BAE1C6113E13D2379AD77740329F0E3C780DB1BBFgAa4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27:00Z</dcterms:created>
  <dc:creator>Trikoz_NM</dc:creator>
  <dc:description/>
  <dc:language>en-US</dc:language>
  <cp:lastModifiedBy>Стародубова Людмила Германовна</cp:lastModifiedBy>
  <cp:lastPrinted>2021-06-09T10:44:00Z</cp:lastPrinted>
  <dcterms:modified xsi:type="dcterms:W3CDTF">2023-10-12T05:27:00Z</dcterms:modified>
  <cp:revision>2</cp:revision>
  <dc:subject/>
  <dc:title/>
</cp:coreProperties>
</file>