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015</wp:posOffset>
                </wp:positionH>
                <wp:positionV relativeFrom="paragraph">
                  <wp:posOffset>31750</wp:posOffset>
                </wp:positionV>
                <wp:extent cx="2912745" cy="1076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1076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>УТВЕРЖДЕНО</w:t>
                              <w:br/>
                              <w:t>постановлением Администрации    города Вологды</w:t>
                              <w:br/>
                              <w:t>от ___________ №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5pt;height:84.8pt;mso-wrap-distance-left:9.05pt;mso-wrap-distance-right:9.05pt;mso-wrap-distance-top:0pt;mso-wrap-distance-bottom:0pt;margin-top:2.5pt;mso-position-vertical-relative:text;margin-left:22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pacing w:val="1"/>
                          <w:sz w:val="26"/>
                          <w:szCs w:val="26"/>
                        </w:rPr>
                        <w:t>УТВЕРЖДЕНО</w:t>
                        <w:br/>
                        <w:t>постановлением Администрации    города Вологды</w:t>
                        <w:br/>
                        <w:t>от ___________ №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ложен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муниципальной системе оповещения городского округа города Вологд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оложение о муниципальной системе оповещения городского округа города Вологды (далее – Положение, МСОН соответственно) разработано в соответствии с федеральными законами от 21 декабря 1994 года № 68-ФЗ «О защите населения и территорий от чрезвычайных ситуаций природного и техногенного характера» (с последующими изменениями) (далее - Федеральный закон № 68-ФЗ),  от 12 февраля 1998 года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28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 гражданской обороне» (с последующими изменениями), от 7 июля 2003 года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126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 связи» (с последующими изменениями), от 26 февраля 1997 года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3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 мобилизационной подготовке и мобилизации в Российской Федерации» (с последующими изменениями),                             от 6 октября 2003 года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общих принципах организации местного самоуправления в Российской Федерации» (с последующими изменениями),                       от 21 июля 1997 года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116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 промышленной безопасности опасных производственных объектов» (с последующими изменениями),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Российской Федерации от 27 декабря 1991 года № 2124-1 «О средствах массовой информации» (с последующими изменениями), постановлениями Правительства Российской Федерации от 30 декабря 2003 года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794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 единой государственной системе предупреждения и ликвидации чрезвычайных ситуаций» (с последующими изменениями), от 26 ноября 2007 года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804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утверждении Положения о гражданской обороне в Российской Федерации» (с последующими изменениями),  от 2 апреля 2020 года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417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утверждении Правил поведения, обязательных для исполнения гражданами и организациями, при введении режима повышенной готовности или чрезвычайной ситуации», от 26 сентября 2016 года </w:t>
      </w:r>
      <w:hyperlink r:id="rId11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969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«Об утверждении требований к функциональным свойствам технических средств обеспечения транспортной безопасности и Правил обязательной сертификации технических средств обеспечения транспортной безопасности», от 9 декабря            2014 года </w:t>
      </w:r>
      <w:hyperlink r:id="rId1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1342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 порядке оказания услуг телефонной связи» (с последующими изменениями), от 28 декабря 2020 года № 2322 «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»,</w:t>
      </w:r>
      <w:r>
        <w:rPr>
          <w:sz w:val="26"/>
          <w:szCs w:val="26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распоряжением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Правительства Российской Федерации от 14 октября 2004 года № 1327-р «Об организации обеспечения граждан информацией о чрезвычайных ситуациях и угрозе террористических актов с использованием современных технических средств массовой информации» для координации деятельности по выполнению мероприятий, направленных на создание, реконструкцию и поддержание в состоянии постоянной готовности МСОН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ожение определяет назначение, задачи и требования к МСОН, порядок ее задействования и поддержания в состоянии постоянной готовности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овещение населения о чрезвычайных ситуациях  - 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 (далее – ЧС), а также при ведении военных действий или вследствие этих действий, о правилах поведения населения и необходимости проведения мероприятий по защит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гнал оповещения является командой для проведения мероприятий по гражданской обороне (далее – ГО) и защите населения от ЧС органами управления и силами ГО и Вологодским городским звеном территориальной подсистемы единой государственной системы предупреждения и ликвидации ЧС области (далее – ВГЗ ТП РСЧС), а также для применения населением средств и способов защит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кстренная информация о фактических и прогнозируемых опасных природных явлениях и техногенных процессах, загрязнении окружающей среды, заболеваниях, которые могут угрожать жизни или здоровью граждан, а также правилах поведения и способах защиты незамедлительно передается по МСОН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МСОН включается в систему управления ГО и единой государственной системы предупреждения и ликвидации чрезвычайных ситуаций (далее - РСЧС), обеспечивающей доведение до населения, органов управления и сил ГО и РСЧС сигналов оповещения и (или) экстренной информации, и состоит из комбинации взаимодействующих элементов, состоящих из специальных программно-технических средств оповещения, средств комплексной системы экстренного оповещения населения, общероссийской комплексной системы информирования и оповещения населения в местах массового пребывания людей, громкоговорящих средств на подвижных объектах, мобильных и носимых средств оповещения, а также обеспечивающих ее функционирование каналов, линий связи и сетей передачи данных единой сети электросвязи Российской Федерации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омплексная система экстренного оповещения населения об угрозе возникновения или о возникновении ЧС (далее - КСЭОН) – это элемент МСОН, представляющий собой комплекс программно-технических средств систем оповещения и мониторинга опасных природных явлений и техногенных процессов, обеспечивающий доведение сигналов оповещения и экстренной информации до ВГЗ ТП РСЧС и до населения в автоматическом и (или) автоматизированном режим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она экстренного оповещения населения – это территория, подверженная риску возникновения быстроразвивающихся опасных природных явлений и техногенных процессов, представляющих непосредственную угрозу жизни и здоровью находящихся на ней людей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местах массового пребывания людей используется КСЭОН специализированные технические средства оповещения и информирования насе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ированные технические средства оповещения и информирования населения в местах массового пребывания людей – это специально созданные технические устройства, осуществляющие прием, обработку и передачу аудио- и (или) аудиовизуальных, а также иных сообщений об угрозе возникновения, о возникновении ЧС и правилах поведения населения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0" w:name="Par102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>На территории городского округа города Вологды на базе Единой дежурной диспетчерской службы города Вологды (далее – ЕДДС) созданы МСОН и КСЭО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ницами зоны действия МСОН являются административные границы городского округа города Вологд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ницами зон действия (создания) КСЭОН являются границы зон экстренного оповещения населения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оздание, реконструкция и поддержание в состоянии постоянной готовности МСОН и КСЭОН осуществляется Административным департаментом Администрации города Вологды совместно с муниципальным казенным учреждением «Центр гражданской защиты города Вологды» (далее – МКУ «ЦГЗ г. Вологды») в рамках комплекса мероприятий по подготовке и ведению ГО, предупреждению и ликвидации ЧС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СОН должна соответствовать требованиям, изложенным в </w:t>
      </w:r>
      <w:hyperlink w:anchor="Par235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риложении № 1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к Положению о системах оповещения населения, утвержденному приказом Министерства Российской Федерации по делам гражданской обороны, чрезвычайным ситуациям и ликвидации последствий стихийных бедствий и Министерства цифрового развития, связи и массовых коммуникаций Российской Федерации                от 31 июля 2020 года № 578/365 (далее – Приказ № 578/365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МСОН оформляется паспорт в соответствии с </w:t>
      </w:r>
      <w:hyperlink w:anchor="Par33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м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оложению о системах оповещения населения, утвержденному Приказом № 578/365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ение и основные задачи МСОН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68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истемы оповещения населения предназначены для обеспечения доведения сигналов оповещения и экстренной информации до населения, органов управления и сил ГО и РСЧС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68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сновной задачей МСОН является обеспечение доведения сигналов оповещения и экстренной информации до:</w:t>
      </w:r>
    </w:p>
    <w:p>
      <w:pPr>
        <w:pStyle w:val="ConsPlus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ящего состава ГО и ВГЗ ТП РСЧС;</w:t>
      </w:r>
    </w:p>
    <w:p>
      <w:pPr>
        <w:pStyle w:val="ConsPlus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л ГО и ВГЗ ТП РСЧС;</w:t>
      </w:r>
    </w:p>
    <w:p>
      <w:pPr>
        <w:pStyle w:val="ConsPlus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журных (дежурно-диспетчерских) служб организаций, состав утвержден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ных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и Главы города Вологды от 07 июня 2004 года № 1830 «О создании объединенной системы оперативно-диспетчерского управления в чрезвычайных ситуациях города Вологды» (с последующими изменениями), и дежурных служб (руководителей) социально значимых объектов;</w:t>
      </w:r>
    </w:p>
    <w:p>
      <w:pPr>
        <w:pStyle w:val="ConsPlus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юдей, находящихся на территории городского округа города Вологды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68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сновной задачей КСЭОН является обеспечение доведения сигналов оповещения и экстренной информации до людей, находящихся в зонах экстренного оповещения населения, а также органов повседневного управления ВГЗ ТП РСЧС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задействования систем оповещения населения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Задействование по предназначению МСОН планируется и осуществляется в соответствии с настоящим Положением, планами ГО и защиты населения (планами ГО) и планами действий по предупреждению и ликвидации ЧС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Дежурные (дежурно-диспетчерские) службы органов повседневного управления ВГЗ ТП РСЧС, получив в системе управления ГО и РСЧС сигналы оповещения и (или) экстренную информацию, подтверждают получение и немедленно доводят их до Мэра города Вологды, Главы города Вологды, организаций (собственников объектов), на территории которых могут возникнуть или возникли ЧС, а также органов управления и сил ГО и ВГЗ ТП РСЧС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шение на задействование МСОН принимается Мэром города Вологд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и ликвидации ЧС по согласованию с Администрацией города Вологды и организациями, на территориях которых возникла ЧС, устанавливают границы зоны ЧС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СЭОН задействуется в автоматизированном режиме от систем мониторинга опасных природных явлений и техногенных процессов по решению Мэра города Вологды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ередача сигналов оповещения и экстренной информации может осуществляться в автоматическом, автоматизированном либо ручном режимах функционирования МСО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втоматическом режиме функционирования МСОН включается (запускается) по заранее установленным программам при получении управляющих сигналов (команд) от системы оповещения населения вышестоящего уровня или непосредственно от систем мониторинга опасных природных явлений и техногенных процессов без участия ЕДДС, ответственной за включение (запуск) МСО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втоматизированном режиме функционирования включение (запуск) МСОН осуществляется ЕДДС с автоматизированного рабочего места при поступлении установленных сигналов (команд) и распоряж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учном режиме функциониров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еративный дежурный дежурной смены ЕДДС осуществляет включение (запуск) оконечных средств оповещения непосредственно с мест их установки, а также направляет заявки операторам связи и (или) редакциям средств массовой информации на передачу сигналов оповещения и экстренной информации в соответствии с законодательством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ействуются громкоговорящие средства на подвижных объектах, мобильные и носимые средства оповещ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втоматический режим функционирования является основным для КСЭОН, при этом допускается функционирование данной системы в автоматизированном режим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режим функционирования МСОН – автоматизированный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ередача сигналов оповещения и экстренной информации населению осуществляется подачей сигнала «ВНИМАНИЕ ВСЕМ!» путем включения сетей электрических, электронных сирен и мощных акустических систем длительностью до 3 минут с последующей передачей по сетям связи, в том числе сетям связи телерадиовещания, через радиовещательные и телевизионные передающие станции операторов связи и организаций телерадиовещания с перерывом вещательных программ аудио- и (или) аудиовизуальных сообщений длительностью не более 5 минут (для сетей связи подвижной радиотелефонной связи – сообщений объемом не более 134 символов русского алфавита, включая цифры, пробелы и знаки препинания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гналы оповещения и экстренная информации передаются непосредственно с рабочего места оперативного дежурного дежурной смены ЕДДС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ускается трехкратное повторение этих сообщений (для сетей подвижной радиотелефонной связи - повтор передачи сообщения осуществляется не ранее, чем закончится передача предыдущего сообщения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овые аудио- и аудиовизуальные, а также текстовые и графические сообщения населению о фактических и прогнозируемых ЧС готовятся заблаговременно постоянно действующими органами управления ВГЗ ТП РСЧС совместно с ЕДДС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ля обеспечения своевременной передачи населению сигналов оповещения и экстренной информации комплексно могут использовать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электрических, электронных сирен и мощных акустических систе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проводного радиовещ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уличной радиофик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кабельного телерадиовещ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эфирного телерадиовещ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подвижной радиотелефонной связ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местной телефонной связи, в том числе таксофоны, предназначенные для оказания универсальных услуг телефонной связи с функцией оповещ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связи операторов связи и ведомственны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систем персонального радиовызов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онно-телекоммуникационная сеть «Интернет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омкоговорящие средства на подвижных объектах, мобильные и носимые средства оповещения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ассмотрение вопросов об организации оповещения населения и определении способов и сроков оповещения населения осуществляется Комиссией по предупреждению и ликвидации чрезвычайных ситуаций и обеспечению пожарной безопасности города Вологды (далее - КЧС и ОПБ)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рядок действий оперативного дежурного ЕДДС, а также операторов связи, телерадиовещательных организаций и редакций средств массовой информации при передаче сигналов оповещения и экстренной информации определяется действующим законодательством Российской Федерации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города Вологды, а также постоянно действующие органы управления РСЧС, органы повседневного управления РСЧС, операторы связи и редакции средств массовой информации проводят комплекс организационно-технических мероприятий по исключению несанкционированной передачи сигналов оповещения и экстренной информации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709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в готовности систем оповещения населения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ддержание МСОН в готовности организуется и осуществляется Административным департаментом Администрации города Вологды совместно с МКУ «ЦГЗ г. Вологды»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отовность МСОН достигае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ичием актуализированных нормативных актов в области создания, поддержания в состоянии постоянной готовности и задействования МСОН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ичием оперативного дежурного ЕДДС, ответственного за включение (запуск) МСОН, и уровнем его профессиональной подготовк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м технического обслуживающего персонала, отвечающего за поддержание в готовности технических средств оповещения, и уровнем его профессиональной подготовк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ичием, исправностью и соответствием проектно-сметной документации на МСОН технических средств оповещ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ью сетей связи операторов связи к обеспечению передачи сигналов оповещения и (или) экстренной информац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улярным проведением проверок готовности МСОН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ым эксплуатационно-техническим обслуживанием, ремонтом неисправных и заменой выслуживших установленный эксплуатационный ресурс технических средств оповещ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м, соответствием законодательству Российской Федерации и обеспечением готовности к использованию резервов средств оповещ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оевременным проведением мероприятий по созданию, реконструкции, совершенствованию МСОН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 целью контроля за поддержанием в готовности МСОН организуются и проводятся следующие виды проверок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плексные проверки готовности МСОН с включением оконечных средств оповещения и доведением проверочных сигналов и информации до насел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хнические проверки готовности к задействованию МСОН без включения оконечных средств оповещения насе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оведении комплексной проверки готовности систем оповещения населения Вологодской области проверке подлежит МСОН и КСЭОН (далее – комплексные проверки готовности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плексные проверки готовности проводятся два раза в год Комиссией в составе представителей постоянно действующих органов управления РСЧС и органов повседневного управления РСЧС регионального и муниципального уровней, а также операторов связи, организаций, осуществляющих телерадиовещание, вещателей (при наличии филиала и (или) представительства на территории городского округа города Вологды, задействуемых при оповещении населения, при этом включение оконечных средств оповещения и доведение проверочных сигналов и информации до населения осуществляется в дневное время в первую среду марта и октябр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шению КЧС и ОПБ могут проводиться дополнительные комплексные проверки готовности МСОН и КСЭОН при этом перерыв трансляции телеканалов (радиоканалов) возможен только по согласованию с вещателям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щение сигнала телеканала (радиоканала) вещателя в ходе комплексной проверки системы оповещения населения возможно только проверочным сигналом «Техническая проверка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аботы Комиссией проверяется выполнение всех требований настоящего Полож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комплексной проверки готовности МСОН оформляется акт, в котором отражаются проверенные вопросы, выявленные недостатки, предложения по их своевременному устранению и оценка готовности МСОН, определяемая в соответствии с </w:t>
      </w:r>
      <w:hyperlink w:anchor="Par16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м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оложению о системах оповещения населения, утвержденному Приказом № 578/365, а также уточняется паспорт МСО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хнические проверки готовности к задействованию МСОН и КСЭОН проводятся без включения оконечных средств оповещения и замещения сигналов телеканалов (радиоканалов) вещателей оперативным дежурным ЕДДС, организации путем передачи проверочного сигнала и речевого сообщения «Техническая проверка» с периодичностью не реже одного раза в сутки, при этом передача пользователям услугами связи (на пользовательское оборудование (оконечное оборудование), а также выпуск в эфир (публикация) редакциями средств массовой информации проверочного сигнала «Техническая проверка» не производитс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проведением всех проверок в обязательном порядке проводится комплекс организационно-технических мероприятий с целью исключения несанкционированного запуска МСО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ыв вещательных программ при выступлении высших должностных лиц страны, передаче сообщений о важных государственных событиях, экстренных сообщениях в области защиты населения и территорий от ЧС в ходе проведения проверок систем оповещения населения не допускается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Для обеспечения оповещения максимального количества людей, попавших в зону ЧС, в том числе на территориях, неохваченных автоматизированными системами централизованного оповещения, создается резерв технических средств оповещения (стационарных и мобильных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нклатура, объем, порядок создания, реконструкции и использования МСОН устанавливаются Административным департаментом Администрации города Вологды.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Требования, изложенные в </w:t>
      </w:r>
      <w:hyperlink w:anchor="Par235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риложении № 1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к Положе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 системах оповещения населения, утвержденному Приказом № 578/365, должны быть выполнены в ходе совершенствования действующей МСО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вод из эксплуатации действующей МСОН осуществляется по окончанию эксплуатационного ресурса технических средств этой системы оповещения населения, завершения ее модернизации (реконструкции) и ввода в эксплуатацию новой системы оповещения насе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Порядок создания, реконструкции и поддержания в состоянии постоянной готовности к использованию систем оповещения определяются постановлением Администрации города Вологды.</w:t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fs1">
    <w:name w:val="cfs1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360" w:before="280" w:after="280"/>
    </w:pPr>
    <w:rPr/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1&amp;base=LAW&amp;n=422099&amp;date=23.03.2023&amp;dst=92&amp;field=134" TargetMode="External"/><Relationship Id="rId3" Type="http://schemas.openxmlformats.org/officeDocument/2006/relationships/hyperlink" Target="https://login.consultant.ru/link/?req=doc&amp;demo=1&amp;base=LAW&amp;n=442369&amp;date=23.03.2023&amp;dst=573&amp;field=134" TargetMode="External"/><Relationship Id="rId4" Type="http://schemas.openxmlformats.org/officeDocument/2006/relationships/hyperlink" Target="https://login.consultant.ru/link/?req=doc&amp;demo=1&amp;base=LAW&amp;n=430702&amp;date=23.03.2023" TargetMode="External"/><Relationship Id="rId5" Type="http://schemas.openxmlformats.org/officeDocument/2006/relationships/hyperlink" Target="https://login.consultant.ru/link/?req=doc&amp;demo=1&amp;base=LAW&amp;n=439194&amp;date=23.03.2023&amp;dst=101384&amp;field=134" TargetMode="External"/><Relationship Id="rId6" Type="http://schemas.openxmlformats.org/officeDocument/2006/relationships/hyperlink" Target="https://login.consultant.ru/link/?req=doc&amp;demo=1&amp;base=LAW&amp;n=430631&amp;date=23.03.2023" TargetMode="External"/><Relationship Id="rId7" Type="http://schemas.openxmlformats.org/officeDocument/2006/relationships/hyperlink" Target="https://login.consultant.ru/link/?req=doc&amp;demo=1&amp;base=LAW&amp;n=436366&amp;date=23.03.2023" TargetMode="External"/><Relationship Id="rId8" Type="http://schemas.openxmlformats.org/officeDocument/2006/relationships/hyperlink" Target="https://login.consultant.ru/link/?req=doc&amp;demo=1&amp;base=LAW&amp;n=440011&amp;date=23.03.2023&amp;dst=46&amp;field=134" TargetMode="External"/><Relationship Id="rId9" Type="http://schemas.openxmlformats.org/officeDocument/2006/relationships/hyperlink" Target="https://login.consultant.ru/link/?req=doc&amp;demo=1&amp;base=LAW&amp;n=334713&amp;date=23.03.2023&amp;dst=100041&amp;field=134" TargetMode="External"/><Relationship Id="rId10" Type="http://schemas.openxmlformats.org/officeDocument/2006/relationships/hyperlink" Target="https://login.consultant.ru/link/?req=doc&amp;demo=1&amp;base=LAW&amp;n=349314&amp;date=23.03.2023" TargetMode="External"/><Relationship Id="rId11" Type="http://schemas.openxmlformats.org/officeDocument/2006/relationships/hyperlink" Target="https://login.consultant.ru/link/?req=doc&amp;demo=1&amp;base=LAW&amp;n=382800&amp;date=23.03.2023" TargetMode="External"/><Relationship Id="rId12" Type="http://schemas.openxmlformats.org/officeDocument/2006/relationships/hyperlink" Target="https://login.consultant.ru/link/?req=doc&amp;demo=1&amp;base=LAW&amp;n=374382&amp;date=23.03.2023" TargetMode="External"/><Relationship Id="rId13" Type="http://schemas.openxmlformats.org/officeDocument/2006/relationships/hyperlink" Target="https://login.consultant.ru/link/?req=doc&amp;demo=1&amp;base=LAW&amp;n=367325&amp;date=23.03.2023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00:00Z</dcterms:created>
  <dc:creator>Linkova_SS</dc:creator>
  <dc:description/>
  <cp:keywords/>
  <dc:language>en-US</dc:language>
  <cp:lastModifiedBy>Красновский Дмитрий Михайлович</cp:lastModifiedBy>
  <cp:lastPrinted>2023-09-27T13:50:00Z</cp:lastPrinted>
  <dcterms:modified xsi:type="dcterms:W3CDTF">2023-09-27T10:51:00Z</dcterms:modified>
  <cp:revision>3</cp:revision>
  <dc:subject/>
  <dc:title>УТВЕРЖДЕНО</dc:title>
</cp:coreProperties>
</file>