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2"/>
        <w:ind w:firstLine="708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«О внесении изменений в постановление Администрации города Вологды</w:t>
        <w:br/>
        <w:t xml:space="preserve"> от 29 июля 2014 года № 5376»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Представленный проект постановления подготовлен в рамках реализации закона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с последующими изменениями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ое постановление необходимо для внесения изменения в </w:t>
        <w:br/>
        <w:t>Перечень № 9 земельных участков, предназначенных для бесплатного предоставления в собственность гражданам, имеющим трех и более детей, для индивидуального жилищного строительства, утвержденный постановлением Администрации города Вологды от 29 июля 2014 года № 5376 (далее – Перечень № 9)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Перечень № 9 необходимо включить земельные участки с кадастровыми номерами: 35:24:0302002:796; 35:24:0302002:798; 35:24:0302002:799; 35:24:0302002:800; 35:24:0302002:801, 35:24:0302002:802, 35:24:0302002:805, 35:24:0302002:806, 35:24:0302002:807, 35:24:0302002:808, 35:24:0302002:809, 35:24:0302002:810, 35:24:0302002:811, 35:24:0302002:812, 35:24:0302002:813, 35:24:0302002:814, 35:24:0302002:815, 35:24:0302002:816, 35:24:0302002:817, 35:24:0302002:818, 35:24:0302002:819, 35:24:0302002:820, 35:24:0302002:821, 35:24:0302002:822, 35:24:0302002:823, 35:24:0302002:824, 35:24:0302002:825, 35:24:0302002:826, 35:24:0302002:827, 35:24:0302002:828, 35:24:0302002:829, 35:24:0302002:831, 35:24:0302002:832, 35:24:0302002:833, 35:24:0302002:834, 35:24:0302002:835, 35:24:0302002:836, 35:24:0302002:837, 35:24:0302002:838, 35:24:0302002:839, 35:24:0302002:840, 35:24:0302002:841, 35:24:0302002:842, 35:24:0302002:843, 35:24:0302002:844, 35:24:0302002:845, 35:24:0302002:846, 35:24:0302002:848, 35:24:0302002:849, 35:24:0302002:850, 35:24:0302002:851, 35:24:0302002:852, 35:24:0302002:853, 35:24:0302002:854, 35:24:0302002:855, 35:24:0302002:856, 35:24:0302002:857, 35:24:0302002:858, 35:24:0302002:859, 35:24:0302002:860, 35:24:0302002:861, 35:24:0302002:862, 35:24:0302002:863, 35:24:0302002:865, 35:24:0302002:866, 35:24:0302002:868, 35:24:0302002:871, 35:24:0302002:872, 35:24:0302002:873, 35:24:0302002:874, 35:24:0302002:875, 35:24:0302002:876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лючения инженерных служб города Вологды получены. </w:t>
      </w:r>
    </w:p>
    <w:p>
      <w:pPr>
        <w:pStyle w:val="Normal"/>
        <w:spacing w:lineRule="auto" w:line="372"/>
        <w:ind w:firstLine="708"/>
        <w:jc w:val="both"/>
        <w:rPr/>
      </w:pPr>
      <w:r>
        <w:rPr>
          <w:sz w:val="26"/>
          <w:szCs w:val="26"/>
        </w:rPr>
        <w:t>Проектом не затрагиваются вопросы осуществления предпринимательской и инвестиционной деятельности, в связи с чем, представление заключения об оценке регулирующего воздействия проекта не требуется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Требуется размещение проекта в информационно-телекоммуникационной сети «Интернет». Финансово-экономическое обоснование и опубликование (обнародование) в средствах массовой информации проекта не требуетс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перспектив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ания и застройк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а градостроительств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 С.В.Кудрявцев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уденова Виктория Викторо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722147</w:t>
      </w:r>
    </w:p>
    <w:sectPr>
      <w:type w:val="nextPage"/>
      <w:pgSz w:w="11906" w:h="16838"/>
      <w:pgMar w:left="1418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4:00Z</dcterms:created>
  <dc:creator>tech</dc:creator>
  <dc:description/>
  <cp:keywords/>
  <dc:language>en-US</dc:language>
  <cp:lastModifiedBy>Гуденова Виктория Викторовна</cp:lastModifiedBy>
  <cp:lastPrinted>2023-01-10T09:39:00Z</cp:lastPrinted>
  <dcterms:modified xsi:type="dcterms:W3CDTF">2023-10-05T08:10:00Z</dcterms:modified>
  <cp:revision>109</cp:revision>
  <dc:subject/>
  <dc:title>Пояснительная записка</dc:title>
</cp:coreProperties>
</file>