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21"/>
        <w:ind w:firstLine="708"/>
        <w:jc w:val="center"/>
        <w:rPr/>
      </w:pPr>
      <w:r>
        <w:rPr>
          <w:szCs w:val="26"/>
        </w:rPr>
        <w:t>О внесении изменени</w:t>
      </w:r>
      <w:r>
        <w:rPr>
          <w:szCs w:val="26"/>
          <w:lang w:val="ru-RU"/>
        </w:rPr>
        <w:t xml:space="preserve">й </w:t>
      </w:r>
      <w:r>
        <w:rPr>
          <w:szCs w:val="26"/>
        </w:rPr>
        <w:t>в постановление Администрации города Вологды</w:t>
        <w:br/>
        <w:t xml:space="preserve"> от 29 июля 2014 года № 5376</w:t>
      </w:r>
    </w:p>
    <w:p>
      <w:pPr>
        <w:pStyle w:val="21"/>
        <w:ind w:firstLine="708"/>
        <w:jc w:val="center"/>
        <w:rPr>
          <w:szCs w:val="26"/>
        </w:rPr>
      </w:pPr>
      <w:r>
        <w:rPr>
          <w:szCs w:val="26"/>
        </w:rPr>
      </w:r>
    </w:p>
    <w:p>
      <w:pPr>
        <w:pStyle w:val="21"/>
        <w:ind w:firstLine="708"/>
        <w:jc w:val="center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В соответствии со статьей 39.5 Земельного кодекса Российской Федерации, законом Вологодской области от 8 апреля 2015 года № 3627-ОЗ «О бесплатном предоставлении в собственность отдельным категориям граждан земельных участков, находящихся в государственной или муниципальной собственности, на территории Вологодской области» (с последующими изменениями), с</w:t>
      </w:r>
      <w:r>
        <w:rPr>
          <w:sz w:val="26"/>
          <w:szCs w:val="26"/>
        </w:rPr>
        <w:t>татьями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нести изменения в Перечень № 9 земельных участков, </w:t>
      </w:r>
      <w:r>
        <w:rPr>
          <w:sz w:val="26"/>
          <w:szCs w:val="26"/>
        </w:rPr>
        <w:t>предназначенных для бесплатного предоставления в собственность</w:t>
      </w:r>
      <w:r>
        <w:rPr>
          <w:bCs/>
          <w:sz w:val="26"/>
          <w:szCs w:val="26"/>
        </w:rPr>
        <w:t xml:space="preserve"> гражданам, имеющим трех и более детей, для индивидуального жилищного строительства, утвержденный постановлением Администрации города Вологды от 29 июля 2014 года № 5376 </w:t>
        <w:br/>
        <w:t>(с последующими изменениями), дополнив новыми строками 717 - 789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276"/>
        <w:gridCol w:w="708"/>
        <w:gridCol w:w="1985"/>
        <w:gridCol w:w="1417"/>
        <w:gridCol w:w="1701"/>
      </w:tblGrid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302002: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улок 5-й Авиационный, №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ого строитель-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я инженерных служб города Вологды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ЖКХ «Вологдаг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канал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65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т 15.09.2023;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О «Вологдаоблэнерго»                 № 7-4/08328 от 20.09.2023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Газпром газораспределение Вологд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ВП-08/55606               от 13.09.2023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5-й Авиационный,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7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5-й Авиационный,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фанасьевская,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5-й Авиационный,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фанасьевская,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фанасьевская,  №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фанасьевская,  №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фанасьевская,  №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фанасьевская,  №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фанасьевская,  №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фанасьевская,  №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Афанасьевская,  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№ 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№ 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№ 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№ 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№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№ 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 № 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5-ый Авиационный,   №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 №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Введенский,   №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Введенский,   №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 №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5-ый Авиационный,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5-ый Авиационный,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5-ый Авиационный,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  №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 №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1-ый Бульварный,   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1-ый Бульварный,    №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2-ый Бульварный,   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1-ый Бульварный,   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огословская,    №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Еремеевская,    №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огословская,    №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Еремеевская,   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Еремеевская,    №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огословская,    №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огословская,    № 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Еремеевская,   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улок Введенский,    №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  № 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:24:0302002:8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Еремеевская,    № 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302002: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ульварная,    №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302002: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Богословская,    № 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302002: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  № 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302002: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ласьевская,    №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302002: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 № 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302002: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 № 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302002: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 № 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:24:0302002:8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ли населен-ных пун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ца Введенская,    №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ля индивиду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льного жилищ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строитель-ств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Настоящее постановление подлежит официальному опубликованию </w:t>
        <w:br/>
        <w:t>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</w:rPr>
        <w:br/>
        <w:t>Мэр города Вологды                                                                                      С.А.Воропанов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5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92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5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4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b/>
      <w:sz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31:00Z</dcterms:created>
  <dc:creator>Smirnova_IS</dc:creator>
  <dc:description/>
  <cp:keywords/>
  <dc:language>en-US</dc:language>
  <cp:lastModifiedBy>Гуденова Виктория Викторовна</cp:lastModifiedBy>
  <cp:lastPrinted>2020-12-29T12:12:00Z</cp:lastPrinted>
  <dcterms:modified xsi:type="dcterms:W3CDTF">2023-10-06T12:07:00Z</dcterms:modified>
  <cp:revision>255</cp:revision>
  <dc:subject/>
  <dc:title>Р А С П О Р Я Ж Е Н И Е</dc:title>
</cp:coreProperties>
</file>