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2"/>
        <w:ind w:firstLine="708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«О внесении изменений в постановление Администрации города Вологды</w:t>
        <w:br/>
        <w:t xml:space="preserve"> от 29 июля 2014 года № 5376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Представленный проект постановления подготовлен в рамках реализации закона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с последующими изменениями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ое постановление необходимо для внесения изменения в </w:t>
        <w:br/>
        <w:t>Перечень № 9 земельных участков, предназначенных для бесплатного предоставления в собственность гражданам, имеющим трех и более детей, для индивидуального жилищного строительства, утвержденный постановлением Администрации города Вологды от 29 июля 2014 года № 5376 (далее – Перечень № 9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ечень № 9 необходимо включить земельные участки с кадастровыми номерами: 35:24:0403003:10007; 35:24:0403003:10008; 35:24:0403003:10009; 35:24:0403003:100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я инженерных служб города Вологды получены. </w:t>
      </w:r>
    </w:p>
    <w:p>
      <w:pPr>
        <w:pStyle w:val="Normal"/>
        <w:spacing w:lineRule="auto" w:line="372"/>
        <w:ind w:firstLine="708"/>
        <w:jc w:val="both"/>
        <w:rPr/>
      </w:pPr>
      <w:r>
        <w:rPr>
          <w:sz w:val="26"/>
          <w:szCs w:val="26"/>
        </w:rPr>
        <w:t>Проектом не затрагиваются вопросы осуществления предпринимательской и инвестиционной деятельности, в связи с чем, представление заключения об оценке регулирующего воздействия проекта не требуетс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Требуется размещение проекта в информационно-телекоммуникационной сети «Интернет». Финансово-экономическое обоснование и опубликование (обнародование) в средствах массовой информации проекта не требуе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ерспектив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я и застрой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градостроительств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   С.В.Кудрявц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уден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22147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49:00Z</dcterms:created>
  <dc:creator>tech</dc:creator>
  <dc:description/>
  <dc:language>en-US</dc:language>
  <cp:lastModifiedBy>Цацуро Юлия Сергеевна</cp:lastModifiedBy>
  <cp:lastPrinted>2023-01-10T09:39:00Z</cp:lastPrinted>
  <dcterms:modified xsi:type="dcterms:W3CDTF">2023-09-06T05:49:00Z</dcterms:modified>
  <cp:revision>2</cp:revision>
  <dc:subject/>
  <dc:title>Пояснительная записка</dc:title>
</cp:coreProperties>
</file>