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роекту постановления Администрации города Вологды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внесении изменений в постановление Администрации города Вологды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26 июня 2020 года № 798»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Основание для разработки данного проекта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Настоящий проект постановления Администрации города Вологды разработан во исполнение постановления Администрации города Вологды от 11 декабря 2015 года № 9501 «О порядке определения нормативных затрат на обеспечение функций органов местного самоуправления, включая подведомственные казенные учреждения» (с последующими изменениями) (далее – Постановление)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Нормативные затраты, включенные в новую редакцию постановления                    от 26 июня 2020 года № 798, утверждаются в целях обеспечения функций                   МКУ «Служба городского хозяйства» (далее – Учреждение). Для их расчета использована Методика определения нормативных затрат на обеспечение функций органов местного самоуправления, включая подведомственные казенные учреждения, утвержденная Постановлением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bookmarkStart w:id="0" w:name="_Hlk126046592"/>
      <w:r>
        <w:rPr>
          <w:sz w:val="26"/>
          <w:szCs w:val="26"/>
        </w:rPr>
        <w:t>2.1.</w:t>
      </w:r>
      <w:bookmarkEnd w:id="0"/>
      <w:r>
        <w:rPr>
          <w:sz w:val="26"/>
          <w:szCs w:val="26"/>
        </w:rPr>
        <w:t xml:space="preserve"> Затраты на оплату услуг по обеспечению канала передачи данных между административными зданиями корректируются в связи с изменением условий предоставления услуг. Действующие нормативные затраты определены для обеспечения канала связи между зданиями по адресам: Советский пр., д. 21 и Каменный мост, д. 4. В связи с переездом сотрудников учреждения из здания на Советском пр., д. 21 в здание на ул. Козленской, д. 44 и отсутствием оптоволоконных сетей по направлению ул. Козленская – Каменный Мост, провайдеры предъявляют повышенный тариф на предоставление услуги по обеспечению канала передачи данных, а также взимают дополнительный единоразовый инсталляционный платеж. Техническое задание на оказание услуги прилагается. 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Затраты на услугу определены методом сопоставимых рыночных цен. Цены сформированы исходя из средних рыночных цен идентичных услуг согласно полученным КП. Расчеты приведены в таблице 1.</w:t>
      </w:r>
    </w:p>
    <w:p>
      <w:pPr>
        <w:pStyle w:val="Normal"/>
        <w:autoSpaceDE w:val="false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p>
      <w:pPr>
        <w:pStyle w:val="Normal"/>
        <w:autoSpaceDE w:val="false"/>
        <w:ind w:firstLine="708"/>
        <w:jc w:val="center"/>
        <w:rPr/>
      </w:pPr>
      <w:r>
        <w:rPr>
          <w:sz w:val="26"/>
          <w:szCs w:val="26"/>
        </w:rPr>
        <w:t>Расчет средней цены на услугу по обеспечению канала</w:t>
      </w:r>
    </w:p>
    <w:p>
      <w:pPr>
        <w:pStyle w:val="Normal"/>
        <w:autoSpaceDE w:val="false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передачи данных между административными зданиями</w:t>
      </w:r>
    </w:p>
    <w:p>
      <w:pPr>
        <w:pStyle w:val="Normal"/>
        <w:autoSpaceDE w:val="false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91"/>
        <w:gridCol w:w="1134"/>
        <w:gridCol w:w="1275"/>
        <w:gridCol w:w="1276"/>
        <w:gridCol w:w="1418"/>
      </w:tblGrid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услуг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за единицу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яя цена, руб.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 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канала передачи данных между административными зданиями, в меся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,0</w:t>
            </w:r>
          </w:p>
        </w:tc>
      </w:tr>
      <w:tr>
        <w:trPr>
          <w:trHeight w:val="4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разовый инсталляционный плате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33,33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2. Затраты на оплату простой (неисключительной) лицензии на использование программного обеспечения «Управление ЖКХ 8.3» включаются в Постановление в связи с необходимостью своевременного предоставления органам социальной защиты информации о задолженности нанимателей жилых помещений, находящихся в собственности городского округа города Вологды. С помощью данного программного обеспечения будет осуществляться автоматическая отработка и отправка ответов на запросы органов социальной защиты населения через систему ГИС ЖКХ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Затраты на услугу определены методом сопоставимых рыночных цен. Цены сформированы исходя из средних рыночных цен идентичных услуг согласно полученным КП. Расчеты приведены в таблице 2.</w:t>
      </w:r>
    </w:p>
    <w:p>
      <w:pPr>
        <w:pStyle w:val="Normal"/>
        <w:autoSpaceDE w:val="false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>Таблица 2</w:t>
      </w:r>
    </w:p>
    <w:p>
      <w:pPr>
        <w:pStyle w:val="Normal"/>
        <w:autoSpaceDE w:val="false"/>
        <w:ind w:firstLine="708"/>
        <w:jc w:val="center"/>
        <w:rPr/>
      </w:pPr>
      <w:r>
        <w:rPr>
          <w:sz w:val="26"/>
          <w:szCs w:val="26"/>
        </w:rPr>
        <w:t>Расчет средней цены простой (неисключительной) лицензии</w:t>
      </w:r>
    </w:p>
    <w:p>
      <w:pPr>
        <w:pStyle w:val="Normal"/>
        <w:autoSpaceDE w:val="false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на использование программного обеспечения «Управление ЖКХ 8.3»</w:t>
      </w:r>
    </w:p>
    <w:p>
      <w:pPr>
        <w:pStyle w:val="Normal"/>
        <w:autoSpaceDE w:val="false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91"/>
        <w:gridCol w:w="1134"/>
        <w:gridCol w:w="1275"/>
        <w:gridCol w:w="1276"/>
        <w:gridCol w:w="1418"/>
      </w:tblGrid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услуг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за единицу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яя цена, руб.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 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Простая (неисключительная) лицензия на использование программного обеспечения «Управление ЖКХ 8.3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346,67</w:t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3. Затраты на дезинсекцию помещений включаются в Постановление с целью обеспечения надлежащих условий труда на рабочих местах сотрудников Учреждения, располагающихся по адресу: ул. Челюскинцев, д. 4. После переезда в данное здание в кабинетах обнаружены клопы, в связи с чем требуется провести соответствующую санитарную обработку в помещениях 1 этажа согласно прилагаемой экспликации, за исключением помещений коридоров (позиции 11 и 13 экспликации, площадью 6,6 и 5,6 кв. м соответственно) и кладовой (позиция 14 экспликации, площадью 3,3 кв. м). Общая площадь помещений, подлежащих обработке, – 95,1 кв. м)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Затраты на услугу определены методом сопоставимых рыночных цен. Цены сформированы исходя из средних рыночных цен идентичных услуг согласно полученным КП. Расчеты приведены в таблице 3.</w:t>
      </w:r>
    </w:p>
    <w:p>
      <w:pPr>
        <w:pStyle w:val="Normal"/>
        <w:autoSpaceDE w:val="false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>Таблица 3</w:t>
      </w:r>
    </w:p>
    <w:p>
      <w:pPr>
        <w:pStyle w:val="Normal"/>
        <w:autoSpaceDE w:val="false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Расчет средней цены на дезинсекцию помещений</w:t>
      </w:r>
    </w:p>
    <w:p>
      <w:pPr>
        <w:pStyle w:val="Normal"/>
        <w:autoSpaceDE w:val="false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08"/>
        <w:gridCol w:w="1134"/>
        <w:gridCol w:w="1275"/>
        <w:gridCol w:w="1276"/>
        <w:gridCol w:w="1560"/>
      </w:tblGrid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услуг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Цена за 1 кв. м обработки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(руб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яя цена, руб.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 3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зинсекция 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30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4. Затраты на химическую обработку от биологических поражений наружных поверхностей стен и цоколя здания по адресу: г. Вологда, ул. М. Ульяновой, д. 15 включаются в Постановление во исполнение решения Арбитражного суда Вологодской области от 10 февраля 2023 года по делу № А13-16813/2022. Данное решение обязывает Учреждение выполнить работы по очистке от следов биологических поражений стен и цоколя дома № 15 по ул. М. Ульяновой, являющегося объектом культурного наследия регионального значения. Площадь обработки определена в акте контрольного обмера объема выполнения работ от                    17 августа 2023 года (прилагается) и составляет 170 кв. м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траты на услугу определены методом сопоставимых рыночных цен. Цены сформированы исходя из средних рыночных цен идентичных услуг согласно полученным КП. Расчеты приведены в таблице 4.</w:t>
      </w:r>
    </w:p>
    <w:p>
      <w:pPr>
        <w:pStyle w:val="Normal"/>
        <w:autoSpaceDE w:val="false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>Таблица 4</w:t>
      </w:r>
    </w:p>
    <w:p>
      <w:pPr>
        <w:pStyle w:val="Normal"/>
        <w:autoSpaceDE w:val="false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счет средней цены на </w:t>
      </w:r>
      <w:r>
        <w:rPr>
          <w:color w:val="000000"/>
          <w:sz w:val="24"/>
          <w:szCs w:val="24"/>
        </w:rPr>
        <w:t>химическую обработку от биологических поражений</w:t>
      </w:r>
    </w:p>
    <w:p>
      <w:pPr>
        <w:pStyle w:val="Normal"/>
        <w:autoSpaceDE w:val="false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33"/>
        <w:gridCol w:w="1134"/>
        <w:gridCol w:w="1134"/>
        <w:gridCol w:w="1139"/>
        <w:gridCol w:w="1418"/>
      </w:tblGrid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услуги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за единицу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яя цена, руб.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 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 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имическая обработка от биологических поражений наружных поверхностей стен и цок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,33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2.5. Затраты на проведение специальной оценки условий труда корректируются в связи с изменением рыночных цен на идентичные услуги согласно полученным КП. Расчеты приведены в таблице 5.</w:t>
      </w:r>
    </w:p>
    <w:p>
      <w:pPr>
        <w:pStyle w:val="Normal"/>
        <w:autoSpaceDE w:val="false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>Таблица 5</w:t>
      </w:r>
    </w:p>
    <w:p>
      <w:pPr>
        <w:pStyle w:val="Normal"/>
        <w:autoSpaceDE w:val="false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Расчет средней цены на специальную оценку условий труда</w:t>
      </w:r>
    </w:p>
    <w:p>
      <w:pPr>
        <w:pStyle w:val="Normal"/>
        <w:autoSpaceDE w:val="false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33"/>
        <w:gridCol w:w="1176"/>
        <w:gridCol w:w="1274"/>
        <w:gridCol w:w="1274"/>
        <w:gridCol w:w="1237"/>
      </w:tblGrid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услуги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за единицу, не более (руб.)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яя цена, руб.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 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 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 3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специальной оценки условий труд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8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66,67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2.6. Затраты на приобретение транспортного средства специального назначения включаются в Постановление в связи с необходимостью приобретения Учреждением автогидроподъемника в целях осуществления уставной деятельности, а именно для обеспечения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анитарной обрезки зеленых насаждений (вырезки сухих, поврежденных и сломанных ветвей в кроне деревьев)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6"/>
          <w:szCs w:val="26"/>
        </w:rPr>
        <w:t>омолаживающей обрезки (сильной обрезки деревьев, удаления усыхающих ветвей в целях образования новой кроны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формовочной обрезки (прищипки, укорачивания ветвей, формообразования и прореживания кроны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безопасного сноса зеленых насаждений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брезки ветвей деревьев, произрастающих у дорожных знаков и светофорных объектов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дготовки праздничного оформления города, в том числе монтажа и демонтажа осветительных консолей, растяжек, гирлянд и т.п., а также содержания праздничного оформления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6"/>
          <w:szCs w:val="26"/>
        </w:rPr>
        <w:t>содержания, ремонта</w:t>
      </w:r>
      <w:r>
        <w:rPr>
          <w:rFonts w:eastAsia="Calibri"/>
          <w:sz w:val="26"/>
          <w:szCs w:val="26"/>
          <w:lang w:eastAsia="en-US"/>
        </w:rPr>
        <w:t>, установки и замены дорожных знаков и светофорных объектов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траты на приобретение транспортного средства специального назначения определены на основании </w:t>
      </w:r>
      <w:r>
        <w:rPr>
          <w:color w:val="000000"/>
          <w:sz w:val="26"/>
          <w:szCs w:val="26"/>
        </w:rPr>
        <w:t>информации из реестра контрактов, размещенного на официальном сайте единой информационной системы в сфере закупок (</w:t>
      </w:r>
      <w:hyperlink r:id="rId2">
        <w:r>
          <w:rPr>
            <w:rStyle w:val="InternetLink"/>
            <w:color w:val="000000"/>
            <w:sz w:val="26"/>
            <w:szCs w:val="26"/>
          </w:rPr>
          <w:t>https://zakupki.gov.ru</w:t>
        </w:r>
      </w:hyperlink>
      <w:r>
        <w:rPr>
          <w:rStyle w:val="InternetLink"/>
          <w:color w:val="000000"/>
          <w:sz w:val="26"/>
          <w:szCs w:val="26"/>
        </w:rPr>
        <w:t>)</w:t>
      </w:r>
      <w:r>
        <w:rPr>
          <w:color w:val="000000"/>
          <w:sz w:val="26"/>
          <w:szCs w:val="26"/>
        </w:rPr>
        <w:t xml:space="preserve">, а также полученных коммерческих предложений </w:t>
      </w:r>
      <w:r>
        <w:rPr>
          <w:sz w:val="26"/>
          <w:szCs w:val="26"/>
        </w:rPr>
        <w:t>методом сопоставимых рыночных цен. Расчеты приведены в таблице 6.</w:t>
      </w:r>
    </w:p>
    <w:p>
      <w:pPr>
        <w:pStyle w:val="Normal"/>
        <w:autoSpaceDE w:val="false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>Таблица 6</w:t>
      </w:r>
    </w:p>
    <w:p>
      <w:pPr>
        <w:pStyle w:val="Normal"/>
        <w:autoSpaceDE w:val="false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Расчет средней цены на транспортное средство специального назначения</w:t>
      </w:r>
    </w:p>
    <w:p>
      <w:pPr>
        <w:pStyle w:val="Normal"/>
        <w:autoSpaceDE w:val="false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41"/>
        <w:gridCol w:w="2268"/>
        <w:gridCol w:w="1182"/>
        <w:gridCol w:w="1228"/>
        <w:gridCol w:w="1294"/>
      </w:tblGrid>
      <w:tr>
        <w:trPr>
          <w:trHeight w:val="59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услуг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Цена за единицу, не более (т</w:t>
            </w:r>
            <w:r>
              <w:rPr>
                <w:sz w:val="24"/>
                <w:szCs w:val="24"/>
              </w:rPr>
              <w:t xml:space="preserve">ыс. </w:t>
            </w:r>
            <w:r>
              <w:rPr>
                <w:color w:val="000000"/>
                <w:sz w:val="24"/>
                <w:szCs w:val="24"/>
              </w:rPr>
              <w:t>руб.)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яя цена, руб.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из реестра контракто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(реестровая запись </w:t>
            </w:r>
            <w:hyperlink r:id="rId3" w:tgtFrame="_blank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№</w:t>
              </w:r>
              <w:r>
                <w:rPr>
                  <w:rStyle w:val="InternetLink"/>
                  <w:color w:val="000000"/>
                  <w:shd w:fill="FFFFFF" w:val="clear"/>
                </w:rPr>
                <w:t xml:space="preserve"> </w:t>
              </w:r>
            </w:hyperlink>
            <w:hyperlink r:id="rId4" w:tgtFrame="_blank">
              <w:r>
                <w:rPr>
                  <w:rStyle w:val="InternetLink"/>
                  <w:color w:val="000000"/>
                  <w:shd w:fill="FFFFFF" w:val="clear"/>
                </w:rPr>
                <w:t>3235203790523000004</w:t>
              </w:r>
            </w:hyperlink>
            <w:r>
              <w:rPr>
                <w:rStyle w:val="InternetLink"/>
                <w:color w:val="000000"/>
                <w:shd w:fill="FFFFFF" w:val="clear"/>
              </w:rPr>
              <w:t>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 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 2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ное средство специального на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 573,6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 xml:space="preserve"> 78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45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699,54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7. Количество мешков для мусора (120 л) и перчаток х/б увеличивается проектом постановления в целях обеспечения инвентарем и средствами индивидуальной защиты участников осеннего месячника</w:t>
      </w:r>
      <w:r>
        <w:rPr>
          <w:sz w:val="26"/>
          <w:szCs w:val="26"/>
          <w:lang w:val="en-US"/>
        </w:rPr>
        <w:t xml:space="preserve"> по благоустройству территории городского округа города Вологды</w:t>
      </w:r>
      <w:r>
        <w:rPr>
          <w:sz w:val="26"/>
          <w:szCs w:val="26"/>
        </w:rPr>
        <w:t>. Увеличение запланировано с учетом усредненных данных о количестве участников городских субботников за 2021 и              2022 годы. Планируется, что в осеннем месячнике по благоустройству территорий 2023 года примет участие ориентировочно 1 000 человек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8. Из перечня автомобилей для установления нормативных затрат на приобретение горюче-смазочных материалов исключаются транспортные средства, которые ранее были переданы в казну города Вологды и в настоящее время на балансе Учреждения не числятся (ОСВ по счету 105.35 прилагается)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тоимость бензина АИ-92 корректируется в связи с удорожанием топлива. Затраты на бензин определены методом сопоставимых рыночных цен. Цены сформированы исходя из средних рыночных цен идентичных товаров согласно полученным КП. Расчеты приведены в таблице 7.</w:t>
      </w:r>
    </w:p>
    <w:p>
      <w:pPr>
        <w:pStyle w:val="Normal"/>
        <w:autoSpaceDE w:val="false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>Таблица 7</w:t>
      </w:r>
    </w:p>
    <w:p>
      <w:pPr>
        <w:pStyle w:val="Normal"/>
        <w:autoSpaceDE w:val="false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Расчет средней цены на расходные материалы</w:t>
      </w:r>
    </w:p>
    <w:p>
      <w:pPr>
        <w:pStyle w:val="Normal"/>
        <w:autoSpaceDE w:val="false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75"/>
        <w:gridCol w:w="1134"/>
        <w:gridCol w:w="1275"/>
        <w:gridCol w:w="1276"/>
        <w:gridCol w:w="1276"/>
      </w:tblGrid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услуг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за единицу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яя цена, руб.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 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-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6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30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9. Затраты на расходные материалы для триммеров, бензопил, высоторезов включаются в Постановление в целях обеспечения выполнения специалистами Отдела озеленения работ по покосу травы, омолаживающей и санитарной обрезке деревьев и кустарников, сносу деревьев на территории городского округа города Вологды. Количественные показатели устанавливаются исходя из расхода материалов в 2022 году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траты на приобретение защиты для стволов деревьев включаются в Постановление для защиты зеленых насаждений от повреждений триммерами в процессе работ по покосу травы на территории городского округа города Вологды. Количественный показатель устанавливается в соответствии с запланированным объемом высадки зеленых насаждений в рамках реализации муниципального проекта «Зеленый каркас города Вологды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Затраты на товары определены методом сопоставимых рыночных цен. Цены сформированы исходя из средних рыночных цен идентичных товаров согласно полученным КП. Расчеты приведены в таблице 8.</w:t>
      </w:r>
    </w:p>
    <w:p>
      <w:pPr>
        <w:pStyle w:val="Normal"/>
        <w:autoSpaceDE w:val="false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>Таблица 8</w:t>
      </w:r>
    </w:p>
    <w:p>
      <w:pPr>
        <w:pStyle w:val="Normal"/>
        <w:autoSpaceDE w:val="false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Расчет средней цены на расходные материалы</w:t>
      </w:r>
    </w:p>
    <w:p>
      <w:pPr>
        <w:pStyle w:val="Normal"/>
        <w:autoSpaceDE w:val="false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75"/>
        <w:gridCol w:w="1134"/>
        <w:gridCol w:w="1275"/>
        <w:gridCol w:w="1276"/>
        <w:gridCol w:w="1276"/>
      </w:tblGrid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услуг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за единицу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яя цена, руб.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 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пь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для бензопилы, 50 зв. 1,3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55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3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11,87</w:t>
            </w:r>
          </w:p>
        </w:tc>
      </w:tr>
      <w:tr>
        <w:trPr>
          <w:trHeight w:val="4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пь</w:t>
            </w:r>
            <w:r>
              <w:rPr>
                <w:sz w:val="26"/>
                <w:szCs w:val="26"/>
              </w:rPr>
              <w:t xml:space="preserve"> для бензопилы, 44 зв. 1,1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,73</w:t>
            </w:r>
          </w:p>
        </w:tc>
      </w:tr>
      <w:tr>
        <w:trPr>
          <w:trHeight w:val="4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пь</w:t>
            </w:r>
            <w:r>
              <w:rPr>
                <w:sz w:val="26"/>
                <w:szCs w:val="26"/>
              </w:rPr>
              <w:t xml:space="preserve"> для бензопилы, 56 зв. 1,3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7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8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9,40</w:t>
            </w:r>
          </w:p>
        </w:tc>
      </w:tr>
      <w:tr>
        <w:trPr>
          <w:trHeight w:val="4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ка</w:t>
            </w:r>
            <w:r>
              <w:rPr>
                <w:sz w:val="26"/>
                <w:szCs w:val="26"/>
              </w:rPr>
              <w:t xml:space="preserve"> для трим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71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26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29,34</w:t>
            </w:r>
          </w:p>
        </w:tc>
      </w:tr>
      <w:tr>
        <w:trPr>
          <w:trHeight w:val="4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  <w:r>
              <w:rPr>
                <w:sz w:val="26"/>
                <w:szCs w:val="26"/>
              </w:rPr>
              <w:t xml:space="preserve"> для 2-тактных двигателей,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9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0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 043,26</w:t>
            </w:r>
          </w:p>
        </w:tc>
      </w:tr>
      <w:tr>
        <w:trPr>
          <w:trHeight w:val="4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для стволов деревь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00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0. Затраты на приобретение офисных урн для раздельного сбора мусора включаются в Постановление во исполнение письма Административного департамента Администрации города Вологды от 07.03.2023 № 14-0-13/1327В (прилагается). Урны для раздельного сбора мусора приобретаются с целью установки их по адресам: ул. Марии Ульяновой, д. 15; ул. Козленская д.44; ул. Горького, д. 95а; ул. Челюскинцев, д. 4. 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Затраты на товары определены методом сопоставимых рыночных цен. Цены сформированы исходя из средних рыночных цен идентичных товаров согласно полученным КП. Расчеты приведены в таблице 9.</w:t>
      </w:r>
    </w:p>
    <w:p>
      <w:pPr>
        <w:pStyle w:val="Normal"/>
        <w:autoSpaceDE w:val="false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>Таблица 9</w:t>
      </w:r>
    </w:p>
    <w:p>
      <w:pPr>
        <w:pStyle w:val="Normal"/>
        <w:autoSpaceDE w:val="false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Расчет средней цены на контейнеры для раздельного сбора мусора</w:t>
      </w:r>
    </w:p>
    <w:p>
      <w:pPr>
        <w:pStyle w:val="Normal"/>
        <w:autoSpaceDE w:val="false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33"/>
        <w:gridCol w:w="1276"/>
        <w:gridCol w:w="1275"/>
        <w:gridCol w:w="1276"/>
        <w:gridCol w:w="1276"/>
      </w:tblGrid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услуг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за единицу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яя цена, руб.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 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сная урна для раздельного сбора мус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452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350,85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2.11. Затраты на ремонт генераторов включаются в Постановление в целях поддержания оборудования в рабочем состоянии. На балансе Учреждения числится 6 генераторов, 2 из которых в течение 2023 года потребовали ремонта (сварочный генератор </w:t>
      </w:r>
      <w:r>
        <w:rPr>
          <w:sz w:val="26"/>
          <w:szCs w:val="26"/>
          <w:lang w:val="en-US"/>
        </w:rPr>
        <w:t>Lif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AXQ</w:t>
      </w:r>
      <w:r>
        <w:rPr>
          <w:sz w:val="26"/>
          <w:szCs w:val="26"/>
        </w:rPr>
        <w:t>1-200</w:t>
      </w: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>, генератор ЗУБР ЗЭСБ-2800)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Затраты на услугу ремонта определены методом сопоставимых рыночных цен. Цены сформированы исходя из средних рыночных цен идентичных услуг согласно полученным КП. Расчеты приведены в таблице 10.</w:t>
      </w:r>
    </w:p>
    <w:p>
      <w:pPr>
        <w:pStyle w:val="Normal"/>
        <w:autoSpaceDE w:val="false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>Таблица 10</w:t>
      </w:r>
    </w:p>
    <w:p>
      <w:pPr>
        <w:pStyle w:val="Normal"/>
        <w:autoSpaceDE w:val="false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Расчет средней цены на ремонт генератора</w:t>
      </w:r>
    </w:p>
    <w:p>
      <w:pPr>
        <w:pStyle w:val="Normal"/>
        <w:autoSpaceDE w:val="false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33"/>
        <w:gridCol w:w="1176"/>
        <w:gridCol w:w="1274"/>
        <w:gridCol w:w="1274"/>
        <w:gridCol w:w="1379"/>
      </w:tblGrid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услуги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за единицу, не более (руб.)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яя цена, руб.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 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 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 3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генератор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6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44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70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166,67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Финансово-экономическое обоснование проекта</w:t>
      </w:r>
      <w:r>
        <w:rPr>
          <w:sz w:val="26"/>
          <w:szCs w:val="26"/>
        </w:rPr>
        <w:t>: финансово-экономическое обоснование внесенного проекта не требуетс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Перечень муниципальных правовых актов, подлежащих признанию утратившими силу, изменению, дополнению, а также перечень муниципальных правовых актов, которые необходимо разработать в связи с принятием внесенного проекта постановления</w:t>
      </w:r>
      <w:r>
        <w:rPr>
          <w:sz w:val="26"/>
          <w:szCs w:val="26"/>
        </w:rPr>
        <w:t>: отсутствуе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Начальник Департамен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ского хозяйства</w:t>
      </w:r>
    </w:p>
    <w:p>
      <w:pPr>
        <w:pStyle w:val="Normal"/>
        <w:jc w:val="both"/>
        <w:rPr/>
      </w:pPr>
      <w:r>
        <w:rPr>
          <w:sz w:val="26"/>
          <w:szCs w:val="26"/>
        </w:rPr>
        <w:t>Администрации города Вологды</w:t>
        <w:tab/>
        <w:tab/>
        <w:tab/>
        <w:tab/>
        <w:t xml:space="preserve">                         Л.В. Степанов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45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ighlightcolor">
    <w:name w:val="highlightcolo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тиль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6"/>
      <w:szCs w:val="26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" TargetMode="External"/><Relationship Id="rId3" Type="http://schemas.openxmlformats.org/officeDocument/2006/relationships/hyperlink" Target="https://zakupki.gov.ru/epz/contract/contractCard/common-info.html?reestrNumber=2590219293421000132" TargetMode="External"/><Relationship Id="rId4" Type="http://schemas.openxmlformats.org/officeDocument/2006/relationships/hyperlink" Target="https://zakupki.gov.ru/epz/contract/contractCard/common-info.html?reestrNumber=3235203790523000004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ЭАО</Template>
  <TotalTime>21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0:44:00Z</dcterms:created>
  <dc:creator>Пользователь</dc:creator>
  <dc:description/>
  <cp:keywords/>
  <dc:language>en-US</dc:language>
  <cp:lastModifiedBy>Юрова Людмила Александровна</cp:lastModifiedBy>
  <cp:lastPrinted>2023-06-26T08:33:00Z</cp:lastPrinted>
  <dcterms:modified xsi:type="dcterms:W3CDTF">2023-08-31T13:38:00Z</dcterms:modified>
  <cp:revision>143</cp:revision>
  <dc:subject/>
  <dc:title/>
</cp:coreProperties>
</file>