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постановлением Администрации города Вологды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от________________ №_______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комиссии по подведению итого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диннадцатого областного конкурса «Пожарная безопасность – 2023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ского округа город Волог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икитин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лексей Никола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заместитель Мэра города Вологды – начальник Административного департамента Администрации города Вологды, председатель муниципальной комиссии по подведению итогов I этапа одиннадцатого областного конкурса «Пожарная безопасность – 2023» на территории городского округа город Вологда (далее – Комиссия)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нчуков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еонид Викторович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руководителя муниципального казенного учреждения «Центр гражданской защиты города Вологды»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</w:trPr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Велиев 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ихаил Микаилович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лавный специалист отдела по гражданской обороне, чрезвычайным ситуациям и пожарной безопасности муниципального казенного учреждения «Центр гражданской защиты города Вологды», секретарь Комиссии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ловьев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талья Николаевн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ru-RU"/>
              </w:rPr>
              <w:t>временно исполняющий обязанности начальника отдела надзорной деятельности и профилактической работы по городу Вологда управления надзорной деятельности и профилактической работы Главного управления МЧС России по Вологодской области                              (по согласованию);</w:t>
            </w:r>
          </w:p>
          <w:p>
            <w:pPr>
              <w:pStyle w:val="FirstLevelHeader"/>
              <w:spacing w:before="0" w:after="1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ртемов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Еле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инструктор Вологодского областного отделения общероссийской общественной организации «Всероссийское добровольное пожарное общество»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вакин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митрий Николаевич</w:t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ru-RU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Управления культуры и историко-культурного наследия Администрации города Вологд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авлов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ергей Ви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образования Администрации города Вологды;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тряшов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нстантин Евгеньевич</w:t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spacing w:before="0" w:after="1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заместитель начальника Управления физической культуры и массового спорта Администрации города Вологды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икешичев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Елена Леонидовна</w:t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заместитель начальника отдела торговли, туризма и межмуниципальных связей Департамента экономического развития Администрации города Вологд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6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rstLevelHeader">
    <w:name w:val="FirstLevelHeader"/>
    <w:basedOn w:val="Normal"/>
    <w:next w:val="Normal"/>
    <w:qFormat/>
    <w:pPr>
      <w:keepNext w:val="true"/>
      <w:keepLines/>
      <w:pageBreakBefore/>
      <w:widowControl/>
      <w:spacing w:before="0" w:after="100"/>
      <w:jc w:val="center"/>
    </w:pPr>
    <w:rPr>
      <w:rFonts w:ascii="Arial" w:hAnsi="Arial" w:cs="Arial"/>
      <w:b/>
      <w:bCs/>
      <w:sz w:val="40"/>
      <w:szCs w:val="4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3:30:00Z</dcterms:created>
  <dc:creator>1</dc:creator>
  <dc:description/>
  <dc:language>en-US</dc:language>
  <cp:lastModifiedBy>Savchenko_IV</cp:lastModifiedBy>
  <cp:lastPrinted>2017-08-15T11:31:00Z</cp:lastPrinted>
  <dcterms:modified xsi:type="dcterms:W3CDTF">2023-08-28T13:30:00Z</dcterms:modified>
  <cp:revision>2</cp:revision>
  <dc:subject/>
  <dc:title/>
</cp:coreProperties>
</file>