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__№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0"/>
      <w:bookmarkStart w:id="1" w:name="Par0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компенсации 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шко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Настоящий Порядок определяет механизм обращения граждан за получением компенсации части платы, взимаемо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– компенсация, муниципальная образовательная организац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раво на компенсацию имеют граждане Российской Федерации, иностранные граждане или лица без гражданства, относящиеся к категор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детных сем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диноких матер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цов, воспитывающих ребенка без матер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мей, в которых оба неработающих родителя - инвалиды I и II групп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тников Муниципального автономного учреждения «Центр социального питания», осуществляющих деятельность в муниципальных образовательных организац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тников муниципальных образовательны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я предоставляется </w:t>
      </w:r>
      <w:r>
        <w:rPr>
          <w:rFonts w:cs="Times New Roman" w:ascii="Times New Roman" w:hAnsi="Times New Roman"/>
          <w:sz w:val="26"/>
          <w:szCs w:val="26"/>
        </w:rPr>
        <w:t>одному из родителей (законных представителей) ребенка, посещающего муниципальную образовательную организацию, внесшему плату за присмотр и уход за ребенком, обратившемуся с заявлением в муниципальную образовательную организацию (далее – Заявител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целях получения компенсации Заявитель лично представляет в муниципальную образовательную организацию  заявление о предоставлении компенса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Порядку (далее – заявление)</w:t>
      </w:r>
      <w:r>
        <w:rPr>
          <w:rFonts w:cs="Times New Roman" w:ascii="Times New Roman" w:hAnsi="Times New Roman"/>
          <w:sz w:val="26"/>
          <w:szCs w:val="26"/>
        </w:rPr>
        <w:t>, а также необходимые документы и информ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кумента, удостоверяющего личность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свидетельство о рождении ребенка или иной документ, подтверждающий статус законного представителя в отношении ребен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кументы, подтверждающие сведения о рождении ребенка, выданные компетентными органами иностранных государств, и их перевод на русский язык (если рождение ребенка зарегистрировано на территории иностранного государств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) копии документов, подтверждающих отнесение Заявителя к категор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2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) справку о предоставлении государственной социальной помощи малоимущей семье, выданную казенным учреждением Вологодской области «Центр социальных выплат», или документ, подтверждающий предоставление ежемесячного пособия в связи с рождением и воспитанием ребенка, выданный Отделением Фонда пенсионного и социального страхования Российской Федерации по Вологод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копию страхового свидетельства государственного пенсионного страхования Заявителя либо документа, подтверждающего регистрацию в системе индивидуального (персонифицированного) учета Заявителя и содержащего сведения о страховом номере индивидуального лицевого сч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копию страхового свидетельства государственного пенсионного страхования ребенка либо документа, подтверждающего регистрацию в системе индивидуального (персонифицированного) учета ребенка и содержащего сведения о страховом номере индивидуального лицевого сч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реквизиты банковского счета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) справку с места работы Заявителя, свидетельствующую об осуществлении им трудовой деятельности в муниципальной образовательной организации или Муниципальном автономном учреждении «Центр социального питания» на  дату подачи заявления (для граждан, являющихся работниками муниципальных образовательных организаций или Муниципального автономного учреждения «Центр социального питания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пии документов представляются с предъявлением подлинников либо заверенными в нотариальном порядке. При представлении копий документов с подлинниками специалист муниципальной образовательной организации, осуществляющий прием документов, делает на копии отметку о ее соответствии подлиннику и возвращает подлинники Заявителю лично в день их поступления в  муниципальную образовательную организ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В приеме документов, необходимых для предоставления компенсации, может быть отказано по следующим основ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заявление и документы, необходимые для предоставления компенсации, поданы с нарушением требований, установленных настоящим Порядком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одано лицом, не имеющим полномочий на осуществление действий от имени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ем представлен неполный комплект документов, необходимых для предоставления государственной (муниципальной) услуги и указанных в пункте 4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на дату обращения за предоставлением компенсации истек срок действия представленных документов, предусмотренный в таких документах или законодательством Российской Федерации, законами или иными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енные документы содержат повреждения, наличие которых не позволяет в полном объеме использовать информацию и сведения, содержащиеся в таких документах, для предоставления 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заявление подано в исполнительный орган субъекта Российской Федерации, орган местного самоуправления или организацию, в полномочия которых не входит предоставление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наличия оснований для отказа в приеме документов, необходимых для предоставления компенсации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6 настоящего Порядка, муниципальная образовательная организация в день поступления заявления уведомляет Заявителя о принятом решении об отказе в приеме  документов, необходимых для предоставления компенсации, с указанием причины отк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Заявление подлежит регистрации в муниципальной образовательной организации в течение 1 рабочего дня со дня получения заявления от Заявителя и документов, необходимых для предоставления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В течение 1 рабочего дня со дня регистрации заявления муниципальная образовательная организация осуществляет проверку представленных заявителем заявления и документов, по результатам которой принимает решение о предоставлении компенсации или об отказе в предоставлении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 По результатам принятия одного из решений, указанных в пункте 9 настоящего Порядка издает распорядительный акт о предоставлении компенсации или об отказе в предоставлении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 В предоставлении компенсации может быть отказано по следующим основ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Заявитель не относится к категориям лиц, указа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в пункте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едставленные документы не соответствуют по форме или содержанию требованиям законодательства Российской Федерации, законов или иных нормативных правовых актов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 отзыв заявления Зая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В случае отказа в предоставлении компенсации по основаниям, указанным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11 настоящего Порядка, муниципальная образовательная организация в течение 1 рабочего  дня, следующего за днем издания распорядительного акта об отказе в предоставлении компенсации, направляет Заявителю решение об отказе в предоставлении компенсации, оформленное в соответствии с приложением № 3 к настоящему Порядку на бланке муниципальной образовательной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. В случае издания распорядительного акта о предоставлении компенсации муниципальная образовательная организация в течение 1 рабочего  дня, следующего за днем его изд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правляет Заявителю решение о предоставлении компенсации, оформленное в соответствии с приложением № 2 к настоящему Порядку на бланке муниципальной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яет муниципальное казенное учреждение «Централизованная бухгалтерия, обслуживающая муниципальные учреждения города Вологды» (далее – МКУ «Централизованная бухгалтерия, обслуживающая муниципальные учреждения города Вологды») о  предоставлении Заявителю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В случае выявления Заявителем технических ошибок (опечаток и ошибок) в решении о предоставлении (отказе в предоставлении) компенсации (далее - технические ошибки) заявитель вправе в течение 5 рабочих дней со дня получения решения обратиться в муниципальную образовательную организацию с заявлением об исправлении технических ошибок, оформленным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риложением №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настоящему Порядку с приложением документов, подтверждающих наличие технических ошиб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" w:name="Par1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15. Муниципальная образовательная организация при получении заявления об исправлении технических ошибок в течение 1 рабочего дня его регистрирует, рассматривает и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соответствующих изменений в решение о предоставлении (отказе в предоставлении) компенс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тказе в исправлении технических ошибок в решении о предоставлении (отказе в предоставлении)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6. В случае принятия решения, указанного в абзаце втором пункта 15 настоящего Порядка, муниципальная образовательная организация в течение 3 рабочих дней вносит соответствующие изменения в решение о предоставлении (отказе в предоставлении) компенсации и при необходимости в распорядительный акт о предоставлении (отказе в предоставлении) компенс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7. В случае несоответствия документов, подтверждающих наличие технических ошибок, сведениям, указанным в заявлении об исправлении технических ошибок, Заявителю в течении 1 рабочего дня со дня принятия решения, указанного в абзаце третьем пункта 15 настоящего Порядка, направляется мотивированный отказ в исправлении технических ошиб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8. Оставление заявления без рассмотрения не предусмотр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9. При издании распорядительного акта о предоставлении компенсации в период с 1 по 15-е число текущего месяца компенсация предоставляется с 1-го числа этого месяца, а при издании распорядительного акта о предоставлении компенсации в период с 16-го числа до конца текущего месяца - с 1-го числа следующего меся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Муниципальная образовательная организация в срок до 16 числа каждого месяца представляет документы, подтверждающие право на получение гражданином компенсации, в муниципальное казенное учреждение 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21. МКУ «Централизованная бухгалтерия, обслуживающая муниципальные учреждения города Вологды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1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Заключает договоры с банками на перечисление компенсаций на банковские счета граж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1.2. Представляет в выбранные получателями компенсаций банки информацию о начисленных гражданам компенсац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1.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Ежемесячно в срок до 20 числа текущего месяца представляет в Департамент финансов Администрации города Вологды и Управление образования Администрации города Вологды отчет о начисленных гражданам компенсациях по форме согласно приложению № 5 к настоящему Поряд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Финансирование расходов, связанных с предоставлением компенсаций, осуществляется ежемесячно в срок до 20 числа текущего месяца за счет средств бюджета города в пределах средств, утвержденных решением Вологодской городской Думы о бюджете города Вологды на текущий год и планов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Расходы по возмещению услуг банков, связанные с перечислением компенсаций, возмещаются за счет средств бюджета го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4. Предоставление компенсации прекращается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тчисление обучающегося из муниципальной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отказ Заявителя от предоставления компенсации (письменное зая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утрата Заявителем статуса, предусмотренного пунктом 2 настоящего 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5. При наступлении случая, указанного в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а» пункта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4 настоящего Порядка, руководитель муниципальной образовательной организации в течение 1 рабочего дня с даты отчисления обучающегося из муниципальной образовательной организации издает распорядительный акт о прекращении предоставления компенсации в отношении отчисленного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6. При наступлении случая, указанного в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 xml:space="preserve">подпункте «б» пункта 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24 настоящего Порядка, руководитель муниципальной образовательной организации в течение 1 рабочего дня с даты поступления письменного заявления родителя (законного представителя) издает распорядительный акт о прекращении предоставления компенсации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7. При наступлении случа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ункта 24 настоящего Порядка, родитель (законный представитель) обучающегося обязан письменно уведомить об этом муниципальную образовательную организацию в течение 2 рабочих дней с даты наступления соответствующего случ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муниципальной образовательной организации в течение 1 рабочего дня с даты поступления письменного уведомления родителя (законного представителя) издает распорядительный акт о прекращении предоставления компенсации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8. В случае необоснованного предоставления компенсации вследствие злоупотребления Заявителя (представление документов с заведомо ложными сведениями, сокрытие данных, влияющих на право предоставления компенсации) компенсация подлежит добровольному возмещению Заявителем в течение 30 дней со дня выявления факта необоснованного предоставления компенсации путем внесения денежных средств на счет муниципальной образовательной организации либо взыскивается в судеб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9. Информация о предоставлении компенсации в соответствии с настоящим Порядком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17 июля 1999 года № 178-ФЗ «О государственной социальной помощи» 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0. Информирование гражданина о правах, возникающих в связи с событием, наступление которого предоставляет ему возможность получения компенсации, осуществляется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3 декабря 2020 года № 1994 «Об утверждении Правил информирования гражданина о правах, возникающих в связи с событием, наступление которого предоставляет ему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» 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47ED308BB5CA81FBD404010E5BEA92CE4C3DCE72EE202C1D284CD4CCBA313202797A10978DFC0177DC6CADF4263332ABA4BB13D6A23D36AK0P" TargetMode="External"/><Relationship Id="rId3" Type="http://schemas.openxmlformats.org/officeDocument/2006/relationships/hyperlink" Target="consultantplus://offline/ref=4085E0C756A47BB2B4A3FAF1ABDD876ACF8607FDBD11F40AC690441C06198A5B41A0562E13FB64D77E0D52623F291F797A7FA7FCCA852E7CB9578BB9dEg5I" TargetMode="External"/><Relationship Id="rId4" Type="http://schemas.openxmlformats.org/officeDocument/2006/relationships/hyperlink" Target="consultantplus://offline/ref=44906469343258BF79336D5FC45D67318EC15C498FDF7981622899BDDDD9CFC2A19A3E1380E9C09795F4D132172FDE7A65DFC28695039ED2P6G9G" TargetMode="External"/><Relationship Id="rId5" Type="http://schemas.openxmlformats.org/officeDocument/2006/relationships/hyperlink" Target="consultantplus://offline/ref=4DBFF98730C4B0454BA70D89E0DA5016A48841CFD686C3C0E1F6F0F780DC6EA55D20E8354E8222D71600E797AF0C2E91EBDE01FD43C800EC40P0I" TargetMode="External"/><Relationship Id="rId6" Type="http://schemas.openxmlformats.org/officeDocument/2006/relationships/hyperlink" Target="consultantplus://offline/ref=44906469343258BF79336D5FC45D67318EC15C498FDF7981622899BDDDD9CFC2A19A3E1380E9C09795F4D132172FDE7A65DFC28695039ED2P6G9G" TargetMode="External"/><Relationship Id="rId7" Type="http://schemas.openxmlformats.org/officeDocument/2006/relationships/hyperlink" Target="consultantplus://offline/ref=5279CDC37FC69079838261FA11EB6C4FC5B49BE9290A55C9C6CBAC982E32DA4F41E26A01040D993B5E1538946FA4AC51844623E31890615AeFE2J" TargetMode="External"/><Relationship Id="rId8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9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0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1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2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3" Type="http://schemas.openxmlformats.org/officeDocument/2006/relationships/hyperlink" Target="consultantplus://offline/ref=8986CDC65B14833301EAF010AFAE8F2A4815B5C9FB5E343F02E2D6AB15DD9E190A1053333284BC009C2B065BC1C8CD8C4AFC3BB432C81569EBE82C82L3q4L" TargetMode="External"/><Relationship Id="rId14" Type="http://schemas.openxmlformats.org/officeDocument/2006/relationships/hyperlink" Target="consultantplus://offline/ref=8986CDC65B14833301EAF010AFAE8F2A4815B5C9FB5E343F02E2D6AB15DD9E190A1053333284BC009C2B065BCEC8CD8C4AFC3BB432C81569EBE82C82L3q4L" TargetMode="External"/><Relationship Id="rId15" Type="http://schemas.openxmlformats.org/officeDocument/2006/relationships/hyperlink" Target="consultantplus://offline/ref=8986CDC65B14833301EAF010AFAE8F2A4815B5C9FB5E343F02E2D6AB15DD9E190A1053333284BC009C2B065BCFC8CD8C4AFC3BB432C81569EBE82C82L3q4L" TargetMode="External"/><Relationship Id="rId16" Type="http://schemas.openxmlformats.org/officeDocument/2006/relationships/hyperlink" Target="consultantplus://offline/ref=63F28000FED13716F2FC8910CDFEF2D764ACC73FF44F1D32F8A449F11C3BD1B13FEEFCE071585B0EFC57F751F2K0s4K" TargetMode="External"/><Relationship Id="rId17" Type="http://schemas.openxmlformats.org/officeDocument/2006/relationships/hyperlink" Target="consultantplus://offline/ref=63F28000FED13716F2FC8910CDFEF2D764ADC63AF94F1D32F8A449F11C3BD1B12DEEA4EC735D450FF342A100B4523C672A29187BB89E2C35K9sCK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7:00Z</dcterms:created>
  <dc:creator>Suvorova_YN</dc:creator>
  <dc:description/>
  <dc:language>en-US</dc:language>
  <cp:lastModifiedBy>Suvorova_YN</cp:lastModifiedBy>
  <dcterms:modified xsi:type="dcterms:W3CDTF">2023-08-29T11:35:00Z</dcterms:modified>
  <cp:revision>6</cp:revision>
  <dc:subject/>
  <dc:title/>
</cp:coreProperties>
</file>