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10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униципальной образовательной организации (далее - МО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руководителя)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компенсаци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части платы,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ошу назначить компенсацию части платы, взимаемой с родителей (законных представителей) за присмотр и уход за ребенком (далее – компенсация)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О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Сведения о родителе (законном представителе) ребенка, обратившемся в МОО за предоставлением компенсации (далее - заявител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амилия, имя, отчество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ата рождения: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Гражданство: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окумент, удостоверяющий личность: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наименование, серия, номер, кем выдан, дата выдач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НИЛС: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онтактный телефон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дрес электронной почты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дрес регистрации: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дрес фактического проживания: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татус заявителя: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>(родитель (усыновитель), опеку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едения о ребенке, осваивающем образовательную программу дошкольного образования в МО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амилия, имя, отчество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ата рождения: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Гражданство: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Реквизиты записи акта о рождении или свидетельства о рождении: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НИЛС: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. Сведения о других детях в семье для определения размера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ункто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3 решения Вологодской городской Думы от 31 октября 2013 года № 1854 «О предоставлении мер социальной поддержки отдельным категориям граждан» (с последующими изменениям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фамилия, имя, отчество (при наличии), дата рождения, документ, удостоверяющий лич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едения об обучении других детей в семье в возрасте от 18 лет по очной форме обучения (в случае если такие дети имеются в семь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фамилия, имя, отчество (при наличии), наименование образовательной организации, реквизиты справки с места учебы совершеннолетних детей, подтверждающей обучение по очной форме в образовательной организации любого типа независимо от ее организационно-правовой формы (за исключением образовательной организации дополнительного образо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мпенсацию прошу перечислять на расчетный счет: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реквизиты расчетного сче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6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7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8.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оевременность и достоверность представления сведений при изменении оснований для предоставления компенсации гарантиру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Calibri" w:ascii="Times New Roman" w:hAnsi="Times New Roman"/>
          <w:bCs/>
          <w:lang w:eastAsia="ru-RU"/>
        </w:rPr>
        <w:t>С Порядком предоставления 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</w:t>
      </w:r>
      <w:r>
        <w:rPr>
          <w:rFonts w:cs="Times New Roman" w:ascii="Times New Roman" w:hAnsi="Times New Roman"/>
        </w:rPr>
        <w:t xml:space="preserve">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 МОО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______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ОО)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компенсации даю согласие на передачу моих персональных данных, содержащихся в данном заявлении и в документах, прилагаемых к заявлению, в решениях о назначении компенсации, о прекращении предоставления </w:t>
      </w:r>
      <w:r>
        <w:rPr>
          <w:rFonts w:cs="Times New Roman" w:ascii="Times New Roman" w:hAnsi="Times New Roman"/>
        </w:rPr>
        <w:t>компенсации,</w:t>
      </w:r>
      <w:r>
        <w:rPr>
          <w:rFonts w:cs="Times New Roman" w:ascii="Times New Roman" w:hAnsi="Times New Roman"/>
          <w:bCs/>
        </w:rPr>
        <w:t xml:space="preserve">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8861" w:type="dxa"/>
        <w:jc w:val="left"/>
        <w:tblInd w:w="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61"/>
      </w:tblGrid>
      <w:tr>
        <w:trPr/>
        <w:tc>
          <w:tcPr>
            <w:tcW w:w="88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7EC2D1EB2993411A6C6B1DD689C1952ADEE50C78B5C9B7E7E31AC6310BE6DC3E924AE4A3104E0C4F572BAFEAC17D4BFFFDE4759FA0C8F32FU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04:00Z</dcterms:created>
  <dc:creator>Suvorova_YN</dc:creator>
  <dc:description/>
  <cp:keywords/>
  <dc:language>en-US</dc:language>
  <cp:lastModifiedBy>Suvorova_YN</cp:lastModifiedBy>
  <dcterms:modified xsi:type="dcterms:W3CDTF">2023-08-29T12:16:00Z</dcterms:modified>
  <cp:revision>11</cp:revision>
  <dc:subject/>
  <dc:title/>
</cp:coreProperties>
</file>