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5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предоставления компенсации части платы, взимаемой с родителей (законных представителей) за присмотр и уход за ребенком в муниципальных образовательных организациях городского округа города Вологды, реализующих образовательную программ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школьного образования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/>
        <w:tab/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тчет о начисленных гражданам компенсациях </w:t>
      </w:r>
      <w:r>
        <w:rPr>
          <w:rFonts w:cs="Times New Roman" w:ascii="Times New Roman" w:hAnsi="Times New Roman"/>
          <w:b/>
          <w:sz w:val="26"/>
          <w:szCs w:val="26"/>
        </w:rPr>
        <w:t xml:space="preserve">части платы, 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b/>
          <w:sz w:val="26"/>
          <w:szCs w:val="26"/>
        </w:rPr>
        <w:t xml:space="preserve"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 (далее – компенсация)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образовательного учреждения, реализующего образовательную программу дошкольного образования)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ный период: ______________20__года - _______________20__года.</w:t>
      </w:r>
    </w:p>
    <w:p>
      <w:pPr>
        <w:pStyle w:val="Normal"/>
        <w:tabs>
          <w:tab w:val="clear" w:pos="708"/>
          <w:tab w:val="left" w:pos="2235" w:leader="none"/>
          <w:tab w:val="left" w:pos="580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(месяц)                                                    (месяц)</w:t>
      </w:r>
    </w:p>
    <w:p>
      <w:pPr>
        <w:pStyle w:val="Normal"/>
        <w:tabs>
          <w:tab w:val="clear" w:pos="708"/>
          <w:tab w:val="left" w:pos="2235" w:leader="none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843"/>
        <w:gridCol w:w="1842"/>
        <w:gridCol w:w="1843"/>
        <w:gridCol w:w="1701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сумма граф 5 –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ногодетные семьи</w:t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инокие матери</w:t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цы, воспитывающие ребенка без матери</w:t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мьи, в которых оба неработающих родителя - инвалиды I и II групп</w:t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ники Муниципального автономного учреждения «Центр социального питания»</w:t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ники муниципальных образовательных организаций городского округа города Вологды, реализующих образовательную программу дошкольного образования</w:t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граждан, получающих компенсацию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начисленных компенсаций за последний месяц отчетного периода</w:t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мма начисленных компенсаций за отчетный пери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уб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мма перечисленных компенсаций за последний месяц отчетного пери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убли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перечисленных компенсаций за отчетный пери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МКУ «Централизованная бухгалтерия,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обслуживающая муниципальные учреждения города Вологды»  ___________________    _________________________________</w:t>
      </w:r>
    </w:p>
    <w:p>
      <w:pPr>
        <w:pStyle w:val="Normal"/>
        <w:tabs>
          <w:tab w:val="clear" w:pos="708"/>
          <w:tab w:val="left" w:pos="7845" w:leader="none"/>
          <w:tab w:val="left" w:pos="1093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>(фамилия, имя, отчество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_»_____________20___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.П. </w:t>
      </w:r>
      <w:r>
        <w:rPr>
          <w:rFonts w:cs="Times New Roman" w:ascii="Times New Roman" w:hAnsi="Times New Roman"/>
          <w:sz w:val="20"/>
          <w:szCs w:val="20"/>
        </w:rPr>
        <w:t>(при наличии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.:_______________________ 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851" w:gutter="0" w:header="708" w:top="85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2:43:00Z</dcterms:created>
  <dc:creator>Suvorova_YN</dc:creator>
  <dc:description/>
  <dc:language>en-US</dc:language>
  <cp:lastModifiedBy>Suvorova_YN</cp:lastModifiedBy>
  <dcterms:modified xsi:type="dcterms:W3CDTF">2023-08-29T13:35:00Z</dcterms:modified>
  <cp:revision>10</cp:revision>
  <dc:subject/>
  <dc:title/>
</cp:coreProperties>
</file>