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предоставления компенсации части платы, 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шко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Решение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 предоставлении компенсации </w:t>
      </w:r>
      <w:r>
        <w:rPr>
          <w:rFonts w:cs="Times New Roman" w:ascii="Times New Roman" w:hAnsi="Times New Roman"/>
          <w:b/>
          <w:sz w:val="26"/>
          <w:szCs w:val="26"/>
        </w:rPr>
        <w:t xml:space="preserve">части платы, 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b/>
          <w:sz w:val="26"/>
          <w:szCs w:val="26"/>
        </w:rPr>
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ассмотрев заявление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фамилия, имя, отчество (при наличии) родителя (законного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едставителя) обучающегося)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предоставлении компенсации </w:t>
      </w:r>
      <w:r>
        <w:rPr>
          <w:rFonts w:cs="Times New Roman" w:ascii="Times New Roman" w:hAnsi="Times New Roman"/>
          <w:sz w:val="26"/>
          <w:szCs w:val="26"/>
        </w:rPr>
        <w:t xml:space="preserve">части платы,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sz w:val="26"/>
          <w:szCs w:val="26"/>
        </w:rPr>
        <w:t xml:space="preserve"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,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«___»__________20__ года  №  ____, решен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значить 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фамилия, имя, отчество (при наличии) родителя (законного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едставителя) обучающегося)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омпенсацию </w:t>
      </w:r>
      <w:r>
        <w:rPr>
          <w:rFonts w:cs="Times New Roman" w:ascii="Times New Roman" w:hAnsi="Times New Roman"/>
          <w:sz w:val="26"/>
          <w:szCs w:val="26"/>
        </w:rPr>
        <w:t>части платы за присмотр и уход за ребенком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(при наличии) обучающегося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сваивающим образовательную программу дошкольного образования в 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</w:t>
      </w:r>
      <w:r>
        <w:rPr>
          <w:rFonts w:cs="Times New Roman" w:ascii="Times New Roman" w:hAnsi="Times New Roman"/>
          <w:sz w:val="20"/>
          <w:szCs w:val="20"/>
        </w:rPr>
        <w:t>муниципальной образовательной организации, реализующей образовательную программу дошкольного образования, в которую зачислен обучающийся (далее – МОО)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змере _____% от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актически внесенной платы за присмотр и уход на основани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и реквизиты распорядительного акта МОО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компенсации части платы,  взимаемой с родителей (законных представителей) за присмотр и уход за ребенком в МОО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     __________________     ___________________________________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  <w:tab w:val="left" w:pos="74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должность руководителя МОО) </w:t>
        <w:tab/>
        <w:t xml:space="preserve">                     (подпись)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36:00Z</dcterms:created>
  <dc:creator>Suvorova_YN</dc:creator>
  <dc:description/>
  <dc:language>en-US</dc:language>
  <cp:lastModifiedBy>Suvorova_YN</cp:lastModifiedBy>
  <dcterms:modified xsi:type="dcterms:W3CDTF">2023-08-29T11:38:00Z</dcterms:modified>
  <cp:revision>3</cp:revision>
  <dc:subject/>
  <dc:title/>
</cp:coreProperties>
</file>