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sz w:val="26"/>
        </w:rPr>
      </w:pPr>
      <w:r>
        <w:rPr>
          <w:sz w:val="26"/>
          <w:szCs w:val="26"/>
        </w:rPr>
        <w:t xml:space="preserve"> </w:t>
      </w:r>
      <w:r>
        <w:rPr>
          <w:sz w:val="26"/>
        </w:rPr>
        <w:t>Приложение № 1</w:t>
      </w:r>
    </w:p>
    <w:p>
      <w:pPr>
        <w:pStyle w:val="Normal"/>
        <w:ind w:left="5387" w:hanging="0"/>
        <w:jc w:val="center"/>
        <w:rPr/>
      </w:pPr>
      <w:r>
        <w:rPr>
          <w:sz w:val="26"/>
        </w:rPr>
        <w:t>к постановлению Администрации города Вологды</w:t>
      </w:r>
    </w:p>
    <w:p>
      <w:pPr>
        <w:pStyle w:val="Normal"/>
        <w:ind w:left="5387" w:hanging="0"/>
        <w:jc w:val="center"/>
        <w:rPr>
          <w:sz w:val="26"/>
        </w:rPr>
      </w:pPr>
      <w:r>
        <w:rPr>
          <w:sz w:val="26"/>
        </w:rPr>
        <w:t>от 24.10.2017 № 1206</w:t>
      </w:r>
    </w:p>
    <w:p>
      <w:pPr>
        <w:pStyle w:val="Normal"/>
        <w:ind w:left="5670" w:hanging="0"/>
        <w:jc w:val="center"/>
        <w:rPr>
          <w:sz w:val="26"/>
          <w:szCs w:val="26"/>
        </w:rPr>
      </w:pPr>
      <w:r>
        <w:rPr>
          <w:sz w:val="26"/>
          <w:szCs w:val="26"/>
        </w:rPr>
        <w:t xml:space="preserve">в редакции </w:t>
      </w:r>
    </w:p>
    <w:p>
      <w:pPr>
        <w:pStyle w:val="Normal"/>
        <w:widowControl w:val="false"/>
        <w:spacing w:lineRule="auto" w:line="360"/>
        <w:ind w:left="5670" w:hanging="0"/>
        <w:jc w:val="center"/>
        <w:rPr>
          <w:sz w:val="26"/>
          <w:szCs w:val="26"/>
        </w:rPr>
      </w:pPr>
      <w:r>
        <w:rPr>
          <w:sz w:val="26"/>
          <w:szCs w:val="26"/>
        </w:rPr>
        <w:t xml:space="preserve">от                                №                  </w:t>
      </w:r>
    </w:p>
    <w:p>
      <w:pPr>
        <w:pStyle w:val="Normal"/>
        <w:ind w:left="5103" w:hanging="0"/>
        <w:jc w:val="center"/>
        <w:rPr>
          <w:sz w:val="26"/>
          <w:szCs w:val="26"/>
        </w:rPr>
      </w:pPr>
      <w:r>
        <w:rPr>
          <w:sz w:val="26"/>
          <w:szCs w:val="26"/>
        </w:rPr>
      </w:r>
    </w:p>
    <w:p>
      <w:pPr>
        <w:pStyle w:val="Normal"/>
        <w:ind w:left="5103" w:hanging="0"/>
        <w:jc w:val="both"/>
        <w:rPr>
          <w:sz w:val="26"/>
          <w:szCs w:val="26"/>
        </w:rPr>
      </w:pPr>
      <w:r>
        <w:rPr>
          <w:sz w:val="26"/>
          <w:szCs w:val="26"/>
        </w:rPr>
      </w:r>
    </w:p>
    <w:p>
      <w:pPr>
        <w:pStyle w:val="Style18"/>
        <w:ind w:left="567" w:hanging="0"/>
        <w:jc w:val="center"/>
        <w:rPr/>
      </w:pPr>
      <w:r>
        <w:rPr>
          <w:b/>
          <w:color w:val="000000"/>
          <w:sz w:val="26"/>
          <w:szCs w:val="26"/>
        </w:rPr>
        <w:t>Перечень</w:t>
      </w:r>
    </w:p>
    <w:p>
      <w:pPr>
        <w:pStyle w:val="Style18"/>
        <w:ind w:left="567" w:hanging="0"/>
        <w:jc w:val="center"/>
        <w:rPr>
          <w:b/>
          <w:b/>
          <w:color w:val="000000"/>
          <w:sz w:val="26"/>
          <w:szCs w:val="26"/>
        </w:rPr>
      </w:pPr>
      <w:r>
        <w:rPr>
          <w:b/>
          <w:color w:val="000000"/>
          <w:sz w:val="26"/>
          <w:szCs w:val="26"/>
        </w:rPr>
        <w:t>территорий городского округа города Вологды, расположенных на земельных участках, государственная собственность на которые не разграничена, уборка которых осуществляется органом Администрации города Вологды, уполномоченным в сфере городского хозяйства, в летний период</w:t>
      </w:r>
    </w:p>
    <w:p>
      <w:pPr>
        <w:pStyle w:val="Normal"/>
        <w:spacing w:lineRule="auto" w:line="360"/>
        <w:jc w:val="center"/>
        <w:rPr>
          <w:b/>
          <w:b/>
          <w:color w:val="000000"/>
          <w:sz w:val="26"/>
          <w:szCs w:val="26"/>
        </w:rPr>
      </w:pPr>
      <w:r>
        <w:rPr>
          <w:b/>
          <w:color w:val="000000"/>
          <w:sz w:val="26"/>
          <w:szCs w:val="26"/>
        </w:rPr>
      </w:r>
    </w:p>
    <w:tbl>
      <w:tblPr>
        <w:tblW w:w="9572" w:type="dxa"/>
        <w:jc w:val="left"/>
        <w:tblInd w:w="-113" w:type="dxa"/>
        <w:tblLayout w:type="fixed"/>
        <w:tblCellMar>
          <w:top w:w="0" w:type="dxa"/>
          <w:left w:w="108" w:type="dxa"/>
          <w:bottom w:w="0" w:type="dxa"/>
          <w:right w:w="108" w:type="dxa"/>
        </w:tblCellMar>
      </w:tblPr>
      <w:tblGrid>
        <w:gridCol w:w="675"/>
        <w:gridCol w:w="889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 </w:t>
            </w:r>
            <w:r>
              <w:rPr>
                <w:sz w:val="26"/>
                <w:szCs w:val="26"/>
              </w:rPr>
              <w:t>п/п</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Наименование улицы, проез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одъездная дорога от Советского проспекта до ОАО «Вологодский текстиль» вдоль домов №№ 131б, 133, 137 по Советскому проспек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ул. Фрязиновской до ул. Прокат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 вдоль ул. Дальней от ул. Доронинской до дома № 38 по ул. Дальн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ул. Ленина до ул. Зосимо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вдоль Соборной горки от Кремлевской площади до часовни 2000-летия Христианства в городе Вологд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ул. Герцена к ул. Козленской (вдоль Русского до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 от дома № 27 по ул. Октябрьской до ул. Авксентьев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ы вдоль жилых домов №№ 3а - 11а, 6а - 10а, от дома № 7 до дома № 6б в мкр. «Прибреж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между домами №№ 1 и 2 до дома № 20 в 1 мкр. ГПЗ-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между домами №№ 2 и 3 до Спорткомплекса в 1 мкр. ГПЗ-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между домами №№ 34, 28 и домами №№ 33, 29 в 1 мкр. ГПЗ-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w:t>
            </w:r>
            <w:r>
              <w:rPr/>
              <w:t xml:space="preserve"> </w:t>
            </w:r>
            <w:r>
              <w:rPr>
                <w:rFonts w:cs="Times New Roman" w:ascii="Times New Roman" w:hAnsi="Times New Roman"/>
                <w:sz w:val="26"/>
                <w:szCs w:val="26"/>
              </w:rPr>
              <w:t xml:space="preserve">вдоль домов №№ 144 и 146 по ул. Ленинградско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по ул. Поселковой от ул. Ленинградской между домами №№ 144 и 146 по ул. Ленинград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 вдоль Пошехонского шоссе от ул. Ярославской до дома № 9 по Пошехонскому шос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 вдоль домов №№ 17, 21, 23 по Окружному шоссе (включая выезды на Окружное шос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ротуар</w:t>
            </w:r>
            <w:r>
              <w:rPr/>
              <w:t xml:space="preserve"> </w:t>
            </w:r>
            <w:r>
              <w:rPr>
                <w:rFonts w:cs="Times New Roman" w:ascii="Times New Roman" w:hAnsi="Times New Roman"/>
                <w:sz w:val="26"/>
                <w:szCs w:val="26"/>
              </w:rPr>
              <w:t xml:space="preserve">вдоль домов №№ 20 - 28 по Московскому шосс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ротуар между МАДОУ «Центр развития ребенка – детский сад № 108 «Гнездышко» и МОУ «Средняя общеобразовательная школа № 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ерритория общего пользования у МОУ «Центр развития ребенка – детский сад № 99 «Почемучка», МОУ «Начальная школа – детский сад для обучающихся, воспитанников с ограниченными возможностями здоровья № 98 «Хрусталик», МОУ «Средняя общеобразовательная школа № 3» и дома № 28 по ул. Ярославской (тротуа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ротуар между МОУ «Общеобразовательная школа для обучающихся с ограниченными возможностями здоровья № 2» и МДОУ «Детский сад общеразвивающего вида с приоритетным осуществлением физического и экологического направления развития воспитанников № 43 «Ручеек» в 1 мкр. ГПЗ-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ротуар вдоль дома № 12 в 1 мкр. ГПЗ-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ешеходная дорожка от ул. Беляева до дома № 76 по ул. Можай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ерритория общего пользования у дома № 7 в Тепличном мк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а № 35 по ул. Благовещен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ротуары и проезд к МБДОУ «Детский сад № 114 «Солнечный город» по ул. Сергея Премин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а № 3а по ул. Щетинина до дома № 6 по ул. Поселков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ротуар от дома № 26а по ул. Ярославской до дома № 22а по ул. Яросла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ротуар в районе домов № 2а, корпуса 5, 7, 8 по ул. Преображенского до ул. Гагар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между домами № 26 и № 32 по ул. Фрязино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а № 66 по проспекту Победы (скве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а № 26 по ул. Профсоюзной («Аллея слав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ов №№ 5 и 7 по ул. Мишкольц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а № 8 по ул. Пско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а № 28 по ул. Можай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 xml:space="preserve">территория общего пользования в районе дома № 24по ул. Благовещенско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 xml:space="preserve">территория общего пользования в районе дома № 32 по ул. Пионерско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 xml:space="preserve">территория общего пользования в районе дома № 68 по Советскому проспект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от ул. Ленинградской к дому № 77а по ул. Ленинград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ешеходная дорожка от дома № 30 по ул. Зеленой до дома № 11а по ул. Мишкольц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а № 27а по ул. Ярославской с выездом на ул. Ярославску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а № 63 по ул. Галкин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а № 9 по Пошехонскому шос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а № 9 по ул. Ильюш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прилегающая к дому № 1 по ул. Чех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от проезда по ул. Костромской до дома № 4 по ул. Костром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ротуар вдоль дома № 4 по ул. Костромской до дома № 3б по ул. Пско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ротуар от дома № 3 по ул. Гагарина до дома № 10 по ул. Гончар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ов №№ 29 и31 по ул. Конева с выездом на ул. Кон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близи дома № 10б по ул. Сергея Премин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 от ул. Профсоюзной к дому № 26 по ул. Профсоюз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 от ул. Чернышевского к дому № 7а по ул. Чернышев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ерритория общего пользования от ул. Ленинградской до ул. Гагарина, через дома №№ 4, 6 по ул. Поселков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у пруда в районе дома № 1 по ул. Строи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дорога от ул. Апрельской вдоль СНТ «Сохатый», «Медик», «Педаго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лощадка для выгула собак по ул. Охмыльце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ротуар в районе дома № 1 по ул. Возрождения, вдоль ФОКО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близи дома № 1б по ул. Беля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ротуар на Пречистенской набережной (насыпной) вдоль р. Золотух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вдоль дома № 1 в Тепличном мк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 вдоль школы № 30 по ул. Костром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ротуар</w:t>
            </w:r>
            <w:r>
              <w:rPr/>
              <w:t xml:space="preserve"> </w:t>
            </w:r>
            <w:r>
              <w:rPr>
                <w:rFonts w:cs="Times New Roman" w:ascii="Times New Roman" w:hAnsi="Times New Roman"/>
                <w:sz w:val="26"/>
                <w:szCs w:val="26"/>
              </w:rPr>
              <w:t>в районе дома № 7а по ул. Пирог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ротуар между домами №№ 19 и 21 по ул. Текстильщ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ротуар между домами №№ 17 и 19 по ул. Текстильщ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ротуар между стадионом и домом № 19 по ул. Текстильщ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в районе дома № 1 по 1 мкр. ГПЗ-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между домами 40, 42, 42а, 44, 44а, 46, 46а, 48 по ул. Кирпич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Сухонской к месту нахождения войсковой части № 41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Зосимовской до СКК «Спек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ул. Гончарная и Шекснинская к дому 8б по ул. Пет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Пошехонского шоссе к БУЗ ВО «Вологодская областная офтальмологическая больн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Ильюшина к зданию МУЗ «Городская поликлиника №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Пошехонского шоссе к домам №№ 48б, 48в, 52, 52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Щетинина к дому № 4 по ул. Поселков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Текстильщиков к дому № 16б по ул. Петрозавод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Пошехонского шоссе к пожарной части № 9 по ул. Пско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Северной к дому № 28 по ул. Север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Северной между домами №№ 34 и 36 по ул. Север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по ул. Карла Маркса между домами №№ 26 и 32 по ул. Север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дома № 80 до дома № 86 по ул. Панкрат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роезд </w:t>
            </w:r>
            <w:r>
              <w:rPr>
                <w:rFonts w:cs="Times New Roman" w:ascii="Times New Roman" w:hAnsi="Times New Roman"/>
                <w:sz w:val="26"/>
                <w:szCs w:val="26"/>
              </w:rPr>
              <w:t xml:space="preserve">между </w:t>
            </w:r>
            <w:r>
              <w:rPr>
                <w:rFonts w:eastAsia="Calibri" w:cs="Times New Roman" w:ascii="Times New Roman" w:hAnsi="Times New Roman"/>
                <w:sz w:val="26"/>
                <w:szCs w:val="26"/>
                <w:lang w:eastAsia="en-US"/>
              </w:rPr>
              <w:t>МОУ «Средняя общеобразовательная школа № 22 имени Ф.Я. Федулова» и</w:t>
            </w:r>
            <w:r>
              <w:rPr>
                <w:rFonts w:cs="Times New Roman" w:ascii="Times New Roman" w:hAnsi="Times New Roman"/>
                <w:sz w:val="26"/>
                <w:szCs w:val="26"/>
              </w:rPr>
              <w:t xml:space="preserve"> МОУ «Общеобразовательная школа для обучающихся с ограниченными возможностями здоровья № 2» в 1 мкр. ГПЗ-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дома № 16 по ул. Воркутинской до дома № 17 по ул. Архангель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вдоль домов №№ 9, 11, 13 по ул. Кон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по ул. Новгородской к дому № 26а по ул. Ярославской (МОУ «Средняя общеобразовательная школа №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по ул. Новгородской к дому № 34а по ул. Ярославской (МОУ «Средняя общеобразовательная школа № 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Чернышевского к дому № 112б по ул. Чернышев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Горького до ул. Некрас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Фрязиновской до дома № 105б по ул. Горь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дома № 6 по Советскому проспекту до дома № 11 по ул. Козлен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Пошехонского шоссе до дома № 13а по Пошехонскому шос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Железнодорожного переулка до ул. Железнодорож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к ЗАО «ВП Вторцветм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по ул. Горького между домами №№ 112, 1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Ярославской к дому № 19 по ул. Яросла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 21 и 23 по ул. Яросла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Козленской между домами №№ 91 и 95 до дома № 3 по ул. Яш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Конева до дома № 4в по ул. Кон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 4б и 4в по ул. Кон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Советского проспекта до дома № 80б по Советскому проспек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 40б и 40г по ул. Пугач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 77 и 79 по ул. Некрас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 70 и 70б по ул. Некрас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 68 и 70 по ул. Некрас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роезд от ул. Авксентьевского между домами № 3 по ул. Авксентьевского и № 34 по ул. Киров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Гончарной между домами № 74 по ул. Ленинградской и № 1 по ул. Гончарной до земельного участка многоквартирного жилого дома № 76 по ул. Ленинград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Красноармейской до ул. Лаврова вдоль домов №№ 93, 95, 97 по ул. Чернышев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 103 и 107 по ул. Галкин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вдоль дома № 148 по ул. Ленинград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 61 и 63 по ул. Галкин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Горького между домами №№ 97 и 99 по ул. Горького к дому № 68 по ул. Некрас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вдоль домов №№ 18, 18а, 18б по ул. Текстильщиков к дому № 15а по ул. Дзержинского (МДОУ «Детский сад комбинированного вида № 80 «Гноми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дома № 13а по Пошехонскому шоссе вдоль дома № 9 по Пошехонскому шоссе с выездом на Пошехонское шос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Мальцева к домам №№ 21а, 23 по ул. Кирова и к дому № 14а по ул. Челюскинцев</w:t>
            </w:r>
          </w:p>
        </w:tc>
      </w:tr>
    </w:tbl>
    <w:p>
      <w:pPr>
        <w:pStyle w:val="Normal"/>
        <w:spacing w:lineRule="auto" w:line="360"/>
        <w:jc w:val="center"/>
        <w:rPr>
          <w:sz w:val="26"/>
          <w:szCs w:val="26"/>
        </w:rPr>
      </w:pPr>
      <w:r>
        <w:rPr>
          <w:sz w:val="26"/>
          <w:szCs w:val="26"/>
        </w:rPr>
      </w:r>
    </w:p>
    <w:sectPr>
      <w:headerReference w:type="default" r:id="rId2"/>
      <w:type w:val="nextPage"/>
      <w:pgSz w:w="11906" w:h="16838"/>
      <w:pgMar w:left="1871" w:right="680"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ternetLink">
    <w:name w:val="Hyperlink"/>
    <w:rPr>
      <w:color w:val="0000FF"/>
      <w:u w:val="single"/>
    </w:rPr>
  </w:style>
  <w:style w:type="character" w:styleId="Normaltextrun">
    <w:name w:val="normaltextrun"/>
    <w:basedOn w:val="Style13"/>
    <w:qFormat/>
    <w:rPr/>
  </w:style>
  <w:style w:type="character" w:styleId="Eop">
    <w:name w:val="eop"/>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harCharCharCharCharCharCharChar">
    <w:name w:val=" 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Style18">
    <w:name w:val="Абзац списка"/>
    <w:basedOn w:val="Normal"/>
    <w:qFormat/>
    <w:pPr>
      <w:spacing w:before="0" w:after="0"/>
      <w:ind w:left="720" w:firstLine="709"/>
      <w:contextualSpacing/>
      <w:jc w:val="both"/>
    </w:pPr>
    <w:rPr>
      <w:rFonts w:eastAsia="Calibri"/>
      <w:color w:val="000000"/>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9:18:00Z</dcterms:created>
  <dc:creator>Volkova_EV</dc:creator>
  <dc:description/>
  <dc:language>en-US</dc:language>
  <cp:lastModifiedBy>Шулаева Наталия Борисовна</cp:lastModifiedBy>
  <cp:lastPrinted>2019-07-12T16:33:00Z</cp:lastPrinted>
  <dcterms:modified xsi:type="dcterms:W3CDTF">2023-03-20T09:18:00Z</dcterms:modified>
  <cp:revision>4</cp:revision>
  <dc:subject/>
  <dc:title>Р А С П О Р Я Ж Е Н И Е</dc:title>
</cp:coreProperties>
</file>