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к проекту постановления Администрации города Вологды                                         «О памятном знаке «За сохранение семейных ценност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ий проект постановления разработан на основании решения Вологодской городской Думы от 16 мая 2002 года № 485 «О наградах города Вологды» (с последующими изменениями), статей 2, 27, 44 Устава городского округа города Вологды. 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м проектом постановления предлагается утвердить положение                   о памятном знаке «За сохранение семейных ценностей», рисунок и описание памятного знака «За сохранение семейных ценностей», образец и описание бланка удостоверения к памятному знаку «За сохранение семейных ценностей», формы документов по вопросам награждения памятным знаком «За сохранение семейных ценностей»: реестра лиц, награжденных памятным знаком, согласия на обработку персональных данных лица, представляемого к награждению памятным знаком, протокола вручения памятного знака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ие данного проекта постановления не требует внесения изменений                    в бюджет города Вологды, финансовые затраты на изготовление памятного знака предполагается осуществить за счет бюджетных ассигнований, выделенных                   МКУ «Хозяйственная служба» на соответствующие нужды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нятие данного проекта постановления не требует разработки или признания утратившими силу муниципальных правовых актов, связанных                          с принимаем проектом. 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нятый проект постановления Администрации города Вологды  подлежит официальному опубликованию в газете «Вологодские новости» и размещению                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ипичных коррупциогенных факторов не выявлен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организационного отд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я дел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Вологды </w:t>
        <w:tab/>
        <w:t xml:space="preserve">                                                  Л.В. Карабицкая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17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44:00Z</dcterms:created>
  <dc:creator>Domosedova_AS</dc:creator>
  <dc:description/>
  <cp:keywords/>
  <dc:language>en-US</dc:language>
  <cp:lastModifiedBy>Карабицкая Лариса Витальевна</cp:lastModifiedBy>
  <cp:lastPrinted>2015-08-31T18:10:00Z</cp:lastPrinted>
  <dcterms:modified xsi:type="dcterms:W3CDTF">2023-06-29T11:30:00Z</dcterms:modified>
  <cp:revision>6</cp:revision>
  <dc:subject/>
  <dc:title/>
</cp:coreProperties>
</file>