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Соглашению</w:t>
        <w:br/>
        <w:t>от __________ № 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полнительное 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расторжении соглашения о финансовом возмещ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«__» ____________ № 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 заключения соглаш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»_______________________ 20__ г.                                             № 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(дата заключения соглашения)                                                                                         (номер соглаш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</w:rPr>
        <w:t>наименование органа местного самоуправления, утверждающего муниципальный социальный заказ 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оказание муниципальных услуг в социальной сфере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отнесенного к полномочиям органов местного самоуправления (далее – муниципальный социальный заказ)/наименование органа местного самоуправления, уполномоченного на формирование муниципального социального заказа</w:t>
      </w:r>
      <w:r>
        <w:rPr>
          <w:rFonts w:cs="Times New Roman" w:ascii="Times New Roman" w:hAnsi="Times New Roman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которому как получателю средств местного бюджета доведены лимиты бюджетных обязательств на предоставление субсидий юридическим лицам (за исключением муниципальных учреждений городского округа города Вологды), индивидуальным предпринимателям в целях финансового обеспечения исполнения муниципального социального заказа на оказание муниципальных услуг в социальной сфере в соответствии с Федеральным законом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13 июля 2020 года № 189-ФЗ «О государственном (муниципальном) социальном заказе на оказание государственных (муниципальных) услуг в социальной сфере» (с последующими изменениями), именуемый(ая) в дальнейшем «Уполномоченный орган», в лице</w:t>
      </w:r>
      <w:r>
        <w:rPr>
          <w:rFonts w:cs="Courier New" w:ascii="Courier New" w:hAnsi="Courier New"/>
          <w:sz w:val="26"/>
          <w:szCs w:val="26"/>
        </w:rPr>
        <w:t>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szCs w:val="20"/>
        </w:rPr>
        <w:t>(наименование должности руководите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Cs w:val="20"/>
        </w:rPr>
        <w:t>Уполномоченного органа или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_________________________________________________________, </w:t>
      </w:r>
      <w:r>
        <w:rPr>
          <w:rFonts w:cs="Times New Roman" w:ascii="Times New Roman" w:hAnsi="Times New Roman"/>
          <w:sz w:val="26"/>
          <w:szCs w:val="26"/>
        </w:rPr>
        <w:t>действующего(ей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(фамилия, имя, отчество (при наличии) руководителя Уполномоченн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</w:t>
      </w:r>
      <w:r>
        <w:rPr>
          <w:rFonts w:cs="Times New Roman" w:ascii="Times New Roman" w:hAnsi="Times New Roman"/>
          <w:szCs w:val="20"/>
        </w:rPr>
        <w:t>органа или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на основании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положение об органе местного самоуправления, доверенность, приказ или иной документ, удостоверяющий полномоч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с одной стороны, и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наименование юридического лица (за исключением муниципальных учреждений городского округа города Вологды), фамилия, имя отчество (при наличии) индивидуального предпринима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именуемое в дальнейшем «Исполнитель услуг», в лиц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</w:rPr>
        <w:t xml:space="preserve">наименование должности, а также фамилия, имя, отчество (при наличии) лица, представляющего Исполнителя услуг, или уполномоченного им лица)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йствующего(ей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на основании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Cs w:val="20"/>
        </w:rPr>
        <w:t>(реквизиты учредительного документа юридического лица, свидетельства о государственной регистрации индивидуального предпринимателя или иной документ, удостоверяющий полномоч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далее именуемые «Стороны», в соответствии с</w:t>
      </w:r>
      <w:r>
        <w:rPr>
          <w:rFonts w:cs="Times New Roman" w:ascii="Times New Roman" w:hAnsi="Times New Roman"/>
          <w:sz w:val="28"/>
          <w:szCs w:val="20"/>
        </w:rPr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Cs w:val="20"/>
        </w:rPr>
        <w:t xml:space="preserve">     </w:t>
      </w:r>
      <w:r>
        <w:rPr>
          <w:rFonts w:cs="Times New Roman" w:ascii="Times New Roman" w:hAnsi="Times New Roman"/>
          <w:szCs w:val="20"/>
        </w:rPr>
        <w:t>(документ, предусматривающий основание для расторжения Соглашения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или настоящее дополнительное соглашение о расторжении соглашения о финансовом возмещ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(далее - Соглаш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глашение расторгается с даты вступления в силу настоящего дополнительного соглашения о расторжении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остояние расчетов на дату расторжения Соглаш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бюджетное обязательство Уполномоченного органа исполнено в размере _______ (______________________) рублей по КБК 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сумма прописью)                                                    (код КБК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 обязательство Исполнителя услуг исполнено в размере ______________(________________________________________) рублей, соответствующем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(сумма прописью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гнутым показателям объема оказания муниципальных услуг в социальной сфере, установленным в отчете об исполнении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Уполномоченный орган в течение  «__» дней  со дня расторжения Соглашения обязуется перечислить Исполнителю услуг сумму Субсидии в размере: ________________(________________________) рублей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Cs w:val="20"/>
        </w:rPr>
        <w:t>(сумма прописью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Исполнитель услуг в течение «__» дней со дня расторжения Соглашения обязуется возвратить Уполномоченному органу в местный бюджет сумму Субсидии в размере ________ (__________________) рублей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"/>
      </w:r>
      <w:r>
        <w:rPr>
          <w:rFonts w:cs="Times New Roman" w:ascii="Times New Roman" w:hAnsi="Times New Roman"/>
          <w:sz w:val="26"/>
          <w:szCs w:val="26"/>
          <w:vertAlign w:val="superscript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(сумма прописью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тороны взаимных претензий друг к другу не име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дополнительное соглашение вступает в силу с момента его подписания лицами, имеющими право действовать от имени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бязательства Сторон по Соглашению прекращаются с момента вступления в силу настоящего дополнительного соглашения, за исключением обязательств, предусмотренных пунктами ___________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4"/>
      </w:r>
      <w:r>
        <w:rPr>
          <w:rFonts w:cs="Times New Roman" w:ascii="Times New Roman" w:hAnsi="Times New Roman"/>
          <w:sz w:val="26"/>
          <w:szCs w:val="26"/>
        </w:rPr>
        <w:t>, которые прекращают свое действие после полного их ис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Настоящее дополнительное соглашение заключено Сторонами в форме электронного документа в информационной системе «Электронный бюджет» и подписано усиленными квалифицированными электронными подписями лиц, имеющих право действовать от имени каждой из Сторон настоящего дополнительно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5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_______________________________________________.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6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латежные реквизиты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и сокращенное (при наличии) наименование Уполномочен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ное и сокращенное (при наличии) наименование Исполните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Н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ТМО</w:t>
              </w:r>
            </w:hyperlink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Н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ТМО</w:t>
              </w:r>
            </w:hyperlink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нахождения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нахождения/ адрес: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/КПП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/КПП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чреждения Банка Росс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 место нахождения территориального органа Федерального казначейства, в котором открыт лицевой счет, Б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казначейский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начейский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вой счет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чреждения Банка России (наименование кредитной организации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й (корреспондентский)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территориального органа Федерального казначейства, которому открыт казначейский счет, Б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 место нахождения финансового органа, в котором открыт лицевой сч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казначейский сч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начейский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вой сч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Подписи Сторо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37"/>
        <w:gridCol w:w="2592"/>
        <w:gridCol w:w="2537"/>
        <w:gridCol w:w="2539"/>
      </w:tblGrid>
      <w:tr>
        <w:trPr/>
        <w:tc>
          <w:tcPr>
            <w:tcW w:w="512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ное наименование Уполномоченного органа</w:t>
            </w:r>
          </w:p>
        </w:tc>
        <w:tc>
          <w:tcPr>
            <w:tcW w:w="50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кращенное наименование </w:t>
              <w:br/>
              <w:t>Исполнителя услуг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ИО)</w:t>
            </w:r>
          </w:p>
        </w:tc>
        <w:tc>
          <w:tcPr>
            <w:tcW w:w="2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И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0" w:top="1134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notePr>
        <w:numFmt w:val="decimal"/>
        <w:numRestart w:val="eachSect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Указывается в зависимости от исполнения обязательств, указанных в </w:t>
      </w:r>
      <w:hyperlink w:anchor="Par867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ах 2.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и </w:t>
      </w:r>
      <w:hyperlink w:anchor="Par870">
        <w:r>
          <w:rPr>
            <w:rStyle w:val="InternetLink"/>
            <w:rFonts w:cs="Times New Roman" w:ascii="Times New Roman" w:hAnsi="Times New Roman"/>
            <w:sz w:val="18"/>
            <w:szCs w:val="18"/>
          </w:rPr>
          <w:t>2.2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настоящего дополнительного соглашения.</w:t>
      </w:r>
    </w:p>
  </w:footnote>
  <w:footnote w:id="3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Указывается сумма, определенная расчетом средств Субсидии, подлежащих возврату в федеральный бюджет, направленном Уполномоченном органом Исполнителю услуг в соответствии с пунктом 4.1.9 Соглашения.</w:t>
      </w:r>
    </w:p>
  </w:footnote>
  <w:footnote w:id="4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</w:footnote>
  <w:footnote w:id="5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Данный пункт предусматривается в случае если соглашение заключено в форме электронного документа в информационной системе «Электронный бюджет».</w:t>
      </w:r>
    </w:p>
  </w:footnote>
  <w:footnote w:id="6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Указываются иные положения (при наличии)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149911&amp;date=01.11.2020" TargetMode="External"/><Relationship Id="rId3" Type="http://schemas.openxmlformats.org/officeDocument/2006/relationships/hyperlink" Target="https://login.consultant.ru/link/?req=doc&amp;base=LAW&amp;n=149911&amp;date=01.11.2020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2:58:00Z</dcterms:created>
  <dc:creator>chuvazhova_ia</dc:creator>
  <dc:description/>
  <cp:keywords/>
  <dc:language>en-US</dc:language>
  <cp:lastModifiedBy>Suvorova_YN</cp:lastModifiedBy>
  <dcterms:modified xsi:type="dcterms:W3CDTF">2023-08-22T13:44:00Z</dcterms:modified>
  <cp:revision>4</cp:revision>
  <dc:subject/>
  <dc:title/>
</cp:coreProperties>
</file>