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№ 1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 постановлению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и г. Вологды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  <w:lang w:eastAsia="en-US"/>
        </w:rPr>
        <w:t>от _______________ 2023 г. № 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Приложение № 1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информ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б объектах учета из реестр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autoSpaceDE w:val="false"/>
        <w:ind w:left="4536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(последнее – при наличии) физического лица (полное наименование юридического лица)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, адрес регистрации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ий адрес, почтовый адрес ЮЛ)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 удостоверяющего личность ФЛ)</w:t>
      </w:r>
    </w:p>
    <w:p>
      <w:pPr>
        <w:pStyle w:val="ConsPlusNonformat"/>
        <w:ind w:left="48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,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«Предоставление информации об объектах учета из реестра муниципального имуществ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выписку из реестра муниципального имущества об объекте со следующими характеристикам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нахождение)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(условный) номер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лучения выписки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260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5590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9455</wp:posOffset>
                </wp:positionH>
                <wp:positionV relativeFrom="paragraph">
                  <wp:posOffset>33020</wp:posOffset>
                </wp:positionV>
                <wp:extent cx="142875" cy="1593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65pt;margin-top:2.6pt;width:11.2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ично       по почте        по электронной почте       посредством личного кабинета ЕПГ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  <w:tab/>
        <w:tab/>
        <w:t xml:space="preserve">  _____________       ______________ 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(дата)                      (подпись)</w:t>
        <w:tab/>
        <w:tab/>
        <w:t xml:space="preserve">   (расшифровка)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87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10:00Z</dcterms:created>
  <dc:creator>Kuznetcova_EN</dc:creator>
  <dc:description/>
  <cp:keywords/>
  <dc:language>en-US</dc:language>
  <cp:lastModifiedBy>Микляева Ксения Алексеевна</cp:lastModifiedBy>
  <cp:lastPrinted>2018-05-30T13:58:00Z</cp:lastPrinted>
  <dcterms:modified xsi:type="dcterms:W3CDTF">2023-08-17T14:08:00Z</dcterms:modified>
  <cp:revision>12</cp:revision>
  <dc:subject/>
  <dc:title/>
</cp:coreProperties>
</file>