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0 октября 2014 года № 767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 и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6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Социальная поддержка граждан», утвержденную  постановлением  Администрации города Вологды от 10 октября 2014 года № 7670 (с последующими изменениями), следующие изменения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Строку «Целевые показатели муниципальной программы» дополнить пунктом «25. Доля детей-сирот и детей, оставшихся без попечения родителей, потерявшим в период обучения обоих родителей или единственного родителя, в общей численности детей-сирот и детей, оставшихся без попечения родителей, в общем количестве детей которые обратились за предоставлением меры социальной поддержки.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6"/>
          <w:szCs w:val="26"/>
        </w:rPr>
        <w:t>1.1.2. Строку «Объем финансового обеспечения муниципальной программы» изложить в следующей редакции:</w:t>
      </w:r>
    </w:p>
    <w:p>
      <w:pPr>
        <w:pStyle w:val="Normal"/>
        <w:spacing w:lineRule="auto" w:line="348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945"/>
      </w:tblGrid>
      <w:tr>
        <w:trPr>
          <w:trHeight w:val="27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Общий объем финансирования – 1 320 494,3 тыс. рублей, в том числе за счет средств бюджета города Вологды – 508 199,9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0 год – 22 72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год – 26 239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2 год – 119 33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3 год – 114 680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4 год – 116 92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5 год – 108 297,2 тыс. рублей</w:t>
            </w:r>
          </w:p>
        </w:tc>
      </w:tr>
    </w:tbl>
    <w:p>
      <w:pPr>
        <w:pStyle w:val="Normal"/>
        <w:spacing w:lineRule="auto" w:line="348"/>
        <w:ind w:right="-283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3. В графе 2 строки «Ожидаемые результаты реализации муниципальной программы»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3.1. В пунктах 3,4,8 слова «за весь период реализации муниципальной программы» заменить цифрами и словами «в 2020-2025 годах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cs="Arial"/>
          <w:sz w:val="26"/>
          <w:szCs w:val="26"/>
        </w:rPr>
        <w:t>1.1.3.2. В пункте 5 слова и цифры «3 объектов в 2024» заменить словами и цифрами «2 объектов к 2023 году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3.3. В пункте 7,9 слова «весь период реализации муниципальной программы» заменить цифрами и словами « 2020-2025 годы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3.4. В пункте 10 слова «за весь период реализации муниципальной программы» заменить цифрами и словами «в 2020-2024 годах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3.5. В пункте 11 слова «весь период реализации муниципальной программы» заменить цифрами и словами «2020-2023 годы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3.6. В пункте 12 слова «за весь период реализации муниципальной программы» заменить цифрами и словами «</w:t>
      </w:r>
      <w:r>
        <w:rPr>
          <w:sz w:val="26"/>
          <w:szCs w:val="26"/>
        </w:rPr>
        <w:t>ежегодно в 2020-2023 годы</w:t>
      </w:r>
      <w:r>
        <w:rPr>
          <w:rFonts w:cs="Arial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1.3.7. В пункте 18 </w:t>
      </w:r>
      <w:r>
        <w:rPr>
          <w:rFonts w:cs="Arial"/>
          <w:sz w:val="26"/>
          <w:szCs w:val="26"/>
        </w:rPr>
        <w:t>слова «за весь период реализации муниципальной программы» заменить цифрами и словами «</w:t>
      </w:r>
      <w:r>
        <w:rPr>
          <w:sz w:val="26"/>
          <w:szCs w:val="26"/>
        </w:rPr>
        <w:t>за 2020-2022 годы»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1.1.3.8. Пункты 22, 23 дополнить словами и цифрами «</w:t>
      </w:r>
      <w:r>
        <w:rPr>
          <w:sz w:val="26"/>
        </w:rPr>
        <w:t>в 2022-2025 годах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4. Приложения № 1 - № 4 изложить в новой редакции согласно приложениям № 1 - № 4 к настоящему постановлению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пеки и попечительства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циальная поддержка граждан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7"/>
      <w:headerReference w:type="first" r:id="rId8"/>
      <w:type w:val="nextPage"/>
      <w:pgSz w:w="11906" w:h="16838"/>
      <w:pgMar w:left="1871" w:right="680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yperlink" Target="consultantplus://offline/ref=F3560D6F3F270C85C57FFD3E5AF0F96E994453E04A9DCD23EC05FF365E371A3466D4154095DF72124C5F5DBCEAd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8:00Z</dcterms:created>
  <dc:creator>Volkova_EV</dc:creator>
  <dc:description/>
  <cp:keywords/>
  <dc:language>en-US</dc:language>
  <cp:lastModifiedBy>user</cp:lastModifiedBy>
  <cp:lastPrinted>2022-11-02T10:53:00Z</cp:lastPrinted>
  <dcterms:modified xsi:type="dcterms:W3CDTF">2023-03-16T13:06:00Z</dcterms:modified>
  <cp:revision>5</cp:revision>
  <dc:subject/>
  <dc:title>Р А С П О Р Я Ж Е Н И Е</dc:title>
</cp:coreProperties>
</file>