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76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целевых показателях муниципальной программы и методика их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4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28"/>
        <w:gridCol w:w="3402"/>
        <w:gridCol w:w="1417"/>
        <w:gridCol w:w="1134"/>
        <w:gridCol w:w="992"/>
        <w:gridCol w:w="993"/>
        <w:gridCol w:w="992"/>
        <w:gridCol w:w="992"/>
        <w:gridCol w:w="992"/>
        <w:gridCol w:w="851"/>
      </w:tblGrid>
      <w:tr>
        <w:trPr>
          <w:tblHeader w:val="true"/>
          <w:trHeight w:val="3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диница </w:t>
              <w:br/>
              <w:t>измере-ния целевого показа-тел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8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3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</w:tr>
      <w:tr>
        <w:trPr>
          <w:trHeight w:val="3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</w:tr>
      <w:tr>
        <w:trPr>
          <w:trHeight w:val="3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cyan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части выплат за декабрь 2020 года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 Чернышевского ул., 121, кв. 86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 Воркутинская ул., д. 22, кв. 25.»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Методика расчета показателе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559"/>
        <w:gridCol w:w="3355"/>
        <w:gridCol w:w="2126"/>
        <w:gridCol w:w="3827"/>
      </w:tblGrid>
      <w:tr>
        <w:trPr>
          <w:tblHeader w:val="true"/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2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количество детей-сирот и детей, оставшихся без попечения родителей, проживающих в семьях граждан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общая численность детей-сирот и детей, оставшихся без попечения родителей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за период (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/ H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- количество совершеннолетних недееспособных граждан, переданных под опеку физических лиц, проживающих вне стационарных организаций социального обслуживания области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 - общее количество совершеннолетних недееспособных граждан, проживающих вне  стационарных организаций социального обслуживания области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Департамента градостро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К x 100%, где:</w:t>
              <w:br/>
              <w:t>Кi  - количество граждан, получивших единовременную выплату взамен предоставления земельного участка гражданам, имеющим трех и более детей, за отчетный период, чел.;</w:t>
              <w:br/>
              <w:t>К - общее количество граждан, поставленных на учет, которым не предложена единовременная денежная выплата взамен предоставления земельного участк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ногодетных семей, получивших меры социальной поддержки с учетом критериев нуждаемости в i-м году, чел.;</w:t>
              <w:br/>
              <w:t>Mi - общее количество многодетных семей,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 с учетом критериев нуждаемости в i-м году, чел.;</w:t>
              <w:br/>
              <w:t>Mi -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с учетом критериев нуждаемости в i-м году, чел.;</w:t>
              <w:br/>
              <w:t>Mi -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едицинских работников, получивших меры социальной поддержки  с учетом критериев нуждаемости в i-м году, чел.;</w:t>
              <w:br/>
              <w:t>Mi - общее количество медицинских работников,  имеющих право на предоставление мер социальной поддержки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</w:t>
              <w:br/>
              <w:t>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семей, получивших меры социальной поддержки с учетом критериев нуждаемости в i-м году, чел.;</w:t>
              <w:br/>
              <w:t>Mi - общее количество семей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из многодетных семей, обучающихся в муниципальных общеобразовательных организациях, получающих меры социальной поддержки;</w:t>
              <w:br/>
              <w:t>Моб - общая численность детей из многодетных семей, обучающихся в муниципальных общеобразовательных организациях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/Кнуж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 –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уж – доля детей-инвалидов, которые нуждаются в создании условий для получения качественного образования с использованием дистанционных образовательных технологий и которым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педагогических работников, получивших меры социальной поддержки с учетом критериев нуждаемости в i-м году, чел.;</w:t>
              <w:br/>
              <w:t>Mi - общее количество педагогиче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;</w:t>
              <w:br/>
              <w:t>Моб - общая численность детей с ограниченными возможностями здоровья, обучающихся в муниципальных обще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некоторых категорий медицинских работников, получивших меры социальной поддержки по договорам ипотечного кредитования с учетом критериев нуждаемости в i-м году, чел.;</w:t>
              <w:br/>
              <w:t>Mi -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>Мп  -  количество детей получающих меры социальной поддержки;</w:t>
              <w:br/>
              <w:t>Моб - общая численность детей, родители (законные представители) которых обратились за предоставлением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/ Кгоi x 100% , 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- количество граждан, получивших меры социальной поддержки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мерами социальной поддержки, имеющих на них право в соответствии с действующим законодательством,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пi / Кгоi x 100%, г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– количество граждан, получивших выплаты вознаграждений, предусмотренных для лиц, имеющих звание «Почетный гражданин города Вологды»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выплатами вознаграждений, предусмотренных для лиц, имеющих звание «Почетный гражданин города Вологды», имеющих на них право в соответствии с действующим законодательством, в i-м году,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количество  мероприятий графика реализации муниципальной программы, запланированных к выполнению н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получающих меры социальной поддержки  оставшихся без попечения родителей, потерявшим в период обучения обоих родителей или единственного родителя, в общем количестве детей,  которые обратились за предоставлением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-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9:00Z</dcterms:created>
  <dc:creator>User02</dc:creator>
  <dc:description/>
  <cp:keywords/>
  <dc:language>en-US</dc:language>
  <cp:lastModifiedBy>user</cp:lastModifiedBy>
  <cp:lastPrinted>2022-11-10T15:41:00Z</cp:lastPrinted>
  <dcterms:modified xsi:type="dcterms:W3CDTF">2023-03-16T13:09:00Z</dcterms:modified>
  <cp:revision>7</cp:revision>
  <dc:subject/>
  <dc:title>УТВЕРЖДЕНА</dc:title>
</cp:coreProperties>
</file>