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148590</wp:posOffset>
                </wp:positionV>
                <wp:extent cx="25146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-11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Социальная поддержка гражда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жба городск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делами 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пеки и попеч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жба городск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делами 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решения важных социально значимых проблем и снижения социальной напряженности в рамках городского партнерства, объединяя ресурсы власти, бизнеса и жителей горо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2. Создание условий для повышения качества жизни отдельных категорий граждан, нуждающихся в социальной поддержке</w:t>
            </w:r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исполнения социальных обязательств города Вологды в сфере жилищно-коммунального хозяй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2025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 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граждан, получивших единовременную денежную выплату взамен предоставления земельного участка гражданам, имеющим трех и боле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многодетных семей, получивших меры социальной поддержки, предоставленных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граждан, получивших меры социальной поддержки  в виде компенсации расходов по оплате услуг отопления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ля педагогических работников, получивших меры социальной поддержки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Доля семей, получивших меры социальной поддержки, от числа обратившихся и имеющих право на меры социальной поддерж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Доля медицинских работников, получивших меры социальной поддержки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Доля граждан, получивших меры социальной поддержки на условиях договора пожизненной ренты, от числа обратившихся и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2. 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3.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Доля  граждан, получивших выплаты вознаграждений, предусмотренных для лиц, имеющих з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</w:rPr>
              <w:t>Почетный гражданин города Вологды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. Степень выполнения графика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, в общем количестве детей которые обратились за предоставлением меры социальной поддер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1 320 494,3 тыс. руб., в том числе за счет средств бюджета города Вологды – 508 199,9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2 726,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6 239,5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19 334,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14 680,1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16 922,2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8 297,2 тыс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– 2025 года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стижение до 92,5% детей-сирот и детей, оставшихся без попечения родителей, проживающих в семьях граждан, по отношению к общей численности детей-сирот и детей, оставшихся без попечения родителей, к 2025 год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стижение до 98,6% совершеннолетних недееспособных граждан, переданных под опеку физических лиц, по отношению к общему числу совершеннолетних недееспособных граждан, проживающих вне стационарных организаций социального обслуживания области  к 2025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 Получение мер социальной поддержки пенсионеров на условиях договора пожизненной ренты на уровне 100,0%  в 2020-2025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лучение мер социальной поддержки ветеранов Великой Отечественной войны 1941 - 1945 годов на уровне 100% за 2020-2025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стижение количества объектов, где реализованы меры по приспособлению жилых помещений и общего имущества в многоквартирном доме с учетом потребностей инвалидов в количестве 2 объектов к 2023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учение единовременной денежной выплаты взамен предоставления земельного участка гражданам, имеющим трех и более детей, 15% получателей к 2025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лучение мер социальной поддержки, предоставленных многодетным семьям, с учетом критериев, установленных действующим законодательством, 100% получателей за 2020-2025 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олучение мер социальной поддержки, предоставленных отдельным категориям граждан, проживающих и работающих в сельской местности, с учетом критериев, установленных действующим законодательством, 100% получателей в 2020-2025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лучение мер социальной поддержки, предоставленных отдельным категориям граждан в виде компенсации расходов по оплате услуг отопления, с учетом критериев, установленных действующим законодательством, 100% получателей за 2020-2025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 мер социальной поддержки, предоставленных отдельным категориям педагогических работников, с учетом критериев, установленных действующим законодательством, 100% получателей 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gree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4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олучение мер социальной поддержки, предоставленных отдельным категориям медицинских работников, с учетом критериев, установленных действующим законодательством, 100% получателей за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20-2023 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стижение количества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 11500 человек ежегодно в 2020-2023 г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олучение гражданами мер социальной поддержки на уровне 100% от числа обратившихся и имеющих право на меры социальной поддержки в 2022-2025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Обеспечение доли детей из многодетных семей, обучающимся в муниципальных общеобразовательных организациях, на уровне 100% в общей численности детей данной категории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числа родителей (законных представителей), обратившихся за получением данной компенсации за весь период реализации муниципальной программы</w:t>
            </w:r>
            <w:r>
              <w:rPr/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Обеспечение доли родителей (законных представителей), нуждающихся в дополнительных мерах социальной поддержки,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общего числа родителей (законных представителей), нуждающихся в данных мерах социальной поддержки,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на уровне 100%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за весь период реализации муниципальной програм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Обеспечение доли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, 100% получателей за 2020-2022 го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Обеспечение доли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на уровне 100% в общей численности детей, родители (законные представители) которых обратились за предоставлением меры социальной поддержки, за весь период реализации муниципальной программ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Получение мер социальной поддержки, предоставленных некоторым категориям медицинских работников по договорам ипотечного кредитования, с учетом критериев, установленных действующим законодательством, на уровне 100% за весь период реализации программы с 2021 г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Обеспечение доли детей, получающих меры социальной поддержки в виде бесплатного обеспечения продуктами детского питания молочной кухни, на уровне 100% от общего количества детей, родители (законные представители) которых обратились за предоставлением меры социальной поддержки, за весь период реализации муниципальной программы с 2021 год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. Обеспечение полного и своевременного предоставления мер социальной поддержки гражданам, имеющих на них право в соответствии с действующим законодательством, обратившихся за их предоставлением в 2022-2025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3. Обеспечение полного и своевременного предоставления мер социальной поддержки отдельным категориям граждан, предусмотренных нормативными правовыми актами (выплата вознаграждений лицам, имеющим з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</w:rPr>
              <w:t>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</w:rPr>
              <w:t>) в 2022-2025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Обеспечение степени выполнения графика реализации мероприятий муниципальной программы  на уровне 100% ежегод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 Обеспечение доли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, на уровне 100%  в 2023-2025 год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03:00Z</dcterms:created>
  <dc:creator>А.В. Курская</dc:creator>
  <dc:description/>
  <cp:keywords/>
  <dc:language>en-US</dc:language>
  <cp:lastModifiedBy>user</cp:lastModifiedBy>
  <cp:lastPrinted>2021-11-02T08:21:00Z</cp:lastPrinted>
  <dcterms:modified xsi:type="dcterms:W3CDTF">2023-03-16T13:08:00Z</dcterms:modified>
  <cp:revision>102</cp:revision>
  <dc:subject/>
  <dc:title>Документ предоставлен КонсультантПлюс</dc:title>
</cp:coreProperties>
</file>