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946"/>
      </w:tblGrid>
      <w:tr>
        <w:trPr/>
        <w:tc>
          <w:tcPr>
            <w:tcW w:w="379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4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становлению Администрации города Вологд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__________________ № 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риложение № 1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ложению об оплате труда работников муниципального казенного учреждения «Центр цифрового развития города Вологды»</w:t>
            </w:r>
          </w:p>
        </w:tc>
      </w:tr>
    </w:tbl>
    <w:p>
      <w:pPr>
        <w:pStyle w:val="ConsPlusNormal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99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казатели эффективности деятельности директора </w:t>
      </w:r>
    </w:p>
    <w:p>
      <w:pPr>
        <w:pStyle w:val="ConsPlusNormal"/>
        <w:ind w:left="99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казенного учреждения «Центр цифрового развития города Вологды» (далее – Учреждение)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P59"/>
      <w:bookmarkStart w:id="1" w:name="P59"/>
      <w:bookmarkEnd w:id="1"/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221" w:type="dxa"/>
        <w:jc w:val="left"/>
        <w:tblInd w:w="98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4627"/>
        <w:gridCol w:w="7308"/>
        <w:gridCol w:w="1606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ей эффективности деятельности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терии оцен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97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ская дисциплина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замечаний Управления делами Администрации города Вологды в части выполнения поручений и предоставления Учреждением информации по отдельным запросам (в том числе отчетности), предоставления оперативной информации, исполнения поручений Мэра города Вологды и управляющего делами Администрации города Вологд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замечаний Управления делами Администрации города Вологды в части выполнения поручений и предоставления Учреждением информации по отдельным запросам (в том числе отчетности), предоставления оперативной информации, исполнения поручений Мэра города Вологды и управляющего делами Администрации города Вологд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просроченной кредиторской задолженности Учреждения по заработной плате и налоговым начислениями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ответствует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соответству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евременное и качественное обеспечение технического  обслуживания  и предоставление компьютерного, серверного и коммуникационного  оборудования, программно-аппаратных средств и комплексов, прикладного программного обеспечения, информационных  систем, сервисов и ресурсов для внутренней автоматизации деятельности Администрации города Вологды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замечаний Мэра города Вологды, управляющего делами Администрации города Вологды и пользователей информационными ресурсами по техническому обслуживанию и предоставлению компьютерного, серверного и коммуникационного  оборудования, программно-аппаратных средств и комплексов, прикладного программного обеспечения, информационных  систем, сервисов и ресурсов Администрации города Вологд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факта замечаний Мэра города Вологды, управляющего делами Администрации города Вологды и пользователей информационными ресурсами по техническому обслуживанию и предоставлению компьютерного, серверного и коммуникационного  оборудования, программно-аппаратных средств и комплексов, прикладного программного обеспечения, информационных  систем, сервисов и ресурсов Администрации города Вологд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евременное и качественное обеспечение электронного взаимодействия Администрации города Вологды с государственными и региональными порталами, информационными системами и  сервисами федерального и регионального уровня, статистическими платформами и другими внешними ресурсами (в пределах компетенции Учреждения)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замечаний Мэра города Вологды, управляющего делами Администрации города Вологды и пользователей Администрации города Вологды по обеспечению электронного взаимодействия с государственными и региональными порталами, информационными системами и  сервисами федерального и регионального уровня, статистическими платформами и другими внешними ресурсам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факта замечаний Мэра города Вологды, управляющего делами Администрации города Вологды и пользователей Администрации города Вологды по обеспечению электронного взаимодействия с государственными и региональными порталами, информационными системами и  сервисами федерального и регионального уровня, статистическими платформами и другими внешними ресурсам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sectPr>
      <w:headerReference w:type="default" r:id="rId2"/>
      <w:headerReference w:type="first" r:id="rId3"/>
      <w:type w:val="nextPage"/>
      <w:pgSz w:orient="landscape" w:w="16838" w:h="11906"/>
      <w:pgMar w:left="426" w:right="1134" w:gutter="0" w:header="720" w:top="7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cs="Arial"/>
      <w:b/>
      <w:bCs/>
      <w:kern w:val="2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rFonts w:cs="Arial"/>
      <w:bCs/>
      <w:i/>
      <w:sz w:val="26"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/>
      <w:ind w:firstLine="709"/>
      <w:jc w:val="both"/>
    </w:pPr>
    <w:rPr>
      <w:szCs w:val="24"/>
      <w:lang w:val="en-US"/>
    </w:rPr>
  </w:style>
  <w:style w:type="paragraph" w:styleId="Footer">
    <w:name w:val="Footer"/>
    <w:basedOn w:val="Normal"/>
    <w:pPr>
      <w:spacing w:lineRule="auto" w:line="360"/>
      <w:jc w:val="both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2:57:00Z</dcterms:created>
  <dc:creator>Trikoz_NM</dc:creator>
  <dc:description/>
  <dc:language>en-US</dc:language>
  <cp:lastModifiedBy>Trikoz_NM</cp:lastModifiedBy>
  <cp:lastPrinted>2022-09-22T08:50:00Z</cp:lastPrinted>
  <dcterms:modified xsi:type="dcterms:W3CDTF">2023-03-14T13:34:00Z</dcterms:modified>
  <cp:revision>3</cp:revision>
  <dc:subject/>
  <dc:title/>
</cp:coreProperties>
</file>