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         №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ИЗАЦИИ МЕРОПРИЯТИЙ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2023 ГО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68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6520"/>
        <w:gridCol w:w="1418"/>
        <w:gridCol w:w="1251"/>
        <w:gridCol w:w="1276"/>
        <w:gridCol w:w="1251"/>
        <w:gridCol w:w="18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ршенствование материально-технической базы муниципальных образовательных организаций и создание безопасных условий их функционирования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ремонтных работ и мероприятий по комплексной безопасности образовательных организа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ремонтных работ в муниципальных образовательных организациях, объем выполненных работ в процен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антитеррористической защищенности образовательных организаций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«РАЗВИТИЕ ДОШКОЛЬНОГО ОБРАЗОВАНИ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организации предоставления общедоступного дошкольного образования в соответствии с федеральными государственными образовательными стандартами на территории городского округа города Вологды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едоставления дошкольного образования на территории городского округа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школьного образования на территории городского округа города Вологды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4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4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4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, 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 «РАЗВИТИЕ ОБЩЕГО ОБРАЗОВАНИ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организации предоставления общедоступного общего образования в соответствии с федеральными государственными образовательными стандартами на территории городского округа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едоставления на территории городского округа города Вологды обще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начального общего, основного общего и среднего общего образования, процент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 бесплатного горячего питания обучающихся, получающих начальное общее образование в муниципальных образовательных организациях, процент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, процент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и поддержка одаренных детей и молодых талан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. 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участия одаренных детей и молодежи в интеллектуальных, творческих и спортивных муниципальных, региональных, российских, международных олимпиадах, слетах, конкурсах, фестивалях, смотрах, соревнованиях, проведение мероприятий с одаренными детьми и талантливой молодежью, 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.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родских интеллектуальных мероприятий (математическая олимпиада, Северный математический турнир, математические бои, накопительная олимпиада по математике), направленных на повышение естественно-математического образования, математической грамотности населения, 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. 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а стипендий одаренным детям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Современная школ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личества муниципальных общеобразовательных организаций, на базе которых созданы и функционируют детские технопарки «Кванториум»,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4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регионального проекта «Цифровая образовательная среда»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4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количества общеобразовательных организаций, в которых внедрена целевая модель цифровой образовательной сре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 «РАЗВИТИЕ ДОПОЛНИТЕЛЬНОГО ОБРАЗОВАНИЯ, ОТДЫХА И ЗАНЯТОСТИ ДЕТ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 организации  предоставления дополнительного образования на территории городского округа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рганизация предоставления дополнительного образования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в сфере образования за счет средств бюджета, человеко-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3 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 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в сфере культуры за счет средств бюджета, человеко-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 88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 4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 80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6 990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в сфере физической культуры за счет средств бюджета, человеко-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 6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8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 6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с использованием сертификата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2</w:t>
            </w:r>
          </w:p>
        </w:tc>
        <w:tc>
          <w:tcPr>
            <w:tcW w:w="1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Успех каждого ребенк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личества созданных новых мест в образовательных организациях различных типов для реализации дополнительных общеразвивающих программ всех направленностей, тысяч едини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3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 «Культурная среда»</w:t>
            </w:r>
          </w:p>
        </w:tc>
      </w:tr>
      <w:tr>
        <w:trPr>
          <w:trHeight w:val="7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 и обеспечение отдыха и оздоровления дет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лагерей в каникулярный пери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тдыха детей на базе лагерей дневного пребывания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тдыха детей на базе муниципальных загородных лагерей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мероприятий по  сохранению и укреплению материально-технической базы муниципальных загородных оздоровительных лагерей (загородных оздоровительных лагерей, осуществляющих свою деятельность на базе муниципального имущества)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занятости неорганизованных детей в микрорайонах города в рамках реализации социально значимого проекта «Город детст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площадок в микрорайонах, количество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общегородских воспитательных мероприят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родских методических объединений, конференций, семинаров, консультаций, мастер-классов для педагогов, 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родских мероприятий с педагогическими работниками, 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общегородских воспитательных мероприятий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товая поддержка педагогов, работающих с одаренными детьми и талантливой молодежью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4 «СОДЕЙСТВИЕ СОЗДАНИЮ В ГОРОДСКОМ ОКРУГЕ ГОРОДЕ ВОЛОГДЕ (ИСХОДЯ ИЗ ПРОГНОЗИРУЕМОЙ ПОТРЕБНОСТИ) НОВЫХ МЕСТ В ОБЩЕОБРАЗОВАТЕЛЬНЫХ ОРГАНИЗАЦИЯХ»</w:t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1. 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ржание односменного и двусменного режимов обучения в 1-11(12) классах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регионального проекта «Современная школа»</w:t>
            </w:r>
          </w:p>
        </w:tc>
      </w:tr>
      <w:tr>
        <w:trPr>
          <w:trHeight w:val="8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олнение работ по строительству школы на  150 мест по ул. Строителей, процент исполнения графика выполнения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2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дение новых мест в муниципальных общеобразовательных организациях городского округа города Вологды путем капитального строительства объектов инфраструктуры общего образования</w:t>
            </w:r>
          </w:p>
        </w:tc>
      </w:tr>
      <w:tr>
        <w:trPr>
          <w:trHeight w:val="9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олнение работ по строительству школы на  1224 места по ул. Преминина, процент исполнения графика выполнения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88" w:hanging="38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5 «ВО СЛАВУ ОТЕЧЕСТВА. ПАТРИОТИЧЕСКОЕ ВОСПИТАНИЕ ДЕТЕЙ И МОЛОДЕЖИ ГОРОДА ВОЛОГДЫ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условий для формирования патриотических чувств, духовно-нравственных ценностей и идеалов,  развитие системы непрерывного патриотического воспитания детей и молодеж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1.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етодическое, информационное и организационное обеспечение системы патриотического воспитания детей и молодеж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бразовательных мероприятий (семинаров, модульных курсов, совещаний, конференций, фестивалей) с организаторами мероприятий по патриотическому воспитанию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е  сопровождение мероприятий, количество публикаций, информ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2.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Патриотическое воспитание детей и молодежи в ходе массовых мероприятий. Содействие допризывной подготовке граждан к военной службе, формированию позитивного отношения к служению Отечеству</w:t>
            </w:r>
          </w:p>
        </w:tc>
      </w:tr>
      <w:tr>
        <w:trPr>
          <w:trHeight w:val="12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Организация общегородских  мероприятий военно-патриотической, национально-патриотической и гражданско-патриотической направленностей, количест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45:00Z</dcterms:created>
  <dc:creator>Eregina</dc:creator>
  <dc:description/>
  <cp:keywords/>
  <dc:language>en-US</dc:language>
  <cp:lastModifiedBy>Filippova_GP</cp:lastModifiedBy>
  <cp:lastPrinted>2022-10-28T11:45:00Z</cp:lastPrinted>
  <dcterms:modified xsi:type="dcterms:W3CDTF">2023-02-27T06:49:00Z</dcterms:modified>
  <cp:revision>30</cp:revision>
  <dc:subject/>
  <dc:title/>
</cp:coreProperties>
</file>