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3079"/>
      </w:tblGrid>
      <w:tr>
        <w:trPr>
          <w:trHeight w:val="1276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ект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 Администрацией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Вологды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4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5 И 2026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арта 2024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арта 2024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в городском округе городе Вологде, на основании статьи </w:t>
        <w:br/>
        <w:t>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4 год и плановый период 2025 и 2026 годов, утвержденный решением Вологодской городской Думы от 21 декабря 2023 года № 1082 (с последующими изменениями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В пункте 1.1 раздела 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 В абзаце втором цифры «20 623 463,8» заменить цифрами «20 669 368,9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 В абзаце третьем цифры «21 329 692,5» заменить цифрами «21 571 697,8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 В абзаце четвертом цифры «706 228,7» и «16,1» заменить соответственно цифрами «902 328,9» и «20,6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абзаце втором пункта 2.2 раздела 2 цифры «16 017 718,9» заменить цифрами «16 063 624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 разделе 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 В абзаце втором пункта 3.2 цифры «220 453,2» заменить цифрами «318 599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2. В пункте 3.15 цифры «10 500,0» заменить цифрами «11 000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3. В абзаце втором пункта 3.18 цифры «5 024 239,0» заменить цифрами «5 025 735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 В пункте 4.4 раздела 4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 В абзаце втором цифры «2 058 259,2» заменить цифрами «2 254 359,4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2. В абзаце третьем цифры «2 257 615,3» заменить цифрами «2 453 715,5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3. В абзаце четвертом цифры «2 259 593,8» заменить цифрами «2 455 694,0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5. Приложения №№ 1–6 изложить в новой редакции согласно приложениям    №№ 1–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 и вступает в силу со дня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Вологды                                                                               Ю.В.Сапож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» марта 202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7:14:00Z</dcterms:created>
  <dc:creator>Gavrilova</dc:creator>
  <dc:description/>
  <cp:keywords/>
  <dc:language>en-US</dc:language>
  <cp:lastModifiedBy>Петрова Людмила Гурьевна</cp:lastModifiedBy>
  <cp:lastPrinted>2023-11-14T10:42:00Z</cp:lastPrinted>
  <dcterms:modified xsi:type="dcterms:W3CDTF">2024-03-19T12:23:00Z</dcterms:modified>
  <cp:revision>66</cp:revision>
  <dc:subject/>
  <dc:title/>
</cp:coreProperties>
</file>