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ка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ка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775 151,3» заменить цифрами «17 825 497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 В абзаце третьем цифры «18 656 618,6» заменить цифрами «18 502 70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881 467,3» и «19,6» заменить соответственно цифрами «677 204,7» и «1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6 182 244,9» заменить цифрами «16 522 204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 В абзаце третьем цифры «16 064 922,3» заменить цифрами «16 739 577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 Абзац четвертый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ефицит бюджета города Вологды в сумме 217 372,2 тыс. рублей, или 4,8 процента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3 073 942,4» заменить цифрами «13 124 288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470 612,9» заменить цифрами «11 810 572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130 317,8» заменить цифрами «129 567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абзаце втором пункта 3.3 цифры «140 000,0» заменить цифрами «150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 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 В подпункте 3.5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1. В абзаце втором цифры «28 000,0» заменить цифрами «33 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2. В абзаце третьем цифры «14 000,0» заменить цифрами «9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2. В абзаце втором подпункта 3.5.2 цифры «38 000,0» заменить цифрами «37 96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2 цифры «50 185,7» заменить цифрами «50 186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3 цифры «25 289,4» заменить цифрами «25 186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6. В пункте 3.15 цифры «14 000,0» заменить цифрами «13 960,3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 В пункте 3.16 цифры «23 000,0» заменить цифрами «26 767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 Пункт 3.1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8. Установить, что из бюджета города Вологды выделяется субсидия муниципальному унитарному предприятию городского округа города Вологды «ПАТП № 1» в целях возмещения затрат в связи с  выполнением работ, связанных с осуществлением регулярных перевозок пассажиров и багажа городским наземным транспортом в городе Вологде по регулируемым тарифам ввиду выплат, связанных с заключением контракта о прохождении военной службы в зоне специальной военной операции и (или) в войсковой части № 25594, находящейся в населенном пункте Вологда 20 Вологодской области, на 2023 год в сумме не более 202 500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 В абзаце втором пункта 3.20 цифры «5 000,0» заменить цифрами «5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0. В пункте 3.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0.1. В абзаце втором цифры «5 198 504,1» заменить цифрами «5 185 12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0.2. В абзаце третьем цифры «3 597 373,8» заменить цифрами «3 900 970,2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3.11. В абзаце втором пункта 3.23 цифры «4 395 111,1» заменить цифрами «4 395 457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 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втором цифры «2 043 431,9» заменить цифрами «1 945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1 945 000,0» заменить цифрами «2 056 54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5 цифры «156 392,5» заменить цифрами «19 000,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дека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3-12-13T13:34:00Z</dcterms:modified>
  <cp:revision>38</cp:revision>
  <dc:subject/>
  <dc:title/>
</cp:coreProperties>
</file>