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 Администрацие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ктябр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ктябр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7 662 338,2» заменить цифрами «17 649 451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8 467 926,6» заменить цифрами «18 656 618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805 588,5» и «18,4» заменить соответственно цифрами «1 007 167,3» и «23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6 169 358,1» заменить цифрами «16 182 244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5 995 742,2» заменить цифрами «16 062 409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3. В абзаце четвертом цифры «173 615,9» заменить цифрами «119 835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первом пункта 3.7 цифры «2023» заменить цифрами «202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Пункт 3.1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17. Установить, что из бюджета города Вологды выделяютс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не более 6 04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не более 7 500,0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3. Дополнить новым пунктом 3.18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8. Установить, что из бюджета города Вологды выделяется субсидия муниципальному унитарному предприятию городского округа города Вологды «ПАТП № 1» в целях возмещения затрат в связи с  выполнением работ, связанных с осуществлением регулярных перевозок пассажиров и багажа городским наземным транспортом в городе Вологде по регулируемым тарифам ввиду выплат, связанных с заключением контракта о прохождении военной службы в зоне специальной военной операции, на 2023 год в сумме не более 202 500,0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4. Пункты 3.18–3.24 считать соответственно пунктами 3.19–3.2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5. В пункте 3.21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. В абзаце втором цифры «5 211 822,0» заменить цифрами «5 201 610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2. В абзаце третьем цифры «3 592 085,9» заменить цифрами «3 594 860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пункте 4.4 раздела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цифры «1 967 553,1» заменить цифрами «2 169 131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В абзаце третьем цифры «1 945 000,0» заменить цифрами «2 049 296,4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Приложения №№ 1–4, 6 изложить в новой редакции согласно приложениям    №№ 1–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7" w:leader="none"/>
        </w:tabs>
        <w:outlineLvl w:val="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октября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04-18T08:55:00Z</cp:lastPrinted>
  <dcterms:modified xsi:type="dcterms:W3CDTF">2023-10-18T07:19:00Z</dcterms:modified>
  <cp:revision>5</cp:revision>
  <dc:subject/>
  <dc:title/>
</cp:coreProperties>
</file>