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внесен Администрацией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юн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юн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389 970,3» заменить цифрами «17 452 708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892 627,1» заменить цифрами «18 197 310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502 656,8» и «11,7» заменить соответственно цифрами «744 602,3» и «17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356 758,6» заменить цифрами «16 131 297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967 705,6» заменить цифрами «15 870 682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389 053,0» заменить цифрами «260 614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4 889 316,4» заменить цифрами «14 666 82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4 431 894,2» заменить цифрами «14 255 566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3. В абзаце четвертом цифры «457 422,2» заменить цифрами «411 25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3 878 720,1» заменить цифрами «12 929 436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658 013,4» заменить цифрами «11 432 552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10 024 136,4» заменить цифрами «9 801 64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07 869,5» заменить цифрами «108 145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пункте 3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1. В абзаце втором подпункта 3.5.1 цифры «14 000,0» заменить цифрами «28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2.2. В абзаце втором подпункта 3.5.2 цифры «15 000,0» заменить цифрами «38 00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пункте 3.9 цифры «5 000,0» заменить цифрами «4 922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Пункт 3.1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2. Установить, что из бюджета города Вологды выделяется субсидия акционерному обществу «Вологдагортеплосеть» на обеспечение мероприятий по модернизации систем коммунальной инфраструк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не более 50 185,7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4 год в сумме не более 29 578,8 тыс. рублей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Пункт 3.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3. Установить, что из бюджета города Вологды выделяется субсидия муниципальному унитарному предприятию жилищно-коммунального хозяйства городского округа города Вологды «Вологдагорводоканал» на обеспечение мероприятий по модернизации систем коммунальной инфраструк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не более 25 289,4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4 год в сумме не более 183 389,9 тыс. рублей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 Дополнить новыми пунктами 3.14–3.1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4. Установить, что из бюджета города Вологды в 2024 году выделяется субсидия Фонду капитального ремонта многоквартирных домов Вологодской области в целях софинансирования работ и (или) услуг по замене в многоквартирных домах лифтов с истекшим назначенным сроком службы  в сумме не более 26 25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Установить, что из бюджета города Вологды выделяются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на 2023 год в сумме не более 14 0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6. Установить, что из бюджета города Вологды выделяется субсидия автономной некоммерческой организации «Городской проектный центр «Вологда» для участия в развитии гражданского общества и внедрении принципов проектного управления путем вовлечения жителей города Вологды, некоммерческих и коммерческих организаций в реализацию проектов городского развития на 2023 год в сумме не более 230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 Пункты 3.14–3.20 считать соответственно пунктами 3.17–3.2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 В пункте 3.19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8.1. В абзаце втором цифры «6 352 834,0» заменить цифрами «5 207 724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8.2. В абзаце третьем цифры «3 595 964,1» заменить цифрами «3 513 051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3. В абзаце четвертом цифры «3 898 110,8» заменить цифрами «3 721 62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 В пункте 3.21 (в новой нумерац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9.1. В абзаце втором цифры «5 567 869,1» заменить цифрами «4 394 601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2. В абзаце третьем цифры «3 007 695,0» заменить цифрами «2 859 706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3. В абзаце четвертом цифры «3 372 318,8» заменить цифрами «3 149 66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абзаце втором пункта 4.4 раздела 4 цифры «1 945 000,0» заменить цифрами «1 991 739,7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юн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6-21T14:01:00Z</dcterms:modified>
  <cp:revision>201</cp:revision>
  <dc:subject/>
  <dc:title/>
</cp:coreProperties>
</file>