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6941"/>
      </w:tblGrid>
      <w:tr>
        <w:trPr>
          <w:trHeight w:val="1277" w:hRule="atLeast"/>
        </w:trPr>
        <w:tc>
          <w:tcPr>
            <w:tcW w:w="7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иложение № 2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города Вологды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т _____________ № __________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277" w:hRule="atLeast"/>
        </w:trPr>
        <w:tc>
          <w:tcPr>
            <w:tcW w:w="7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69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риложение № 4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вершенствование муниципального управления в городском округе городе Вологде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bookmarkStart w:id="0" w:name="P3558"/>
      <w:bookmarkEnd w:id="0"/>
      <w:r>
        <w:rPr>
          <w:b/>
          <w:color w:val="000000"/>
          <w:sz w:val="26"/>
          <w:szCs w:val="26"/>
        </w:rPr>
        <w:t>График реализации мероприятий муниципальной программы в 2023 году</w:t>
      </w:r>
    </w:p>
    <w:p>
      <w:pPr>
        <w:pStyle w:val="Normal"/>
        <w:spacing w:before="0" w:after="0"/>
        <w:ind w:left="284" w:right="252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7797"/>
        <w:gridCol w:w="1135"/>
        <w:gridCol w:w="1135"/>
        <w:gridCol w:w="1134"/>
        <w:gridCol w:w="1135"/>
        <w:gridCol w:w="184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bookmarkStart w:id="1" w:name="_Hlk526439156"/>
            <w:bookmarkEnd w:id="1"/>
            <w:r>
              <w:rPr>
                <w:b/>
                <w:color w:val="000000"/>
                <w:sz w:val="26"/>
                <w:szCs w:val="26"/>
              </w:rPr>
              <w:t>ПОДПРОГРАММА 1 «МУНИЦИПАЛЬНАЯ КАДРОВАЯ ПОЛИТИКА»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. Развитие и повышение качества кадрового состава муниципальной службы, привлечение высококвалифицированных специалистов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2"/>
                <w:numId w:val="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, обучение и эффективное использование кадровых резерв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кадрового состава Администрации города Вологды, муниципальных учреждений и предприятий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источниками формирования резервов: профориентационная работа в общеобразовательных школах и образовательных организациях высшего образования города Вологды, взаимодействие с казенным учреждением Вологодской области «Ц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нтр занятости населения Вологодской област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мониторинг HR-сайтов в информационно-телекоммуникационной сети «Интернет», участие в ярмарках вакансий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онкурсов по формированию кадровых резервов, количество конк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лиц, состоящих в кадровых резервах,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на вакантные должности лиц, включенных в кадровые резервы, от количества замещенных вакантных должностей в отчетном периоде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2. Формирование системы непрерывного </w:t>
            </w:r>
            <w:r>
              <w:rPr>
                <w:color w:val="000000"/>
                <w:sz w:val="26"/>
                <w:szCs w:val="26"/>
              </w:rPr>
              <w:t xml:space="preserve">обучения </w:t>
            </w:r>
            <w:r>
              <w:rPr>
                <w:sz w:val="26"/>
                <w:szCs w:val="26"/>
              </w:rPr>
              <w:t>муниципальных служащих и работников Администрации города Вологды, в том числе обучение лиц, состоящих в кадровых резерв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кадрового состава Администрации города Вологды, кадровых резервов на предмет потребности в обучении и актуальных тематик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предложений образовательных организаций, предлагаемых тематик обучения, ценовой политики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и утверждение Плана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образовательных услуг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ализация плана обучения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ониторинг движения кадрового состава и необходимости дополнительного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кадрового проекта «Внутриаппаратная учеба»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с использованием обучающей платформы на кадровом портале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бучения вновь принятых работников, муниципальных служащих с привлечением в качестве лекторов сотрудников Администрации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иск альтернативных способов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.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-экономического развития в сфере муниципального управления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.2.1. Реализация в Администрации города Вологды проектов «Организационная эффективность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организационной структуры и штатной численности Администрации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2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распоряжений Администрации города Вологды об оптимизации штатной численности, в том числе на основании предложений Отдела совершенствования управленческих процессов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реализация рекомендаций по совершенствованию и повышению эффективности муниципального управления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ПРОТИВОДЕЙСТВИЕ КОРРУПЦИИ»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Минимизация причин и условий, способствующих проявлению коррупции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.1. Повышение уровня правового информирования населения города Вологды по вопросам противодействия корруп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готовление и распространение информационных материалов по противодействию коррупции, количество информацион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антикоррупционного просвещения, в том числе организация работы с молодежью в сфере противодействия коррупции, «круглых столов» на антикоррупционную тематику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социологического исследования в целях установления оценки гражданами уровня коррупции в Администрации города Вологды, количество исслед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.2. </w:t>
            </w:r>
            <w:r>
              <w:rPr>
                <w:sz w:val="26"/>
                <w:szCs w:val="26"/>
              </w:rPr>
              <w:t>Организационное обеспечение деятельности по профилактике коррупционных правонарушений в Администрации города Вологды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2.1. Реализация мероприятий Плана по противодействию коррупции в Администрации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2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иторинг реализации мероприятий Плана по противодействию коррупции в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3 «АВТОМАТИЗАЦИЯ ДЕЯТЕЛЬНОСТИ ОРГАНОВ МЕСТНОГО САМОУПРАВЛЕНИЯ»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1. </w:t>
            </w:r>
            <w:r>
              <w:rPr>
                <w:sz w:val="26"/>
                <w:szCs w:val="26"/>
              </w:rPr>
              <w:t>Обеспечение внедрения новых, а также функционирования, сопровождения и развития имеющихся информационных систем и ресурсов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1.1. </w:t>
            </w:r>
            <w:r>
              <w:rPr>
                <w:sz w:val="26"/>
                <w:szCs w:val="26"/>
              </w:rPr>
              <w:t>Обеспечение актуального состояния используемого программного обеспечения (информационных систем и ресурс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состояния программного обеспечения, используемого для выполнения функций органов Администрации города Вологды, количество мероприят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рвисное сопровождение, обновление версий, приобретение новых лицензий, предоставление доступа, используемого в Администрации города Вологды (в том числе: системы электронного документооборота, системы межведомственного взаимодействия и предоставления государственных и муниципальных услуг в электронном виде, финансовые информационные системы, справочные правовые системы, информационные ресурсы, прочие информационные системы, необходимые для выполнения функций органов Администрации города Вологды)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выполнения требований действующего законодательства по защите информации (в том числе: осуществление комплекса мер по организации защищенной сетевой инфраструктуры, изготовление сертификатов ключей электронной подписи, проведение аттестационных, проверочных и контрольных мероприятий)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3.2. </w:t>
            </w:r>
            <w:r>
              <w:rPr>
                <w:sz w:val="26"/>
                <w:szCs w:val="26"/>
              </w:rPr>
              <w:t>Организация предоставления муниципальных услуг города Вологды преимущественно в электронном виде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3.2.1. </w:t>
            </w:r>
            <w:r>
              <w:rPr>
                <w:sz w:val="26"/>
                <w:szCs w:val="26"/>
              </w:rPr>
              <w:t>Информатизация процесса предоставления муницип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.2.1.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еревод муниципальных услуг в электронный вид, процент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едоставления муниципальных услуг преимущественно в электронном виде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.2.1.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правления межведомственных запросов преимущественно посредством системы межведомственного электронного взаимодействия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0:00Z</dcterms:created>
  <dc:creator>Saharova_AV</dc:creator>
  <dc:description/>
  <cp:keywords/>
  <dc:language>en-US</dc:language>
  <cp:lastModifiedBy>Турчина Ольга Владимировна</cp:lastModifiedBy>
  <cp:lastPrinted>2021-11-13T09:16:00Z</cp:lastPrinted>
  <dcterms:modified xsi:type="dcterms:W3CDTF">2023-03-03T07:21:00Z</dcterms:modified>
  <cp:revision>4</cp:revision>
  <dc:subject/>
  <dc:title/>
</cp:coreProperties>
</file>