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мая 2017 года № 5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становлением Администрации города Вологды от 01 августа 2014 года № 5542 </w:t>
        <w:br/>
        <w:t>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Формирование современной городской среды на территории городского округа города Вологды»,  утвержденную постановлением Администрации города Вологды от 19 мая 2017 года № 511 (с последующими изменениями), следующие изменения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 xml:space="preserve">1.1. В паспорте муниципальной программы строку «Объем финансового обеспечения муниципальной программы»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7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 249 153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за счет средств бюджета города Вологды – 562 138,1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39 34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04 82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67 65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9 24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3 7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107,7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9 207,9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4 971,7 тыс. рублей</w:t>
            </w:r>
          </w:p>
        </w:tc>
      </w:tr>
    </w:tbl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»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z w:val="26"/>
          <w:szCs w:val="26"/>
        </w:rPr>
        <w:t>1.2. Приложение № 5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2. Департаменту городского хозяйства Администрации города Вологды обеспечить представление в течение</w:t>
      </w:r>
      <w:r>
        <w:rPr>
          <w:sz w:val="26"/>
          <w:szCs w:val="26"/>
        </w:rPr>
        <w:t xml:space="preserve"> 2 рабочих дней со дня принятия настоящего постановления в Департамент экономического развития Администрации города Вологды актуальной редакции муниципальной программы «Формирование современной городской среды на территории городского округа города Вологды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 города Вологды                                                     </w:t>
        <w:tab/>
        <w:tab/>
        <w:t xml:space="preserve">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19:00Z</dcterms:created>
  <dc:creator>Volkova_EV</dc:creator>
  <dc:description/>
  <cp:keywords/>
  <dc:language>en-US</dc:language>
  <cp:lastModifiedBy>Рыстакова Оксана Сергеевна</cp:lastModifiedBy>
  <cp:lastPrinted>2021-09-07T14:57:00Z</cp:lastPrinted>
  <dcterms:modified xsi:type="dcterms:W3CDTF">2023-05-04T14:17:00Z</dcterms:modified>
  <cp:revision>11</cp:revision>
  <dc:subject/>
  <dc:title>Р А С П О Р Я Ж Е Н И Е</dc:title>
</cp:coreProperties>
</file>