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дельным категориям педагогических работник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виде ежемесячной денежной выплаты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размере 10 000 рублей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жемесячной денежной выплаты в размере 10 000 рублей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Прошу предоставить ежемесячную денежную выплату в размере 10 000 рублей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му(ей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м категориям педагогических работников в виде предоставления ежемесячной денежной выплаты в размере 10000 рублей, утвержденным постановлением Администрации города Вологды от «___»____________ 20__ года № ______,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Обязуюсь письменно сообщить в Управление опеки и попечительства Администрации города Вологды об обстоятельствах, влекущих прекращение предоставления ежемесячной денежной выплаты, предусмотренных Порядком предоставления мер социальной поддержки некоторым категориям педагогических работников в виде предоставления ежемесячной денежной выплаты в размере 10000 рублей, утвержденным постановлением Администрации города Вологды от «___»____________ 20__ года № ______, в течение 3 рабочих дней со дня их на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Даю согласие на обработку персональных данных, содержащихся в заявлении и в документах, прилагаемых к заявлению. Действия с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муниципальную общеобразовательную организацию, в которую я трудоустроен, иные организации и учреждения для оказания мер социальной поддержки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едомлен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                                                                                                        _____________/_________________________________/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25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(Ф.И.О. специалиста)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53:00Z</dcterms:created>
  <dc:creator>Suvorova_YN</dc:creator>
  <dc:description/>
  <dc:language>en-US</dc:language>
  <cp:lastModifiedBy>Suvorova_YN</cp:lastModifiedBy>
  <dcterms:modified xsi:type="dcterms:W3CDTF">2023-05-03T10:53:00Z</dcterms:modified>
  <cp:revision>2</cp:revision>
  <dc:subject/>
  <dc:title/>
</cp:coreProperties>
</file>