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ТВЕРЖДЕН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рода Вологды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т______________№__________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рядок предоставления мер социальной поддержки некоторым категориям педагогических работников в виде ежемесячной денежной выплаты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змере 10 000 рублей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разработан в целях привлечения педагогических  работников к работе в муниципальные общеобразовательные организации  городского округа города Вологды (далее – общеобразовательные организации), определяет механизм предоставления за счет средств бюджета города Вологды мер социальной поддержки некоторым категориям педагогических работников общеобразовательных организаций в виде предоставления ежемесячной денежной  выплаты в размере 10 000 рублей (далее - ежемесячная выплата)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ш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ологодской городской Думы от 26 апреля 2023 года № 898 «О мерах социальной поддержки некоторых категорий педагогических работников» (далее - Решение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о на ежемесячную выплату имею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дагогическим работникам, принятым на работу в муниципальную общеобразовательную организацию городского округа города Вологды (далее – муниципальная общеобразовательная организация) с 1 августа 2023 года на постоянной основе на должность «учитель» по предметам: русский язык, литература, история, обществознание, информатика, физика, математика, химия, география, биология, иностранный язык, технология или на должность  «учитель» начальных классов, не имевшим на день трудоустройства стажа работы на педагогических должностях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дагогическим работникам, принятым на работу в муниципальную общеобразовательную организацию до 1 августа 2023 года на постоянной основе на должность «учитель» по предметам: русский язык, литература, история, обществознание, информатика, физика, математика, химия, география, биология, иностранный язык, технология или на должность  «учитель» начальных классов, не имевшим на день трудоустройства стажа работы на педагогических должностя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едагогические работники, указанные в пункте 2 настоящего Порядка (далее – педагогические работники), должны соответствовать в совокупности следующим критериям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квалификации педагогического работника соответствует квалификационным требованиям, установленным приказом Министерства здравоохранения и социального развития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(с последующими изменениями) для должности «учитель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а в общеобразовательной организации является для педагогического работника основным местом работы  и объем его учебной нагрузки составляет не менее 18 часов в недел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период отпуска по беременности и родам, отпуска по уходу за ребенком, периода прохождения военной службы по призыву ежемесячная выплата педагогическому работнику не предоставляетс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Ежемесячная выплата назначается педагогическому  работнику один раз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Ежемесячная выплата предоставляется педагогическому работнику ежемесячно в течение первых 2 лет работы в общеобразовательной организ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Для принятия решения о предоставлении ежемесячной выплаты педагогический работник (представитель педагогического работника) представляет в Управление опеки и попечительства Администрации города Вологды (далее - Управление) </w:t>
      </w:r>
      <w:hyperlink w:anchor="P2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назначении ежемесячной выплаты по форме согласно приложению № 1 к настоящему Порядку (далее – заявление) и следующие документ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Копию документа, удостоверяющего личность педагогического работни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2. Копию трудовой книжки, заверенную работодателем, или сведения о трудовой деятельности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66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рудового кодекса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3. Копию трудового договора, заверенную работодателе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. Копию документа, удостоверяющего личность представителя педагогического работника, доверенности или иного документа, подтверждающего в соответствии с законодательством полномочия представителя (в случае подачи заявления представителем педагогического работника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правление обеспечивает прием и регистрацию заявления и документов, представленных педагогическим работником (представителем педагогического работника), в течение 3 рабочих дней со дня их представ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Не заверенные в установленном порядке копии документов представляются вместе с подлинниками. Специалист Управления, осуществляющий прием документов, делает на копии документа отметку о её соответствии подлиннику и возвращает подлинник педагогическому работнику (представителю педагогического работника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В случае если с заявлением не представлены или представлены не в полном объеме документы, указанные</w:t>
      </w:r>
      <w:bookmarkStart w:id="0" w:name="P109"/>
      <w:bookmarkEnd w:id="0"/>
      <w:r>
        <w:rPr>
          <w:rFonts w:cs="Times New Roman" w:ascii="Times New Roman" w:hAnsi="Times New Roman"/>
          <w:sz w:val="26"/>
          <w:szCs w:val="26"/>
        </w:rPr>
        <w:t xml:space="preserve"> в </w:t>
      </w:r>
      <w:hyperlink w:anchor="P88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ункте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7 настоящего Порядка, Управление в течение 3 рабочих дней принимает решение об отказе в предоставлении ежемесячной выплаты по причине предоставления неполного пакета документов (с перечислением документов, не представленных в соответствии с </w:t>
      </w:r>
      <w:hyperlink w:anchor="P8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) в виде письма Управления, уведомляет педагогического работника (представителя педагогического работника) о принятом решении под роспись либо путем направления заказного почтового отправления с уведомлением о вручении в течение 3 рабочих дней со дня принятия соответствующего решения. Данное основание для отказа в назначении ежемесячной выплаты не препятствует повторному обращению с заявление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По результатам рассмотрения документов, указанных в </w:t>
      </w:r>
      <w:hyperlink w:anchor="P88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ункте 7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Управление не позднее 3 рабочих дней со дня поступления заявления в Управление принимает решение о назначении или об отказе в назначении ежемесячной выплаты и уведомляет педагогического работника (представителя педагогического работника) о принятом решении под роспись либо путем направления заказного почтового отправления с уведомлением о вручении в течение 3 рабочих дней со дня принятия соответствующего реш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5 рабочих дней со дня принятия решения о назначении ежемесячной выплаты Управление уведомляет о принятом решении муниципальную общеобразовательную организацию, в которую трудоустроен педагогический работник, и Управление образования Администрации города Вологды (далее – Управление образования) посредством почтовой связи и электронной почт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Управление отказывает в назначении ежемесячной выплаты помимо основания, предусмотренного </w:t>
      </w:r>
      <w:hyperlink w:anchor="P1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по следующим основаниям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1. Несоответствие приложенных документов требованиям, указанным в настоящем Порядк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2. Несоответствие педагогического работника требованиям, установленным </w:t>
      </w:r>
      <w:hyperlink w:anchor="P5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3 настоящего Порядк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3. Выявление недостоверных сведений в заявлении и (или) представленных документа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4. Подача заявления лицом, не уполномоченным на осуществление действий от имени педагогического работник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5. Отсутствие денежных средств для предоставления ежемесячной выплаты в бюджете города Вологды на текущий финансовый г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Назначение ежемесячной выплаты осуществляется путем принятия муниципального правового акта по вопросам компетенции Администрации города Вологды (далее - муниципальный правовой акт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правовом акте указываю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атель ежемесячной выплаты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ежемесячной выплаты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предоставления ежемесячной выплаты.</w:t>
      </w:r>
    </w:p>
    <w:p>
      <w:pPr>
        <w:pStyle w:val="ConsPlusNormal"/>
        <w:spacing w:lineRule="auto" w:line="360"/>
        <w:ind w:firstLine="709"/>
        <w:jc w:val="both"/>
        <w:rPr/>
      </w:pPr>
      <w:bookmarkStart w:id="1" w:name="P144"/>
      <w:bookmarkEnd w:id="1"/>
      <w:r>
        <w:rPr>
          <w:rFonts w:cs="Times New Roman" w:ascii="Times New Roman" w:hAnsi="Times New Roman"/>
          <w:sz w:val="26"/>
          <w:szCs w:val="26"/>
        </w:rPr>
        <w:t>14. Управление путем принятия муниципального правового акта признает педагогического работника утратившим право на предоставление ежемесячной выплаты, а также прекращает перечисление ежемесячной выплаты в следующих случаях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1. Истечение срока, установленного пунктом 6 настоящего Порядк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2. Прекращение трудового договора до истечения срока, установленного 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пунктом </w:t>
        </w:r>
      </w:hyperlink>
      <w:r>
        <w:rPr>
          <w:rFonts w:cs="Times New Roman" w:ascii="Times New Roman" w:hAnsi="Times New Roman"/>
          <w:sz w:val="26"/>
          <w:szCs w:val="26"/>
        </w:rPr>
        <w:t>6 настоящего Порядка.</w:t>
      </w:r>
    </w:p>
    <w:p>
      <w:pPr>
        <w:pStyle w:val="ConsPlusNormal"/>
        <w:spacing w:lineRule="auto" w:line="360"/>
        <w:ind w:firstLine="709"/>
        <w:jc w:val="both"/>
        <w:rPr/>
      </w:pPr>
      <w:bookmarkStart w:id="2" w:name="P151"/>
      <w:bookmarkStart w:id="3" w:name="P150"/>
      <w:bookmarkEnd w:id="2"/>
      <w:bookmarkEnd w:id="3"/>
      <w:r>
        <w:rPr>
          <w:rFonts w:cs="Times New Roman" w:ascii="Times New Roman" w:hAnsi="Times New Roman"/>
          <w:sz w:val="26"/>
          <w:szCs w:val="26"/>
        </w:rPr>
        <w:t xml:space="preserve">14.3. Перевод педагогического работника в том числе по состоянию здоровья в соответствии с медицинским заключением на должность учителя по другому предмету, не предусмотренному пунктом 2 настоящего Порядка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Педагогические работники, получающие ежемесячную выплату, обязаны извещать Управление о наступлении обстоятельств, влекущих утрату права на предоставление единовременной выплаты, указанных в </w:t>
      </w:r>
      <w:hyperlink w:anchor="P14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х 14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2, </w:t>
      </w:r>
      <w:hyperlink w:anchor="P150">
        <w:r>
          <w:rPr>
            <w:rStyle w:val="InternetLink"/>
            <w:rFonts w:cs="Times New Roman" w:ascii="Times New Roman" w:hAnsi="Times New Roman"/>
            <w:sz w:val="26"/>
            <w:szCs w:val="26"/>
          </w:rPr>
          <w:t>14.</w:t>
        </w:r>
      </w:hyperlink>
      <w:r>
        <w:rPr>
          <w:rFonts w:cs="Times New Roman" w:ascii="Times New Roman" w:hAnsi="Times New Roman"/>
          <w:sz w:val="26"/>
          <w:szCs w:val="26"/>
        </w:rPr>
        <w:t>3 пункта 14 настоящего Порядка, в течение 3 рабочих дней со дня их наступ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Управление уведомляет педагогического работника, получающего ежемесячную выплату, о признании его утратившим право на предоставление ежемесячной выплаты в течение 10 рабочих дней со дня принятия муниципального правового акта, предусмотренного </w:t>
      </w:r>
      <w:hyperlink w:anchor="P14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</w:t>
        </w:r>
      </w:hyperlink>
      <w:r>
        <w:rPr>
          <w:rFonts w:cs="Times New Roman" w:ascii="Times New Roman" w:hAnsi="Times New Roman"/>
          <w:sz w:val="26"/>
          <w:szCs w:val="26"/>
        </w:rPr>
        <w:t>4 настоящего Порядка, под роспись или путем направления заказным почтовым отправлением с уведомлением о вручен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в течение 5 рабочих дней с даты принятия муниципального правового акта о признании педагогического работника утратившим право на предоставление единовременной выплаты уведомляет об этом муниципальную общеобразовательную организацию, в которую трудоустроен педагогический работник, и Управление образования посредством почтовой связи и электронной почт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Предоставление ежемесячной выплаты прекращается с 1 числа месяца, следующего за месяцем наступления обстоятельств, влекущих прекращение предоставления ежемесячной выплат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8. В случае перевода педагогического работника по состоянию здоровья в соответствии с медицинским заключением на должность учителя по другому предмету, предусмотренному пунктом 2 настоящего Порядка, внутри одной муниципальной общеобразовательной организации с объемом учебной нагрузки не менее 18 часов в неделю, право на предоставление единовременной выплаты сохраняется.  </w:t>
      </w:r>
    </w:p>
    <w:p>
      <w:pPr>
        <w:pStyle w:val="ConsPlusNormal"/>
        <w:spacing w:lineRule="auto" w:line="360"/>
        <w:ind w:firstLine="709"/>
        <w:jc w:val="both"/>
        <w:rPr/>
      </w:pPr>
      <w:bookmarkStart w:id="4" w:name="P153"/>
      <w:bookmarkEnd w:id="4"/>
      <w:r>
        <w:rPr>
          <w:rFonts w:cs="Times New Roman" w:ascii="Times New Roman" w:hAnsi="Times New Roman"/>
          <w:sz w:val="26"/>
          <w:szCs w:val="26"/>
        </w:rPr>
        <w:t>19. В случае прекращения трудовых отношений с педагогическим работником, которому предоставлена ежемесячная выплата, муниципальная общеобразовательная организация в течение 3 рабочих дней со дня прекращения трудового договора с педагогическим работником представляет в Управление информацию о факте увольнения указанного педагогического работника с указанием причины прекращения трудового договора и с приложением заверенной печатью муниципальной общеобразовательной организации копии приказа об увольнен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Управлени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1. Формирует дела о предоставлении ежемесячной выплаты в отношении каждого педагогического работник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2. Ведет </w:t>
      </w:r>
      <w:hyperlink w:anchor="P5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естр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учателей ежемесячной выплаты по форме согласно приложению № 2 к настоящему Порядку (далее – Реестр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3. Ежемесячно в срок до 15 числа месяца, следующего за отчетным, формирует и направляет Реестр в муниципальное казенное учреждение «Централизованная бухгалтерия, обслуживающая муниципальные учреждения города Вологды» (далее - МКУ «ЦБОМУ») для перечисления ежемесячных выплат на банковские счета педагогических работник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1. Перечисление ежемесячных выплат производится МКУ «ЦБОМУ» ежемесячно до 25 числа месяца, следующего за месяцем назначения ежемесячной выплаты, путем перечисления денежных средств на банковский счет педагогического работника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2. Информация о назначении ежемесячных выплат размещается в Единой государственной информационной системе социального обеспечения (далее - ЕГИССО). Размещение указанной информации в ЕГИССО осуществляется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17 июля 1999 года № 178-ФЗ «О государственной социальной помощи» (с последующими изменениями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3. Информирование гражданина о правах, возникающих в связи с событием, наступление которого предоставляет ему возможность получения ежемесячных выплат,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авительства Российской Федерации от 3 декабря 2020 года № 1994 «Об утверждении Правил информирования гражданина о правах, возникающих в связи с событием, наступление которого предоставляет ему возможность получения мер социальной защиты (поддержки), социальных услуг, предоставляемых в рамках социального обслуживания и государственной социальной помощи, иных социальных гарантий и выплат, а также об условиях их назначения и предоставления и о внесении изменений в Положение о Единой государственной информационной системе социального обеспечения» (с последующими изменениями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5" w:name="P94"/>
      <w:bookmarkStart w:id="6" w:name="P79"/>
      <w:bookmarkEnd w:id="5"/>
      <w:bookmarkEnd w:id="6"/>
      <w:r>
        <w:rPr>
          <w:rFonts w:eastAsia="Calibri" w:cs="Times New Roman" w:ascii="Times New Roman" w:hAnsi="Times New Roman"/>
          <w:sz w:val="26"/>
          <w:szCs w:val="26"/>
        </w:rPr>
        <w:t>24. В случае необоснованного получения ежемесячных выплат вследствие злоупотребления педагогического работника (сокрытие данных, влияющих на право предоставления ежемесячных выплат) ежемесячные выплаты подлежат добровольному возмещению заявителем в течение 30 календарных дней со дня выявления факта необоснованного получения ежемесячных выплат либо взыскиваются в судебном порядке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7" w:name="P120"/>
      <w:bookmarkStart w:id="8" w:name="P120"/>
      <w:bookmarkEnd w:id="8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7AFBA1921EF97EBD916F6AC89F82E9F20AB7430364BF61CFC267323BE0E34BEE55AE0E8A6109E09E3AFA9E7EAA4F201Et7U9I" TargetMode="External"/><Relationship Id="rId3" Type="http://schemas.openxmlformats.org/officeDocument/2006/relationships/hyperlink" Target="consultantplus://offline/ref=A17AFBA1921EF97EBD917167DEF3DCEDF303EB4A036CB0379790616564B0E51EAE15A858D8235CE6CA63A0CB71B4453E1C787237A339tDU1I" TargetMode="External"/><Relationship Id="rId4" Type="http://schemas.openxmlformats.org/officeDocument/2006/relationships/hyperlink" Target="consultantplus://offline/ref=A17AFBA1921EF97EBD916F6AC89F82E9F20AB7430364BF61CFC267323BE0E34BEE55AE0E986151EC9E32E49C7EBF1971582F6135AB25D2C93667E7F6t8U4I" TargetMode="External"/><Relationship Id="rId5" Type="http://schemas.openxmlformats.org/officeDocument/2006/relationships/hyperlink" Target="consultantplus://offline/ref=A17AFBA1921EF97EBD917167DEF3DCEDF303E9460064B0379790616564B0E51EBC15F057DB2D42ED9C2CE69E7EtBU7I" TargetMode="External"/><Relationship Id="rId6" Type="http://schemas.openxmlformats.org/officeDocument/2006/relationships/hyperlink" Target="consultantplus://offline/ref=A17AFBA1921EF97EBD917167DEF3DCEDF300EB460260B0379790616564B0E51EAE15A85BDB255CEC9939B0CF38E1402014646C37BD39D2C9t2UB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17:00Z</dcterms:created>
  <dc:creator>Suvorova_YN</dc:creator>
  <dc:description/>
  <dc:language>en-US</dc:language>
  <cp:lastModifiedBy>Suvorova_YN</cp:lastModifiedBy>
  <dcterms:modified xsi:type="dcterms:W3CDTF">2023-05-03T10:33:00Z</dcterms:modified>
  <cp:revision>26</cp:revision>
  <dc:subject/>
  <dc:title/>
</cp:coreProperties>
</file>