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держки некоторым категориям педагогических работников в вид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выплаты в размере 10 000 рубле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2023 года № 898 «О мерах социальной поддержки некоторых категорий педагогических работников»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ый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мер социальной поддержки некоторым категориям педагогических работников в виде ежемесячной денежной выплаты в размере 10 000 рублей</w:t>
      </w:r>
      <w:r>
        <w:rPr>
          <w:b w:val="false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Установить, что органом, уполномоченным на предоставление мер социальной поддержки в виде ежемесячной денежной выплаты в размере 10 000 рублей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сентября 2023 года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57:00Z</dcterms:created>
  <dc:creator>Volkova_EV</dc:creator>
  <dc:description/>
  <dc:language>en-US</dc:language>
  <cp:lastModifiedBy>Suvorova_YN</cp:lastModifiedBy>
  <cp:lastPrinted>2019-04-26T08:15:00Z</cp:lastPrinted>
  <dcterms:modified xsi:type="dcterms:W3CDTF">2023-05-03T10:58:00Z</dcterms:modified>
  <cp:revision>4</cp:revision>
  <dc:subject/>
  <dc:title>Р А С П О Р Я Ж Е Н И Е</dc:title>
</cp:coreProperties>
</file>