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2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отдельным категориям педагогических работников в виде предоставления ежемесячной денежной выплаты размере 10 000 рублей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523"/>
      <w:bookmarkStart w:id="1" w:name="P52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учателей ежемесячной денежной выплаты в размере 10 000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1275"/>
        <w:gridCol w:w="1276"/>
        <w:gridCol w:w="1134"/>
        <w:gridCol w:w="1843"/>
        <w:gridCol w:w="1984"/>
      </w:tblGrid>
      <w:tr>
        <w:trPr>
          <w:trHeight w:val="1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едагогичес-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едагогичес-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ема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банковского счета педагогического работника для перечисления ежемесячной денежной выпла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азначения ежемесячной денежной выплаты в размере 10 000 рублей (с указанием реквизитов устанавливающих документов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</w:t>
      </w:r>
      <w:r>
        <w:rPr>
          <w:rFonts w:cs="Times New Roman" w:ascii="Times New Roman" w:hAnsi="Times New Roman"/>
        </w:rPr>
        <w:t xml:space="preserve">                 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дение реестра 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</w:rPr>
        <w:t>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амилия, имя, отчество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6521" w:leader="none"/>
          <w:tab w:val="left" w:pos="6663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____________________</w:t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54:00Z</dcterms:created>
  <dc:creator>Suvorova_YN</dc:creator>
  <dc:description/>
  <dc:language>en-US</dc:language>
  <cp:lastModifiedBy>Suvorova_YN</cp:lastModifiedBy>
  <dcterms:modified xsi:type="dcterms:W3CDTF">2023-05-03T10:54:00Z</dcterms:modified>
  <cp:revision>2</cp:revision>
  <dc:subject/>
  <dc:title/>
</cp:coreProperties>
</file>