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держки некоторым категориям педагогических работников в вид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единовременной денежной выплаты в размере 1000000 рубле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6 апреля 2023 года № 898 «О мерах социальной поддержки некоторых категорий педагогических работников»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. Утвердить прилагаемый </w:t>
      </w:r>
      <w:hyperlink w:anchor="P41">
        <w:r>
          <w:rPr>
            <w:rStyle w:val="InternetLink"/>
          </w:rPr>
          <w:t>Порядок</w:t>
        </w:r>
      </w:hyperlink>
      <w:r>
        <w:rPr/>
        <w:t xml:space="preserve"> предоставления мер социальной поддержки некоторым категориям педагогических работников в виде предоставления единовременной денежной выплаты в размере 1000000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Установить, что органом, уполномоченным на предоставление мер социальной поддержки в виде предоставления единовременной денежной выплаты в размере 1000000 рублей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1 сент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57:00Z</dcterms:created>
  <dc:creator>Volkova_EV</dc:creator>
  <dc:description/>
  <dc:language>en-US</dc:language>
  <cp:lastModifiedBy>Suvorova_YN</cp:lastModifiedBy>
  <cp:lastPrinted>2019-04-26T08:15:00Z</cp:lastPrinted>
  <dcterms:modified xsi:type="dcterms:W3CDTF">2023-05-02T14:57:00Z</dcterms:modified>
  <cp:revision>2</cp:revision>
  <dc:subject/>
  <dc:title>Р А С П О Р Я Ж Е Н И Е</dc:title>
</cp:coreProperties>
</file>