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в размере 1 000 000 рубле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денежной выплаты в размере 1000000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диновременную денежную выплату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отдельным категориям педагогических работников в виде предоставления единовременной денежной выплаты в размере 1000000 рублей,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бо всех обстоятельствах, влекущих прекращение предоставления единовременной выплаты, предусмотренных Порядком предоставления мер социальной поддержки некоторым категориям педагогических работников в виде предоставления единовременной денежной выплаты в размере 1000000 рублей, утвержденным постановлением Администрации города Вологды от «___»____________ 20__ года № ______, в течение 3 рабочих дней со дня их на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46:00Z</dcterms:created>
  <dc:creator>Suvorova_YN</dc:creator>
  <dc:description/>
  <dc:language>en-US</dc:language>
  <cp:lastModifiedBy>Suvorova_YN</cp:lastModifiedBy>
  <dcterms:modified xsi:type="dcterms:W3CDTF">2023-05-02T14:47:00Z</dcterms:modified>
  <cp:revision>3</cp:revision>
  <dc:subject/>
  <dc:title/>
</cp:coreProperties>
</file>