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ьным категориям педагогиче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4208"/>
        <w:gridCol w:w="4787"/>
        <w:gridCol w:w="424"/>
        <w:gridCol w:w="106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7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рекращении предоставления ежемесячных социа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лат в виде компенсации части ежемесячного платеж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ипотечному кредиту (займу) </w:t>
            </w:r>
          </w:p>
        </w:tc>
        <w:tc>
          <w:tcPr>
            <w:tcW w:w="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19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прекратить предоставление мне ежемесячной социальной выплаты с «__»___________ 20__ года в связи с 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чина прекращения предоставления выплаты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рядком предоставления мер социальной поддержки отдельн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20__ года № ____, ознакомлен(а) и обязуюсь их соблюдать.</w:t>
            </w:r>
          </w:p>
          <w:p>
            <w:pPr>
              <w:pStyle w:val="ConsPlus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 на обработку персональных данных, содержащихся в заявлении и в документах, прилагаемых к заявлению. Действия с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муниципальную общеобразовательную организацию, в которую я трудоустроен, иные организации и учреждения для оказания мер социальной поддержки), обезличивание, блокирование, удаление, уничтожение персональных данных.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гласие может быть отозвано мной или моим уполномоченным представителем в письменной форме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19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20___г.                          ___________/_________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</w:t>
              <w:tab/>
              <w:t xml:space="preserve">        (Ф.И.О. заявител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ёма заявления и документов: «___»___________ 20__ 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принявший заявление и документы:__________ /_______________________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(подпись)               (Ф.И.О. специалиста) 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8:00Z</dcterms:created>
  <dc:creator>Suvorova_YN</dc:creator>
  <dc:description/>
  <cp:keywords/>
  <dc:language>en-US</dc:language>
  <cp:lastModifiedBy>Suvorova_YN</cp:lastModifiedBy>
  <dcterms:modified xsi:type="dcterms:W3CDTF">2023-04-27T10:49:00Z</dcterms:modified>
  <cp:revision>8</cp:revision>
  <dc:subject/>
  <dc:title/>
</cp:coreProperties>
</file>