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3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ер социальной поддержки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дельным категориям педагогических работников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виде предоставления единовременной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ой выплаты для оплаты или компенсации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оначального взноса и (или) ежемесячных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ых выплат в виде компенсации части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месячного платежа по ипотечному кредиту (займу)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иобретении построенного (созданного)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илого помещения либо жилого помещения,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оящегося (создающегося) по договору участия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долевом строительстве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ConsPlusNormal"/>
        <w:spacing w:before="0" w:after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17"/>
      </w:tblGrid>
      <w:tr>
        <w:trPr/>
        <w:tc>
          <w:tcPr>
            <w:tcW w:w="4253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правление опеки и попечительств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а Вологд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</w:rPr>
              <w:t>_______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фамилия, имя, отчество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порт 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серия, номер, кем и когда выдан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_____________________________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число, месяц, год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живающего(ей) по адресу: 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ющего(ей) в 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наименование муниципальной общеобразовательной организаци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: 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ЯВЛ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ерерасчете ежемесячной социальной выплаты в вид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мпенсации части ежемесячного платежа по ипотечному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редиту (займу)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рошу произвести перерасчет назначенной мне ежемесячной социальной выплаты в связи 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ужное отметить)</w:t>
      </w:r>
      <w:r>
        <w:rPr>
          <w:rFonts w:cs="Times New Roman" w:ascii="Times New Roman" w:hAnsi="Times New Roman"/>
        </w:rPr>
        <w:t>: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78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788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инансированием ипотечного кредита (займ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788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м процентной ставки по действующему ипотечному кредиту (займу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788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м суммы в счет погашения кредита (займа), превышающей сумму списания по графику погашения ипотечного кредита (займа)</w:t>
            </w:r>
          </w:p>
        </w:tc>
      </w:tr>
    </w:tbl>
    <w:p>
      <w:pPr>
        <w:pStyle w:val="ConsPlus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Порядком предоставления мер социальной поддержки отдельным категориям педагогических работников в виде предоставления единовременной социальной выплаты для оплаты или компенсации первоначального взноса и (или) ежемесячных социальных выплат в виде компенсации части ежемесячного платежа по ипотечному кредиту (займу) при приобретении построенного (созданного) жилого помещения либо жилого помещения, строящегося (создающегося) по договору участия в долевом строительстве, утвержденным постановлением Администрации города Вологды от «___»____________20__ года № ____, ознакомлен(а) и обязуюсь их соблюдать.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ю согласие на обработку персональных данных, содержащихся в заявлении и в документах, прилагаемых к заявлению. Действия с персональными данными включают в себя сбор, запись, систематизацию, накопление, хранение, уточнение (обновление, изменение), извлечение, использование, передачу (в органы государственной власти Российской Федерации и Вологодской области, органы местного самоуправления муниципальных образований Вологодской области, муниципальную общеобразовательную организацию, в которую я трудоустроен, иные организации и учреждения для оказания мер социальной поддержки), обезличивание, блокирование, удаление, уничтожение персональных данных.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согласие может быть отозвано мной или моим уполномоченным представителем в письменной форме.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: на ____ л. в 1 экз. 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___20___г.                          ___________/___________________________/</w:t>
      </w:r>
    </w:p>
    <w:p>
      <w:pPr>
        <w:pStyle w:val="Normal"/>
        <w:tabs>
          <w:tab w:val="clear" w:pos="708"/>
          <w:tab w:val="center" w:pos="4677" w:leader="none"/>
          <w:tab w:val="left" w:pos="631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подпись)     </w:t>
        <w:tab/>
        <w:t xml:space="preserve">        (Ф.И.О. заявителя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приёма заявления и документов: «___»___________ 20__ г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, принявший заявление и документы:__________ /_______________________/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(подпись)               (Ф.И.О. специалиста) 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3:00:00Z</dcterms:created>
  <dc:creator>Suvorova_YN</dc:creator>
  <dc:description/>
  <cp:keywords/>
  <dc:language>en-US</dc:language>
  <cp:lastModifiedBy>Suvorova_YN</cp:lastModifiedBy>
  <dcterms:modified xsi:type="dcterms:W3CDTF">2023-04-27T10:49:00Z</dcterms:modified>
  <cp:revision>6</cp:revision>
  <dc:subject/>
  <dc:title/>
</cp:coreProperties>
</file>