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дельным категориям педагогических работник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предоставления единовременно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й выплаты для оплаты или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начального взноса и (или) ежемесяч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х выплат в виде компенсации част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го платежа по ипотечному кредиту (займу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обретении построенного (созданного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ого помещения либо жилого помещения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ящегося (создающегося) по договору участ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левом строительств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316"/>
      </w:tblGrid>
      <w:tr>
        <w:trPr/>
        <w:tc>
          <w:tcPr>
            <w:tcW w:w="42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униципальной общеобразовательной организац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значении единовременной социальной выплаты для оплат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ли компенсации первоначального взноса и (или) ежемесяч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ых выплат в виде компенсации части ежемесяч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тежа по ипотечному кредиту (займу) при приобрет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роенного (созданного) жилого помещения либо жил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мещения, строящегося (создающегося) по договору участ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долевом строительстве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</w:rPr>
        <w:t>Прошу предоставить единовременную социальную выплату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ему(ей) в  _______________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общеобразовательной организац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в должности 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 (с указанием предмета)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членам моей семьи относятс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992"/>
        <w:gridCol w:w="993"/>
        <w:gridCol w:w="1701"/>
        <w:gridCol w:w="1701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(вид серия, номер, дата выдачи, кем вы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регистрацию в системе индивидуального (персонифицированного) уче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С Порядком предоставления мер социальной поддержки отдельным категориям педагогиче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твержденным постановлением Администрации города Вологды от «___»____________ 20__ года № ______, ознакомлен(а) и обязуюсь их соблюда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Обязуюсь письменно сообщить в Управление опеки и попечительства Администрации города Вологды обо всех обстоятельствах, влекущих прекращение, приостановление предоставления социальных выплат или изменение их размера, предусмотренных Порядком предоставления мер социальной поддержки отдельным категориям педагогиче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твержденным постановлением Администрации города Вологды от «___»____________ 20__ года № ______, в течение 5 рабочих дней со дня их на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Даю согласие на обработку персональных данных, содержащихся в заявлении и в документах, прилагаемых к заявлению. Действия с персональными данными включают в себя сбор, запись, систематизацию, накопление, хранение, уточнение (обновление, изменение), извлечение, использование, передачу (в органы государственной власти Российской Федерации и Вологодской области, органы местного самоуправления муниципальных образований Вологодской области, муниципальную общеобразовательную организацию, в которую я трудоустроен, иные организации и учреждения для оказания мер социальной поддержки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ведомлен, что в соответствии с законодательством Российской Федерации персональные данные передаются в Единую государственную информационную систему социального обеспечения (ЕГИССО). Достоверность предоставленных персональных данных и сведений подтвержда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огласие может быть отозвано мной или моим уполномоченным представителе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: на ____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принявший заявление и документы:__________ /________________________/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   (Ф.И.О. специалиста)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27:00Z</dcterms:created>
  <dc:creator>Suvorova_YN</dc:creator>
  <dc:description/>
  <cp:keywords/>
  <dc:language>en-US</dc:language>
  <cp:lastModifiedBy>Suvorova_YN</cp:lastModifiedBy>
  <dcterms:modified xsi:type="dcterms:W3CDTF">2023-04-27T08:43:00Z</dcterms:modified>
  <cp:revision>7</cp:revision>
  <dc:subject/>
  <dc:title/>
</cp:coreProperties>
</file>