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/>
      </w:pPr>
      <w:r>
        <w:rPr>
          <w:szCs w:val="26"/>
        </w:rPr>
        <w:t xml:space="preserve">Приложение к постановлению Администрации города Вологды </w:t>
        <w:br/>
        <w:t>от ____________ № 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>
          <w:szCs w:val="26"/>
        </w:rPr>
      </w:pPr>
      <w:r>
        <w:rPr>
          <w:szCs w:val="26"/>
        </w:rPr>
        <w:t>«Приложение № 3</w:t>
      </w:r>
    </w:p>
    <w:p>
      <w:pPr>
        <w:pStyle w:val="Normal"/>
        <w:widowControl w:val="false"/>
        <w:autoSpaceDE w:val="false"/>
        <w:ind w:left="4140" w:hanging="0"/>
        <w:jc w:val="center"/>
        <w:rPr>
          <w:szCs w:val="26"/>
        </w:rPr>
      </w:pPr>
      <w:r>
        <w:rPr>
          <w:szCs w:val="26"/>
        </w:rPr>
        <w:t>к Положению о п</w:t>
      </w:r>
      <w:r>
        <w:rPr/>
        <w:t>орядке проведения и финансирования</w:t>
      </w:r>
      <w:r>
        <w:rPr>
          <w:szCs w:val="26"/>
        </w:rPr>
        <w:t xml:space="preserve"> </w:t>
      </w:r>
      <w:r>
        <w:rPr/>
        <w:t>мероприятий в сфере физической культуры и спорта за счет средств бюджета</w:t>
      </w:r>
      <w:r>
        <w:rPr>
          <w:szCs w:val="26"/>
        </w:rPr>
        <w:t xml:space="preserve"> </w:t>
      </w:r>
      <w:r>
        <w:rPr/>
        <w:t>города Вологд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Норм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расходов на компенсационные выплаты, связанные с оплат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стоимости питания, спортивным судьям за обслуживание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физкультурных и спортивных мероприятий*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27"/>
        <w:gridCol w:w="203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судейских должностей (все виды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ы выплат с учётом судейских категорий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в рублях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МК, В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С/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екре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. главного судьи, гл. секрет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Судь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50,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мандные игровые виды спор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Главный суд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екре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удья 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мощник главного судьи 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7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удьи (в составе брига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00,0</w:t>
            </w:r>
          </w:p>
        </w:tc>
      </w:tr>
    </w:tbl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zCs w:val="26"/>
        </w:rPr>
        <w:t>Условные обозначения: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МК - Международная категория, ВК - Всероссийская категория;</w:t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zCs w:val="26"/>
        </w:rPr>
        <w:t>1К - Первая категория;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С/С – Спортивный судья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Норм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расходов на компенсационные выплаты, связанные с оплатой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стоимости питания, обслуживающему персоналу за обслужи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физкультурных и спортивных мероприятий*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Сумма (в рублях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Комендант соревн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6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Рабочий по обслужи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дист, специалист по документации мероприят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ачальник дистанции на трас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7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Помощник начальника диста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6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Медицинский работ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1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Фотограф, худож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урдопереводч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Доброволец (волонт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* 1. 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. Выплаты главному судье и главному секретарю в командных игровых видах спорта производится за обслуживание одного дня соревнований.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 На подготовительном и заключительном этапах соревнований выплаты главному судье, главному секретарю, производятся из расчета фактического количества дней плюс 1 день (2 дня, если соревнования проводятся более 3-х дней), заместителю главного судьи, заместителю главного секретаря - фактическое количество дней плюс 1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. Проводящие организации имеют право за счет собственных, спонсорских средств, а также заявочных взносов производить доплату к установленным настоящим приложением нормам выпла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49:00Z</dcterms:created>
  <dc:creator>Durheev_OV</dc:creator>
  <dc:description/>
  <cp:keywords/>
  <dc:language>en-US</dc:language>
  <cp:lastModifiedBy>Войнов Дмитрий Александрович</cp:lastModifiedBy>
  <dcterms:modified xsi:type="dcterms:W3CDTF">2023-09-21T05:35:00Z</dcterms:modified>
  <cp:revision>4</cp:revision>
  <dc:subject/>
  <dc:title/>
</cp:coreProperties>
</file>