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БЮДЖЕТЕ ГОРОДА ВОЛОГДЫ НА 2024 ГОД И ПЛАНОВЫЙ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 2025 И 2026 ГОДОВ</w:t>
            </w:r>
          </w:p>
          <w:p>
            <w:pPr>
              <w:pStyle w:val="Normal"/>
              <w:spacing w:lineRule="exact" w:line="34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 декаб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 декаб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В соответствии со статьями 16, 52 Федерального закона от 06 октября 2003 года № 131-ФЗ «Об общих  принципах организации местного самоуправления в Российской Федерации»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1. Утвердить прилагаемый Бюджет города Вологды на 2024 год и плановый период 2025 и 2026 годов с приложениями №№ 1–6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 01 января 2024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7" w:leader="none"/>
        </w:tabs>
        <w:outlineLvl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1» декабря 2023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8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12-21T11:09:00Z</dcterms:modified>
  <cp:revision>10</cp:revision>
  <dc:subject/>
  <dc:title/>
</cp:coreProperties>
</file>