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42235</wp:posOffset>
                </wp:positionH>
                <wp:positionV relativeFrom="paragraph">
                  <wp:posOffset>-361950</wp:posOffset>
                </wp:positionV>
                <wp:extent cx="3790315" cy="904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315" cy="904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ение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орода Волог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т 01.11.2019 № 154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45pt;height:71.25pt;mso-wrap-distance-left:9.05pt;mso-wrap-distance-right:9.05pt;mso-wrap-distance-top:0pt;mso-wrap-distance-bottom:0pt;margin-top:-28.5pt;mso-position-vertical-relative:text;margin-left:20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УТВЕРЖДЕ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новлением Админист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орода Волог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т 01.11.2019 № 154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и срок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ведения работ по подготовке проекта планировки территории, </w:t>
        <w:br/>
        <w:t>ограниченной улицей Молодежной – рекой Путка – улицей Новгородской –</w:t>
        <w:br/>
        <w:t>рекой Шограш – Окружным шосс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670"/>
        <w:gridCol w:w="459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проекта планировки территории, ограниченной улицей Молодежной – рекой Путка – улицей  Новгородской – рекой Шограш – Окружным шоссе (далее – Проект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й срок не более одного года</w:t>
            </w:r>
          </w:p>
        </w:tc>
      </w:tr>
      <w:tr>
        <w:trPr>
          <w:trHeight w:val="12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рка Департаментом градостроительства Администрации города Вологды подготовленного </w:t>
            </w:r>
            <w:r>
              <w:rPr>
                <w:rStyle w:val="Cfs"/>
                <w:sz w:val="26"/>
                <w:szCs w:val="26"/>
              </w:rPr>
              <w:t>Проект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 течение двадцати рабочих дней со дня поступления подготовленного Проек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ятие  решения о направлении Проекта Главе города Вологды или об отклонении Проекта и направлении его на доработку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В течение двадцати рабочих дней со дня поступления подготовленного Проек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2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Издание постановления Главы города Вологды о проведении общественных обсуждений или публичных слушаний по Проекту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озднее чем за тридцать календарных дней до дня рассмотрения Проекта на общественных обсуждениях или публичных слушаниях</w:t>
            </w:r>
          </w:p>
        </w:tc>
      </w:tr>
      <w:tr>
        <w:trPr>
          <w:trHeight w:val="16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Администрацией города Вологды общественных обсуждений или публичных слушаний по Проекту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Не менее одного месяца и не более трех месяцев со дня оповещения до дня опубликования в газете «Вологодские новости» заключения о результатах общественных обсуждений или публичных слушаний по Проекту</w:t>
            </w:r>
            <w:r>
              <w:rPr/>
              <w:t xml:space="preserve"> </w:t>
            </w:r>
          </w:p>
        </w:tc>
      </w:tr>
      <w:tr>
        <w:trPr>
          <w:trHeight w:val="89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ормление заключения о результатах общественных обсуждений или публичных слушаний по Проекту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десяти рабочих дней после окончания общественных обсуждений или публичных слушаний по Проекту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9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публикование заключения о результатах общественных обсуждений или публичных слушаний по Проекту в газете «Вологодские новости» и размещение на официальном сайте Администрации города Вологды в информационно-телекоммуникационной сети «Интернет»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десяти календарных дней со дня подписания заключения о результатах общественных обсуждений или публичных слушаний по Проекту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проведения работ</w:t>
            </w:r>
          </w:p>
        </w:tc>
      </w:tr>
      <w:tr>
        <w:trPr>
          <w:trHeight w:val="1666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ринятия Мэром города Вологды решения об утверждении Проекта - принятие постановления Администрации города Вологды об утверждении   Проект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6"/>
                <w:szCs w:val="26"/>
              </w:rPr>
              <w:t>В течение двадцати рабочих дней со дня опубликования заключения о результатах общественных обсуждений или публичных слушаний по Проекту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114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лучае принятия Мэром города Вологды решения об отклонении и направлении на доработку Проекта - направление письмом Департамента градостроительства Администрации города Вологды Проекта на доработку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ечение двадцати рабочих дней со дня опубликования заключения о результатах общественных обсуждений или публичных слушаний по Проекту</w:t>
            </w:r>
          </w:p>
        </w:tc>
      </w:tr>
      <w:tr>
        <w:trPr>
          <w:trHeight w:val="84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работка Проекта 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рядок и сроки устанавливаются отдельно (в случае необходимости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авление Главе города Вологды, официальное опубликование в газете «Вологодские новости» и размещение на официальном сайте Администрации города Вологды в информационно-телекоммуникационной сети «Интернет» постановления Администрации города Вологды об утверждении Проек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 течение семи календарных дней со дня принятия постановления Администрации города Вологды об утверждении Проекта 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222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\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Cfs1">
    <w:name w:val="cfs1"/>
    <w:basedOn w:val="Style14"/>
    <w:qFormat/>
    <w:rPr/>
  </w:style>
  <w:style w:type="character" w:styleId="Cfs">
    <w:name w:val="cf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13:07:00Z</dcterms:created>
  <dc:creator>owner</dc:creator>
  <dc:description/>
  <cp:keywords/>
  <dc:language>en-US</dc:language>
  <cp:lastModifiedBy>Leushina_NB</cp:lastModifiedBy>
  <cp:lastPrinted>2019-10-23T16:57:00Z</cp:lastPrinted>
  <dcterms:modified xsi:type="dcterms:W3CDTF">2019-11-01T09:01:00Z</dcterms:modified>
  <cp:revision>25</cp:revision>
  <dc:subject/>
  <dc:title>Приложение №3</dc:title>
</cp:coreProperties>
</file>