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3.04.2019 № 4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23.04.2019 № 4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работ по подготовке </w:t>
      </w:r>
      <w:r>
        <w:rPr>
          <w:b/>
          <w:bCs/>
          <w:sz w:val="26"/>
          <w:szCs w:val="26"/>
        </w:rPr>
        <w:t>проекта планировки и проекта межевания территории, ограниченной</w:t>
      </w:r>
      <w:r>
        <w:rPr>
          <w:b/>
          <w:sz w:val="26"/>
          <w:szCs w:val="26"/>
        </w:rPr>
        <w:t xml:space="preserve"> улицами Добролюбова – Полярной – Карла Марк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>
          <w:trHeight w:val="4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6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планировки и проекта межевания территории, ограниченной улицами Добролюбова – Полярной – Карла Маркса (далее – проекты планировки и межевания территории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не более одного года</w:t>
            </w:r>
          </w:p>
        </w:tc>
      </w:tr>
      <w:tr>
        <w:trPr>
          <w:trHeight w:val="1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епартаментом градостроительства Администрации города Вологды подготовленных проектов планировки и межевания территории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месяц со дня предоставления подготовленных проектов планировки и межевания территории</w:t>
            </w:r>
          </w:p>
        </w:tc>
      </w:tr>
      <w:tr>
        <w:trPr>
          <w:trHeight w:val="15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 решения о направлении </w:t>
            </w:r>
            <w:r>
              <w:rPr>
                <w:rStyle w:val="Cfs"/>
                <w:sz w:val="26"/>
                <w:szCs w:val="26"/>
              </w:rPr>
              <w:t xml:space="preserve">проектов </w:t>
            </w:r>
            <w:r>
              <w:rPr>
                <w:sz w:val="26"/>
                <w:szCs w:val="26"/>
              </w:rPr>
              <w:t xml:space="preserve">планировки и </w:t>
            </w:r>
            <w:r>
              <w:rPr>
                <w:rStyle w:val="Cfs"/>
                <w:sz w:val="26"/>
                <w:szCs w:val="26"/>
              </w:rPr>
              <w:t xml:space="preserve">межевания территории </w:t>
            </w:r>
            <w:r>
              <w:rPr>
                <w:sz w:val="26"/>
                <w:szCs w:val="26"/>
              </w:rPr>
              <w:t xml:space="preserve">Главе города Вологды или об отклонении такой документации и направлении на доработку представленных проектов планировки и межевания территории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месяц со дня предоставления подготовленных проектов планировки и межевания территории</w:t>
            </w:r>
          </w:p>
        </w:tc>
      </w:tr>
      <w:tr>
        <w:trPr>
          <w:trHeight w:val="15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постановления Главы города Вологды о проведении общественных обсуждений или публичных слушаний по проектам планировки и межевания территории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, чем через десять календарных дней со дня направления Администрацией города Вологды проектов планировки и межевания территории Главе города Вологды</w:t>
            </w:r>
          </w:p>
        </w:tc>
      </w:tr>
      <w:tr>
        <w:trPr>
          <w:trHeight w:val="15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Администрацией города Вологды общественных обсуждений или публичных слушаний по проектам планировки и межевания территории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а месяца со дня опубликования постановления Главы города Вологды о проведении общественных обсуждений или публичных слушаний по проектам планировки и межевания территории </w:t>
            </w:r>
          </w:p>
        </w:tc>
      </w:tr>
      <w:tr>
        <w:trPr>
          <w:trHeight w:val="19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Департаментом градостроительства Администрации города Вологды Мэру города Вологды проектов планировки и межевания территории, протокола общественных обсуждений или публичных слушаний и заключения о результатах общественных обсуждений или публичных слушаний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, чем через пятнадцать календарных дней со дня проведения общественных обсуждений или публичных слушаний по проектам планировки и межевания территор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утверждении проектов планировки и межевания территории</w:t>
            </w:r>
            <w:r>
              <w:rPr>
                <w:rStyle w:val="Cfs"/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принятие постановления Администрации города Вологды об утверждении проектов планировки и межевания территории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десяти календарных                         дней со дня направления Департаментом градостроительства  Администрации города Вологды проектов планировки и межевания территории Мэру города Вологд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случае принятия Мэром города Вологды решения об отклонении проектов планировки и межевания территории и о направлении на доработку проектов планировки и межевания территории</w:t>
            </w:r>
            <w:r>
              <w:rPr>
                <w:rStyle w:val="Cfs"/>
                <w:sz w:val="26"/>
                <w:szCs w:val="26"/>
              </w:rPr>
              <w:t xml:space="preserve"> –</w:t>
            </w:r>
            <w:r>
              <w:rPr>
                <w:sz w:val="26"/>
                <w:szCs w:val="26"/>
              </w:rPr>
              <w:t xml:space="preserve"> направление письмом Департамента градостроительства Администрации города Вологды проектов планировки и межевания территории на доработк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ечение десяти календарных                         дней со дня направления Департаментом градостроительства Администрации города Вологды проектов планировки и межевания территории Мэру города Вологд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ов планировки и межевания территории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постановления Администрации города Вологды об утверждении проектов планировки и межевания территории в газете «Вологодские новости» и размещение на официальном сайте Администрации города Вологды в информационно-телекоммуникационной сети «Интернет»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ми календарных дней со дня принятия постановления Администрации города Вологды об утверждении проектов планировки и межевания территории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9:00Z</dcterms:created>
  <dc:creator>owner</dc:creator>
  <dc:description/>
  <cp:keywords/>
  <dc:language>en-US</dc:language>
  <cp:lastModifiedBy>Leushina_NB</cp:lastModifiedBy>
  <cp:lastPrinted>2019-04-08T16:26:00Z</cp:lastPrinted>
  <dcterms:modified xsi:type="dcterms:W3CDTF">2019-04-23T06:18:00Z</dcterms:modified>
  <cp:revision>3</cp:revision>
  <dc:subject/>
  <dc:title>Приложение №3</dc:title>
</cp:coreProperties>
</file>