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2235</wp:posOffset>
                </wp:positionH>
                <wp:positionV relativeFrom="paragraph">
                  <wp:posOffset>-361950</wp:posOffset>
                </wp:positionV>
                <wp:extent cx="379031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т 03.02.2020 № 1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45pt;height:71.25pt;mso-wrap-distance-left:9.05pt;mso-wrap-distance-right:9.05pt;mso-wrap-distance-top:0pt;mso-wrap-distance-bottom:0pt;margin-top:-28.5pt;mso-position-vertical-relative:text;margin-left:2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а Волог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от 03.02.2020 № 1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ведения работ по подготовке проекта о внесении изменений </w:t>
        <w:br/>
        <w:t xml:space="preserve">в проект </w:t>
      </w:r>
      <w:r>
        <w:rPr>
          <w:b/>
          <w:bCs/>
          <w:sz w:val="26"/>
          <w:szCs w:val="26"/>
        </w:rPr>
        <w:t xml:space="preserve">планировки и проект межевания территории, </w:t>
        <w:br/>
        <w:t>ограниченной</w:t>
      </w:r>
      <w:r>
        <w:rPr>
          <w:b/>
          <w:sz w:val="26"/>
          <w:szCs w:val="26"/>
        </w:rPr>
        <w:t xml:space="preserve"> улицами Добролюбова – Полярной – Карла Марк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70"/>
        <w:gridCol w:w="459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проекта о внесении изменений в проект планировки и проект межевания территории, </w:t>
              <w:br/>
              <w:t>ограниченной улицами Добролюбова – Полярной – Карла Маркса (далее – Проект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срок - не более одного года</w:t>
            </w:r>
          </w:p>
        </w:tc>
      </w:tr>
      <w:tr>
        <w:trPr>
          <w:trHeight w:val="12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Департаментом градостроительства Администрации города Вологды подготовленного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 течение двадцати рабочих дней со дня поступления подготовленного Проек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 решения о направлении Проекта Главе города Вологды или об отклонении Проекта и направлении его на доработ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 течение двадцати рабочих дней со дня поступления подготовленного Проек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Администрацией города Вологды общественных обсуждений или публичных слушаний по Проекту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е менее одного месяца и не более трех месяцев со дня оповещения до дня опубликования в газете «Вологодские новости» заключения о результатах общественных обсуждений или публичных слушаний по Проекту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заключения о результатах общественных обсуждений или публичных слушаний по Проекту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десяти рабочих дней после окончания общественных обсуждений или публичных слушаний по Проекту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публикование заключения о результатах общественных обсуждений или публичных слушаний по Проекту в газете «Вологодские новости» и размещение на официальном сайте Администрации города Вологды в информационно-телекоммуникационной сети «Интернет»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десяти календарных дней со дня подписания заключения о результатах общественных обсуждений или публичных слушаний по Проекту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>
          <w:trHeight w:val="16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принятия Мэром города Вологды решения об утверждении Проекта - принятие постановления Администрации города Вологды об утверждении   Проект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В течение двадцати рабочих дней со дня опубликования заключения о результатах общественных обсуждений или публичных слушаний по Проекту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11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принятия Мэром города Вологды решения об отклонении и направлении на доработку Проекта - направление письмом Департамента градостроительства Администрации города Вологды Проекта на доработку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двадцати рабочих дней со дня опубликования заключения о результатах общественных обсуждений или публичных слушаний по Проекту</w:t>
            </w:r>
          </w:p>
        </w:tc>
      </w:tr>
      <w:tr>
        <w:trPr>
          <w:trHeight w:val="8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аботка Проекта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сроки устанавливаются отдельно (в случае необходимости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Главе города Вологды, официальное опубликование в газете «Вологодские новости» и размещение на официальном сайте Администрации города Вологды в информационно-телекоммуникационной сети «Интернет» постановления Администрации города Вологды об утверждении Проек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течение семи календарных дней со дня принятия постановления Администрации города Вологды об утверждении Проекта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222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drawing>
        <wp:inline distT="0" distB="0" distL="0" distR="0">
          <wp:extent cx="172720" cy="1797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8" t="-200" r="-208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17272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sz w:val="16"/>
      </w:rPr>
      <w:t>ПУ.ТРВ\ПУ.МЕЮ\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Cfs1">
    <w:name w:val="cfs1"/>
    <w:basedOn w:val="Style14"/>
    <w:qFormat/>
    <w:rPr/>
  </w:style>
  <w:style w:type="character" w:styleId="Cfs">
    <w:name w:val="cf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07:00Z</dcterms:created>
  <dc:creator>owner</dc:creator>
  <dc:description/>
  <cp:keywords/>
  <dc:language>en-US</dc:language>
  <cp:lastModifiedBy>Leushina_NB</cp:lastModifiedBy>
  <cp:lastPrinted>2019-08-21T12:13:00Z</cp:lastPrinted>
  <dcterms:modified xsi:type="dcterms:W3CDTF">2020-02-03T07:03:00Z</dcterms:modified>
  <cp:revision>29</cp:revision>
  <dc:subject/>
  <dc:title>Приложение №3</dc:title>
</cp:coreProperties>
</file>