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4678" w:hanging="0"/>
        <w:jc w:val="center"/>
        <w:rPr/>
      </w:pP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30.11.2017 № 590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иема предложений и (или) замечаний по проекту межевания территории </w:t>
        <w:br/>
        <w:t xml:space="preserve">в границах кадастрового квартала 35:24:0104006 на территории </w:t>
        <w:br/>
        <w:t xml:space="preserve">муниципального образования «Город Вологда» и участия населения </w:t>
        <w:br/>
        <w:t>муниципального образования «Город Вологда» в его обсуж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ab/>
        <w:t xml:space="preserve">1. Предложения и (или) замечания по проекту межевания территории в границах кадастрового квартала 35:24:0104006 на территории муниципального образования «Город Вологда» принимаются с даты опубликования постановления Главы города Вологды о проведении публичных слушаний по проекту межевания территории в границах кадастрового квартала 35:24:0104006 на территории муниципального образования «Город Вологда» в газете «Вологодские новости» до </w:t>
        <w:br/>
        <w:t>29 декабря 2017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2. Предложения и (или) замечания должны быть оформлены в письменном виде по форме согласно приложению к настоящему Порядку 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милии, имени, отчества (последнее - при наличии), адреса места жительства (в случае, если участником публичных слушаний является физическое лиц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наименования, места нахождения юридического лица, а также фамилии, имени, отчества (последнее - при наличии) представителя юридического лица (в случае, если участником публичных слушаний является юридическое лиц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е предложения и (или) замечания должны быть подписаны участником публичных слуша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редложениям и (или) замечаниям, представленным за подписью уполномоченного представителя участника публичных слушаний, должен быть приложен документ, подтверждающий полномочия предста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К предложениям и (или) замечаниям должно быть приложено письменное согласие физического лица на обработку его персональных данных, оформленное               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                           «О персональных данных» (с последующими изменениям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Письменные предложения и (или) замечания принимаются Администрацией города Вологды начиная с даты  опубликования постановления Главы города Вологды о проведении публичных слушаний по рассматриваемому вопросу, в рабочие дни с понедельника по четверг с 9 часов 00 минут до 12 часов </w:t>
        <w:br/>
        <w:t>00 минут по адресу: г. Вологда, ул. Ленина, д. 2, 1-й этаж, кабинет 15, окно 3. Телефон для справок: 72-24-3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4. Все поступившие с соблюдением требований пунктов 2-3 настоящего Порядка в адрес Администрации города Вологды письменные предложения и замечания регистрируются в день поступления, оглашаются во время проведения публичных слушаний и включаются в протокол публичных слуш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5. Письменные предложения и (или) замечания, поступившие с нарушением требований пунктов 2-3 настоящего Порядка, не регистрируются и не включаются в протокол публичных слуш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частники публичных слушаний, имеющие намерение принять личное участие в публичных слушаниях, должны  зарегистрироваться у организатора проведения публичных слушаний. Регистрация начинается за два часа до начала публичных слушаний по адресу: г. Вологда, ул. Ленина, д. 2, кабинет № 3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Регистрация участников публичных слушаний осуществляется путем составления списка участников публичных слушаний (далее - Список участников)             с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милии, имени, отчества (последнее - при наличии), адреса места жительства (в случае, если участником публичных слушаний является физическое лиц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места нахождения юридического лица, а также фамилии, имени, отчества (последнее - при наличии) представителя юридического лица (в случае, если участником публичных слушаний является юридическое лиц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ключения в Список участников необходимо представи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, удостоверяющий личнос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полномочия представителя юридического лица - участника публичных слушаний (для представителя юридического лиц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исьменное согласие физического лица на обработку персональных данных, оформленное 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                 № 152-ФЗ «О персональных данных» (с последующими изменениям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и публичных слушаний, желающие выступить на публичных слушаниях, одновременно регистрируются в качестве выступающих путем внесения соответствующих сведений в Список участ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7. Публичные слушания по проекту межевания территории в границах кадастрового квартала 35:24:0104006 на территории муниципального образования «Город Вологда», проводятся в порядке, установленном Положением о порядке организации и проведения публичных слушаний в муниципальном образовании «Город Вологда», утвержденным решением Вологодской городской Думы от </w:t>
        <w:br/>
        <w:t>30 ноября 2012 года № 1409 (с последующими изменениям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.БАВ\ДГ.ГАВ.41\D:\ГАВ dokum\планир р-н №1\ППТ и ПМТ\Готовый(Ананьино)\публичные перед утверждением\2 версия\Порядок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.БАВ\ДГ.ГАВ.41\D:\ГАВ dokum\планир р-н №1\ППТ и ПМТ\Готовый(Ананьино)\публичные перед утверждением\2 версия\Порядок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Cfs">
    <w:name w:val="cfs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26BA93BBFA393A070E9980A6E04992D2246365B33FBB9F34DC0AB25CC23A64984D461C7544179D3CM6G" TargetMode="External"/><Relationship Id="rId3" Type="http://schemas.openxmlformats.org/officeDocument/2006/relationships/hyperlink" Target="consultantplus://offline/ref=07D72ECDD94605604CD90A79EB68C49446E9A3AF148CE6DB77A9A83D9829B65B4D71BEE2FD5C9183O2E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15:00Z</dcterms:created>
  <dc:creator>1</dc:creator>
  <dc:description/>
  <cp:keywords/>
  <dc:language>en-US</dc:language>
  <cp:lastModifiedBy>Leushina_NB</cp:lastModifiedBy>
  <cp:lastPrinted>2017-11-17T10:20:00Z</cp:lastPrinted>
  <dcterms:modified xsi:type="dcterms:W3CDTF">2017-11-30T13:09:00Z</dcterms:modified>
  <cp:revision>11</cp:revision>
  <dc:subject/>
  <dc:title>УТВЕРЖДЕН</dc:title>
</cp:coreProperties>
</file>