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ТВЕРЖДЕН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постановлением Администрации города Вологды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 24.03.2017 № 298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1"/>
        <w:shd w:fill="auto" w:val="clear"/>
        <w:spacing w:lineRule="auto" w:line="240" w:before="0" w:after="0"/>
        <w:ind w:firstLine="993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Проект </w:t>
      </w:r>
      <w:r>
        <w:rPr>
          <w:color w:val="000000"/>
          <w:sz w:val="32"/>
          <w:szCs w:val="32"/>
        </w:rPr>
        <w:t>межевания территории в границах</w:t>
      </w:r>
    </w:p>
    <w:p>
      <w:pPr>
        <w:pStyle w:val="Heading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адастрового квартала 35:24:0403003 </w:t>
      </w:r>
    </w:p>
    <w:p>
      <w:pPr>
        <w:pStyle w:val="Heading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размещения линейного объекта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"/>
        <w:rPr/>
      </w:pPr>
      <w:r>
        <w:rPr>
          <w:sz w:val="26"/>
          <w:szCs w:val="26"/>
        </w:rPr>
        <w:t>2017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межевания территории в границах кадастрового квартала 35:24:0403003 для размещения линейного объекта (далее – проект межевания) выполнен на основании постановления Администрации города Вологды от </w:t>
        <w:br/>
        <w:t xml:space="preserve">08 февраля 2017 года № 127 «О подготовке проекта межевания территории в границах кадастрового квартала 35:24:0403003 для размещения линейного объекта»,  проекта планировки  территории в границах Окружного шоссе – ул. Чернышовской – ул. Охмыльцевской в городе Вологде, утвержденного постановлением Администрации города Вологды от 17 июня 2015 года № 4440 (далее – проект планировки территории в границах Окружного шоссе – </w:t>
        <w:br/>
        <w:t>ул. Чернышовской – ул. Охмыльцевской в городе Вологде), в соответствии с требованиями статьи 43 Градостроительного кодекса Российской Федерации, Земельного кодекс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роекту планировки территории в границах Окружного шоссе – </w:t>
        <w:br/>
        <w:t>ул. Чернышовской – ул. Охмыльцевской в городе Вологде в границах проектируемой территории предусмотрено размещение магистральной улицы районного значения, которая является территорией общего 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проекта межевания отсутствуют объекты культурного наследия, не установлены зоны с особыми условиями использования территории и публичные сервитуты, а также отсутствуют объекты капитального строительства и границы особо охраняемых природных террит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равилам землепользования и застройки города Вологды, утвержденным решением Вологодской городской Думы от 26 июня 2009 года </w:t>
        <w:br/>
        <w:t>№ 72 (с последующими изменениями), территория проекта межевания расположена в территориальных зонах Ж-2 (зона застройки среднеэтажными жилыми домами) и Ж-3 (зона застройки многоэтажными жилыми домами). Разрешенное использование исходных земельных участков – для сельскохозяйственного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одготовке проекта межевания использовалась топографическая съемка территории М 1:500, выполненная ООО «ГеостройПроект» (г. Вологда) в 2014 году в составе проекта планировки территории в границах Окружного шоссе – </w:t>
        <w:br/>
        <w:t>ул. Чернышовской – ул. Охмыльцевской в городе Волог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межевания выполнен в системе координат МСК-3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ние земельных участков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ект межевания земельных участков выполнен в целях определения местоположения границ образуемых и изменяемых земельных участков для образования 3-х земельных участков путём перераспределения исходных земельных участков с кадастровыми номерами 35:24:0403003:4177, 35:24:0403003:4067, 35:24:0403003:4072, 35:24:0403003:4178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й участок с обозначением :ЗУ1 общей площадью 8680 кв.м.  образуется путём перераспределения частей земельных участков с кадастровым номерам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35:24:0403003:4067(3) площадью 8256 кв.м.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5:24:0403003:4178 площадью 424 кв.м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й участок с обозначением :ЗУ2 общей площадь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2751</w:t>
      </w:r>
      <w:r>
        <w:rPr>
          <w:rFonts w:cs="Times New Roman" w:ascii="Times New Roman" w:hAnsi="Times New Roman"/>
          <w:color w:val="5B9BD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в.м.  образуется путём перераспределения частей земельных участков с кадастровыми номерам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35:24:0403003:4177 площадь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6794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в.м.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35:24:0403003:4067 площадь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3346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в.м, 35:24:0403003:4072 площадь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611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в.м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й участок с обозначением :ЗУ3 общей площадь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1570</w:t>
      </w:r>
      <w:r>
        <w:rPr>
          <w:rFonts w:cs="Times New Roman" w:ascii="Times New Roman" w:hAnsi="Times New Roman"/>
          <w:color w:val="5B9BD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в.м.  образуется путём перераспределения частей земельных участков с кадастровыми номерам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35:24:0403003:4177 площадью 850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в.м, 35:24:0403003:4072 площадь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9627 кв.м.,  35:24:0403003:4178 площадь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47 кв.м., 35:24:0403003:4067 площадь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946  кв.м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1" w:firstLine="709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перераспределения оставшиеся части земельных участков с кадастровыми номерами 35:24:0403003:4072, 35:24:0403003:4177, 35:24:0403003:4067 прекращают существование и переходят в земли неразграниченной государственной собствен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вязи с образованием земельных участков 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не устанавливаются, не изменяются и не отменяются красные линии, утвержденные в проекте планировки </w:t>
      </w:r>
      <w:r>
        <w:rPr>
          <w:rFonts w:cs="Times New Roman" w:ascii="Times New Roman" w:hAnsi="Times New Roman"/>
          <w:sz w:val="26"/>
          <w:szCs w:val="26"/>
        </w:rPr>
        <w:t xml:space="preserve">территории в границах Окружного шоссе – ул. Чернышовской – </w:t>
        <w:br/>
        <w:t>ул. Охмыльцевской в городе Вологде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</w:rPr>
        <w:t>границы территории общего пользования, установленные проектом планировки территории в границах Окружного шоссе – ул. Чернышовской – ул. Охмыльцевской в городе Вологде, не изменяются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1" w:firstLine="709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я проекта межевания расположена в зонах Ж-2 «Зона застройки среднеэтажными жилыми домами», Ж-3 «Зона застройки многоэтажными жилыми домами». </w:t>
      </w:r>
      <w:r>
        <w:rPr>
          <w:rFonts w:cs="Times New Roman" w:ascii="Times New Roman" w:hAnsi="Times New Roman"/>
          <w:sz w:val="26"/>
          <w:szCs w:val="26"/>
        </w:rPr>
        <w:t>Образуемые земельные участки расположены на землях населённых пунктов, предельные минимальные и максимальные размеры земельных участков не установлены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атье 36 Градостроительного кодекса Российской Федерации действие градостроительного регламента не распространяется на земельные участки, предназначенные для размещения линейных объектов и (или) занятые линейными объе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ое использование земельных участков, предназначенных для размещения дорог и проездов согласно статье 7 Земельного кодекса Российской Федерации устанавливается в соответствии с классификатором видов разрешенного использования земельных участков, утвержденным приказом Минэкономразвития России от 01 сентября 2014 года № 540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образуемых земельных участков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134"/>
        <w:gridCol w:w="1418"/>
        <w:gridCol w:w="2126"/>
      </w:tblGrid>
      <w:tr>
        <w:trPr>
          <w:trHeight w:val="3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значение образуемого земельного участк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ходные земельные участ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-108" w:hanging="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бразуемо-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left="-108" w:hanging="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 земельного участка, кв.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азрешенного использования</w:t>
            </w:r>
          </w:p>
        </w:tc>
      </w:tr>
      <w:tr>
        <w:trPr>
          <w:trHeight w:val="2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firstLine="85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firstLine="21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firstLine="21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1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кв.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firstLine="85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firstLine="85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firstLine="457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:ЗУ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:24:0403003:4067(3)/п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:24:0403003:4067(3)/п1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:24:0403003:4178/п1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:24:0403003:4178/п5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:24:0403003:4178/п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4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8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680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firstLine="7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</w:t>
            </w:r>
          </w:p>
        </w:tc>
      </w:tr>
      <w:tr>
        <w:trPr>
          <w:trHeight w:val="3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firstLine="457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firstLine="457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ЗУ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3)/п14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:24:0403003:4177(8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2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177(1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72(4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177(2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72(6)/п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6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6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0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5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3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firstLine="356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firstLine="356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751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ный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</w:t>
            </w:r>
          </w:p>
        </w:tc>
      </w:tr>
      <w:tr>
        <w:trPr>
          <w:trHeight w:val="46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firstLine="457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firstLine="457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ЗУ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72(6)/п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177(5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72(2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3)/п11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3)/п10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3)/п1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3)/п13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3)/п8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3)/п9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3)/п6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3)/п7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3)/п4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3)/п5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067(3)/п3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178(3)/п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178(3)/п3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7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403003:4178(3)/п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3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94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51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1570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firstLine="214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ный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уемые земельные участки будут отнесены к территории общего пользования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2505"/>
        <w:gridCol w:w="2738"/>
      </w:tblGrid>
      <w:tr>
        <w:trPr>
          <w:trHeight w:val="330" w:hRule="atLeast"/>
        </w:trPr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аталог координат характерных точек границ образуемого земельного участка :ЗУ1</w:t>
            </w:r>
          </w:p>
        </w:tc>
      </w:tr>
      <w:tr>
        <w:trPr>
          <w:trHeight w:val="44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означение характерных точек грани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Х, м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, м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312.3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66.1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307.4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83.8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306.2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88.0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68.9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54.1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64.8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48.1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18.7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00.4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16.3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02.9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62.9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46.1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67.3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52.7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08.3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99.1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0.4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3.7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0.7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3.2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1.6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32.8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17.1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07.4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82.0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71.1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41.1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28.8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62.9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08.1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67.7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13.1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84.0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30.0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04.9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51.6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9.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97.4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5.6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24.8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8.8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30.8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4.2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95.0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2.9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96.5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2.1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37.0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4.6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41.8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2.3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98.0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2.2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99.6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2.7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01.3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3.6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02.5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4.9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6.6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5.4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6.1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5.8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5.4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5.8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4.6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5.4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4.0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0.0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8.3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2.3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8.6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8.6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5.0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30.0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3.7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5.4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8.95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8.3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9.2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0.6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23.0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2.6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2.5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8.7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6.5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91.8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49.85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91.3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50.3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4.9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8.4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3.8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7.2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2.9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5.9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2.4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4.1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40.4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94.5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62.2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17.0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60.8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18.45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45.8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02.9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4.6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0.4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97.1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3.4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02.8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92.3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02.7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92.2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3.0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1.9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03.7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81.4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02.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82.9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0.1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3.7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0.2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2.1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9.7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0.4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8.8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59.1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02.4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85.4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9.5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5.2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8.7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6.2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8.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6.8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00.8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86.94</w:t>
            </w:r>
          </w:p>
        </w:tc>
      </w:tr>
      <w:tr>
        <w:trPr>
          <w:trHeight w:val="330" w:hRule="atLeast"/>
        </w:trPr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аталог координат характерных точек границ образуемого земельного участка :ЗУ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означение характерных точек гра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Х, м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, м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62.9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08.1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41.1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28.8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16.2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03.1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08.2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994.9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978.5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964.1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965.6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950.7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938.2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922.4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933.5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917.6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907.2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890.3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901.4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884.3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82.0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60.8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45.8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23.4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67.9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02.8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90.3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26.0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96.6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32.55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96.5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32.6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909.1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849.1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908.9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848.7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947.6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888.7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947.5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888.8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950.2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891.7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999.4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942.6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05.3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950.4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40.3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984.15</w:t>
            </w:r>
          </w:p>
        </w:tc>
      </w:tr>
      <w:tr>
        <w:trPr>
          <w:trHeight w:val="330" w:hRule="atLeast"/>
        </w:trPr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аталог координат характерных точек границ образуемого земельного участка :ЗУ3</w:t>
            </w:r>
          </w:p>
        </w:tc>
      </w:tr>
      <w:tr>
        <w:trPr>
          <w:trHeight w:val="58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означение характерных точек грани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Х, м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, м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67.9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02.8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45.8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23.4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45.1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22.7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17.6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694.3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00.1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676.1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524.4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493.95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507.5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476.5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518.1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444.9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529.3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456.2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576.2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504.9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21.9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655.5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43.8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678.1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747.1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681.1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2.6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2.5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8.7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6.5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91.8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49.85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91.3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50.3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4.9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8.4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3.8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7.2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2.9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5.9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72.4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4.1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40.4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94.5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62.2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17.0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60.8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18.45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45.8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02.9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64.8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48.1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68.9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54.1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67.3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52.7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62.9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46.1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16.3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02.9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18.7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00.4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30.0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3.7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5.4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8.95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2.3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8.6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8.6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5.0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4.6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0.4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97.1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3.4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02.8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92.3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02.7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92.2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3.0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1.9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03.7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81.4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02.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82.98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0.1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3.7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0.2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2.1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9.7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0.4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8.8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59.1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02.4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85.4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9.5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5.2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8.7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6.2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8.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6.82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00.8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86.9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4.2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95.0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78.8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30.84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2.1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37.0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2.9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96.5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2.3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98.0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4.6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41.8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87.9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47.9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19.4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8.27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0.0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8.33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5.4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4.0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5.8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4.6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5.8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5.4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5.4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6.11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224.9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6.66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3.6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02.59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2.7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01.30</w:t>
            </w:r>
          </w:p>
        </w:tc>
      </w:tr>
      <w:tr>
        <w:trPr>
          <w:trHeight w:val="3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142.2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99.60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23265</wp:posOffset>
            </wp:positionH>
            <wp:positionV relativeFrom="margin">
              <wp:posOffset>-396240</wp:posOffset>
            </wp:positionV>
            <wp:extent cx="12644120" cy="8943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4120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23811" w:h="16443"/>
      <w:pgMar w:left="1134" w:right="3856" w:gutter="0" w:header="709" w:top="2313" w:footer="709" w:bottom="2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Основной текст (6)_"/>
    <w:qFormat/>
    <w:rPr>
      <w:sz w:val="24"/>
      <w:szCs w:val="24"/>
      <w:shd w:fill="FFFFFF" w:val="clear"/>
    </w:rPr>
  </w:style>
  <w:style w:type="character" w:styleId="7">
    <w:name w:val="Основной текст (7)_"/>
    <w:qFormat/>
    <w:rPr>
      <w:sz w:val="25"/>
      <w:szCs w:val="25"/>
      <w:shd w:fill="FFFFFF" w:val="clear"/>
    </w:rPr>
  </w:style>
  <w:style w:type="character" w:styleId="Cfs">
    <w:name w:val="cfs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85" w:before="600" w:after="0"/>
      <w:jc w:val="center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  <w:jc w:val="both"/>
    </w:pPr>
    <w:rPr>
      <w:sz w:val="24"/>
      <w:szCs w:val="24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sz w:val="25"/>
      <w:szCs w:val="25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1:00Z</dcterms:created>
  <dc:creator>Собенина Елена Борисовна</dc:creator>
  <dc:description/>
  <dc:language>en-US</dc:language>
  <cp:lastModifiedBy>Валуева Татьяна Павловна</cp:lastModifiedBy>
  <cp:lastPrinted>2017-03-06T18:46:00Z</cp:lastPrinted>
  <dcterms:modified xsi:type="dcterms:W3CDTF">2018-07-17T13:01:00Z</dcterms:modified>
  <cp:revision>2</cp:revision>
  <dc:subject/>
  <dc:title/>
</cp:coreProperties>
</file>