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40" w:before="0" w:after="0"/>
        <w:ind w:left="411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ТВЕРЖДЕН</w:t>
      </w:r>
    </w:p>
    <w:p>
      <w:pPr>
        <w:pStyle w:val="13"/>
        <w:shd w:fill="auto" w:val="clear"/>
        <w:spacing w:lineRule="auto" w:line="240" w:before="0" w:after="0"/>
        <w:ind w:left="411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13"/>
        <w:shd w:fill="auto" w:val="clear"/>
        <w:spacing w:lineRule="auto" w:line="240" w:before="0" w:after="0"/>
        <w:ind w:left="411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города Вологды</w:t>
      </w:r>
    </w:p>
    <w:p>
      <w:pPr>
        <w:pStyle w:val="13"/>
        <w:shd w:fill="auto" w:val="clear"/>
        <w:spacing w:lineRule="auto" w:line="240" w:before="0" w:after="0"/>
        <w:ind w:left="4111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3.10.2017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180</w:t>
      </w:r>
    </w:p>
    <w:p>
      <w:pPr>
        <w:pStyle w:val="13"/>
        <w:shd w:fill="auto" w:val="clear"/>
        <w:spacing w:lineRule="exact" w:line="270" w:before="0" w:after="2561"/>
        <w:ind w:firstLine="99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ОЕКТ ПЛАНИРОВКИ </w:t>
      </w:r>
      <w:r>
        <w:rPr>
          <w:b/>
          <w:sz w:val="32"/>
          <w:szCs w:val="32"/>
          <w:lang w:val="ru-RU"/>
        </w:rPr>
        <w:t>И ПРОЕКТ МЕЖЕВАНИЯ ТЕРРИТОРИИ В ГРАНИЦАХ КАДАСТРОВЫХ КВАРТАЛОВ 35:24:0601001, 35:24:0601003, 35:24:0601006 НА ТЕРРИТОРИИ МУНИЦИПАЛЬНОГО ОБРАЗОВАНИЯ «ГОРОД ВОЛОГДА»</w:t>
      </w:r>
    </w:p>
    <w:p>
      <w:pPr>
        <w:pStyle w:val="Heading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5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6"/>
        <w:gridCol w:w="8221"/>
        <w:gridCol w:w="851"/>
      </w:tblGrid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Содержание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ведение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Цели и задачи проекта планировки и проекта межевания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Характеристика полосы отвод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ые линии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ведения об образуемом земельном участке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67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6</w:t>
            </w:r>
          </w:p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талог координат характерных точек границ образуемого земельного участк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napToGrid w:val="false"/>
              <w:spacing w:lineRule="auto" w:line="240"/>
              <w:ind w:left="-1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72"/>
              <w:shd w:fill="auto" w:val="clear"/>
              <w:spacing w:lineRule="auto" w:line="240"/>
              <w:ind w:left="-1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ключение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сновной чертеж проекта планировки территории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ектный план межевания территории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ind w:left="12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хема размещения линейного объект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822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ind w:left="12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ертеж земельного участка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spacing w:lineRule="auto" w:line="36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Градостроительному кодексу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пункту 2 (в)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 февраля 2008 года № 87, к линейным объектам относятся трубопроводы, автомобильные и железные дороги, линии электропередачи и др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ланировки и межевания территории линейного объекта выполнен в соответствии с действующим законодательством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Градостроитель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емель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едеральным законом от 10 января 2002 года № 7-ФЗ «Об охране окружающей среды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П 42.13330.2016 «Градостроительство. Планировка и застройка городских и сельских поселений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нструкцией о порядке разработки, согласования, экспертизы и утверждения градостроительной документации, которая принята и введена в действие постановлением Госстроя России от 29 октября 2002 года № 150 и включена в Систему нормативных документов в строительстве (СНиП 11-04-2003) постановлением Госстроя России от 27 февраля 2003 года № 27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П 62.13330.2011 «Газораспределительные систем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П 103-34-96 «Подготовка строительной полос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равилами охраны газораспределительных сетей, утвержденными постановлением Правительства Российской Федерации  от 20 ноября 2000 года </w:t>
        <w:br/>
        <w:t>№ 878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казом Минэкономразвития России от 01 сентября 2014 года № 540 «Об утверждении классификатора видов разрешенного использования земельных участков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Постановлением Правительства Вологодской области от 01 августа </w:t>
        <w:br/>
        <w:t>2011 года № 932 «Об утверждении состава и содержания проекта планировки территории на линейные объекты регионального и местного значения.</w:t>
      </w:r>
    </w:p>
    <w:p>
      <w:pPr>
        <w:pStyle w:val="Heading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оект планировки, совмещенный с проектом межевания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для линейного объекта сетей газоснабжения по объекту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Распределительные газопроводы с.Молочное (ул.Пионерская, Первомайская, Садовая) Вологодской области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разработан ООО «Устюггазсервис» на основании</w:t>
      </w:r>
      <w:r>
        <w:rPr>
          <w:sz w:val="26"/>
          <w:szCs w:val="26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остановления Администрации города Вологды от 30 ноября  2016 года </w:t>
        <w:br/>
        <w:t>№ 1495 «О подготовке проекта планировки и проекта межевания территории в границах кадастровых кварталов 35:24:0601001, 35:24:0601003, 35:24:0601006 на территории муниципального образования «Город Вологда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проектной документации «Распределительные газопроводы с.Молочное (ул.Пионерская, Первомайская, Садовая) Вологодской област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, используемые для подготовки проект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Генеральный план городского округа применительно к территории села Молочное города Вологды, утвержденный решением Вологодской городской Думы от 30 октября 2009 года № 153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 Правила землепользования и застройки города Вологды, утвержденные решением Вологодской городской Думы от 26 июня 2009 года № 72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Технические условия АО «Газпром газораспределение Вологда» </w:t>
      </w:r>
      <w:r>
        <w:rPr/>
        <w:t xml:space="preserve">                       </w:t>
      </w:r>
      <w:r>
        <w:rPr>
          <w:sz w:val="26"/>
          <w:szCs w:val="26"/>
        </w:rPr>
        <w:t xml:space="preserve">№ 4/00147 от 25 марта 2016 года о подключении объекта капитального строительства к сети газораспределен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нженерно-геодезические изыскания, выполненные в 2016 году </w:t>
        <w:br/>
        <w:t xml:space="preserve">ООО «Устюггазсервис» в системе координат - МСК-35, в системе высот – Балтийс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Данные Единого государственного реестра недвижим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азработан на топографической съемке масштаба 1:500,                       в системе координат МСК-35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/>
        <w:ind w:left="0" w:hanging="0"/>
        <w:jc w:val="center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Цели и задачи проекта планировки и проекта межевания</w:t>
      </w:r>
      <w:bookmarkEnd w:id="0"/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260000"/>
          <w:sz w:val="26"/>
          <w:szCs w:val="26"/>
        </w:rPr>
      </w:pPr>
      <w:r>
        <w:rPr>
          <w:sz w:val="26"/>
          <w:szCs w:val="26"/>
        </w:rPr>
        <w:t xml:space="preserve">Целесообразность строительства газопровода обусловлена необходимостью газоснабжения природным газом малоэтажной жилой застройки, расположенной в с. Молочное (ул. Пионерская, Первомайская, Садовая) г. Вологды. </w:t>
      </w:r>
      <w:r>
        <w:rPr>
          <w:iCs/>
          <w:color w:val="260000"/>
          <w:sz w:val="26"/>
          <w:szCs w:val="26"/>
        </w:rPr>
        <w:t>Газ используется в качестве топлива на нужды пищеприготовления, отопления и горячего водоснабж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ая цель настоящего проекта - подготовка материалов по проекту планировки, совмещенному с проектом межевания, для линейного объекта сетей газоснабжения по объекту: «Распределительные газопроводы с. Молочное </w:t>
        <w:br/>
        <w:t>(ул. Пионерская, Первомайская, Садовая) Вологодской област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ы планируемого размещения линейного объек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разрабатывается в целях определения местоположения границ образуемых и изменяемых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поставленной цели необходима ориентация 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явить территории, занятые линейным объекто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ыявить территории, на которые «накладывается» его охранная зон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ить объекты, расположенные на прилегающей территории, охранные зоны которых «накладываются» на охранную зону проектируемого линейного объекта, а также иные существующие объекты, для функционирования которых устанавливаются ограничения на использование земельных участков в границах охранной зоны проектируемого объект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анализировать фактическое землепользование и соблюдение требований по нормативной обеспеченности на единицу площади земельного участка объектов, расположенных в районе проектиро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пределить в соответствии с нормативными требованиями площадь земельных участков исходя из фактически сложившейся планировочной структуры района проектиро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формировать границы земельных участков с учетом обеспечения требований сложившейся системы земле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7) обеспечить права лиц, являющихся правообладателями земельных участков, прилегающих к территории проектир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бо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пределена территория, занятая линейным объектом и его охранной зо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ределены существующие и проектируемые объекты, функционально связанные с проектируемым линейным объек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места присоединения проектируемого линейного объекта к существующим и проектируемым объек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5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ы объекты, расположенные на прилегающей территории, охранные зоны которых «накладываются» на охранную зону проектируемого линейного объ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9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ы границы земельных участков, границ зон размещения существующих и проектируемых линей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ыявлены и соблюдены права лиц, являющихся правообладателями земельных участков, прилегающих к территории проектирования линейного объекта. </w:t>
      </w:r>
    </w:p>
    <w:p>
      <w:pPr>
        <w:pStyle w:val="Heading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  </w:t>
      </w:r>
      <w:r>
        <w:rPr>
          <w:sz w:val="26"/>
          <w:szCs w:val="26"/>
        </w:rPr>
        <w:t>Характеристика полосы отво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енный для проектирования участок находится в восточной части </w:t>
        <w:br/>
        <w:t>с. Молочное г. Вологды.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ицы проектируемой территории определены границами земельных участков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отводимых под строительство проектируемого линейного объекта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и проходят в красных линиях улиц с учетом развития 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олочное г. Вологды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 трассы газопровода осуществлялся в соответствии с Правилами охраны газораспределительных сетей, утвержденными Постановлением Правительства Российской Федерации от 20 ноября 2000 года № 87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редусматривается строительство распределительного газопровода  с. Молочное (ул. Пионерская, Первомайская, Садовая)                         г.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очка подключения – распределительный подземный газопровод высокого давления Ø159х4,5 мм по ул. Емельянова Р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>=0,6Мпа (P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>=0,4Мп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тяженность газопровода высокого давления – 160,4 м, распределительного газопровода низкого давления – 1776,4 м, общая протяженность  газопровода составляет 1936,8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асход газопровода равен 173,61 м³/ч с учетом коэффициента одноврем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редусматривается прокладка газопровода высокого давления ПЭ100 ГАЗ SDR11 Ø 63х5.8 из  полиэтилена по  ГОСТ Р 50838-2009. Прокладка газопровода низкого давления ПЭ100 ГАЗ SDR11  Ø160х14,6,  Ø110х10,0, Ø63х5.8  мм из  полиэтилена по  ГОСТ Р 50838-2009. Стальные электросварные тубы Ø159х4.5, Ø108х4, Ø57х3.5 ГОСТ 10704-91 из стали В-Ст2сп ГОСТ 10705-80*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снижения давления газа с высокого на низкое устанавливается газорегуляторный пункт шкафного типа ГРПШ-05-2У1 с двумя линиями редуцирования на базе регуляторов РДНК-400М. Устанавливаемое ГРПШ применяется как готовое изделие полной заводской готовности, имеющее сертификат соответствия и разрешение на приме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иапазон входных давлений газа: максимальное – 0,6 Мпа, фактическое – </w:t>
        <w:br/>
        <w:t>0,4 Мпа. Давление газа на выходе: 0,0025 Мпа. Расход – 173,61 м³/ч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апазон срабатывания отключающего устройства (ПЗК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ри понижении выходного давления 0,5P</w:t>
      </w:r>
      <w:r>
        <w:rPr>
          <w:sz w:val="26"/>
          <w:szCs w:val="26"/>
          <w:vertAlign w:val="subscript"/>
        </w:rPr>
        <w:t>вых</w:t>
      </w:r>
      <w:r>
        <w:rPr>
          <w:sz w:val="26"/>
          <w:szCs w:val="26"/>
        </w:rPr>
        <w:t xml:space="preserve"> – 0,0013 Мп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ри повышении выходного давления 1,25P</w:t>
      </w:r>
      <w:r>
        <w:rPr>
          <w:sz w:val="26"/>
          <w:szCs w:val="26"/>
          <w:vertAlign w:val="subscript"/>
        </w:rPr>
        <w:t>вых</w:t>
      </w:r>
      <w:r>
        <w:rPr>
          <w:sz w:val="26"/>
          <w:szCs w:val="26"/>
        </w:rPr>
        <w:t xml:space="preserve"> – 0,0031 М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авление настройки ПСК 1,15Р</w:t>
      </w:r>
      <w:r>
        <w:rPr>
          <w:sz w:val="26"/>
          <w:szCs w:val="26"/>
          <w:vertAlign w:val="subscript"/>
        </w:rPr>
        <w:t>раб</w:t>
      </w:r>
      <w:r>
        <w:rPr>
          <w:sz w:val="26"/>
          <w:szCs w:val="26"/>
        </w:rPr>
        <w:t xml:space="preserve"> – 0,0029 Мп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Диаметры проектируемого газопровода определены гидравлическим расчетом из условия обеспечения стабильного газоснабжения всех потребителей в часы максимального газопотребления при максимально-допустимых перепадах давления в соответствии с требованиями  СП 42-101-2003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Ширина полосы земель, отводимых во временное краткосрочное использование под строительство газопровода, согласно принятой в проекте организации строительства на период строительства составляет 4,0 м (рис.1)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</wp:posOffset>
            </wp:positionH>
            <wp:positionV relativeFrom="paragraph">
              <wp:posOffset>908685</wp:posOffset>
            </wp:positionV>
            <wp:extent cx="5568315" cy="2510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ис.1 – Схема полосы временного отвода земель на участках строительства проектируемого газопров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расчетам площадь земель, отводимых во временное краткосрочное использование на период строительства линейной части газопровода и площадных объектов, составляет 8038 кв.м., в т.ч. площадь земель, выделяемых из земель, государственная собственность на которые не разграничена, составляет 8038 кв. м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6"/>
          <w:szCs w:val="26"/>
        </w:rPr>
        <w:t>При пересечении автомобильной дороги с усовершенствованным асфальтовым покрытием прокладка газопровода предусматривается закрытым способом методом горизонтально – направленного бурения (ГНБ), поэтому земельные участки не форм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охраны газопровода и обеспечения сохранности окружающей среды оформляется право ограниченного пользования чужим земельным участком (сервитут) в полосе охранных зон газопровода и технологических площ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хранная зона для газораспределительных сетей составляет                      8057 кв. м, в том числ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доль трассы подземного полиэтиленового газопровода – в виде территории, ограниченной условными линиями, проходящими на расстоянии </w:t>
        <w:br/>
        <w:t>2 метров с каждой стороны газопров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круг отдельно стоящих газорегуляторных пунктов – в виде территории, ограниченной замкнутой линией, проведенной на расстоянии 10 метров от границ эти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ересечения с коммуникациями выполнены в соответствии с нормативными документами. На время проведения непосредственно строительных работ будут приглашены представители организаций, обслуживающих данные коммуникации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расные линии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Проектом планировки территории устанавливаются красные линии улиц Студенческой, Садовой, Строителей, Первомайской, Пионерской и проектируемой улицы в с. Молочное г. Волог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ость координат красных ли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6"/>
      </w:tblGrid>
      <w:tr>
        <w:trPr>
          <w:trHeight w:val="53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оворотной точк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ординат г.Вологды, координаты, м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ординат МСК-35, координаты, м</w:t>
            </w:r>
          </w:p>
        </w:tc>
      </w:tr>
      <w:tr>
        <w:trPr>
          <w:trHeight w:val="15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4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4,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38,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6,56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4,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3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7,8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14,21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9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5,4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7,98</w:t>
            </w:r>
          </w:p>
        </w:tc>
      </w:tr>
      <w:tr>
        <w:trPr>
          <w:trHeight w:val="2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,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1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37,7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20,15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1,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83,5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84,05</w:t>
            </w:r>
          </w:p>
        </w:tc>
      </w:tr>
      <w:tr>
        <w:trPr>
          <w:trHeight w:val="2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6,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13,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85,79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8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6,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49,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4,09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,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5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2,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52,89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6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3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8,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1,74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8,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1,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0,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10,29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0,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7,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2,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4,76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7,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4,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69,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01,16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3,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4,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406,6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99,52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9,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53,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8,28</w:t>
            </w:r>
          </w:p>
        </w:tc>
      </w:tr>
      <w:tr>
        <w:trPr>
          <w:trHeight w:val="2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0,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0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73,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47,79</w:t>
            </w:r>
          </w:p>
        </w:tc>
      </w:tr>
      <w:tr>
        <w:trPr>
          <w:trHeight w:val="2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,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4,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73,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3,38</w:t>
            </w:r>
          </w:p>
        </w:tc>
      </w:tr>
      <w:tr>
        <w:trPr>
          <w:trHeight w:val="2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2,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6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74,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3,5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2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2,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6,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8,4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2,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6,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16,8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2,0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5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9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8,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7,46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,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9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5,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6,7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5,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3,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9,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1,95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2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6,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5,6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4,60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6,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7,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9,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6,01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7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,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0,9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3,76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2,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,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5,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8,8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0,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4,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9,0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6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10,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2,3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7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8,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01,8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4,4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2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3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47,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69,70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,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1,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5,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9,4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6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5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20,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3,96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0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7,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24,8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5,51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7,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4,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1,6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1,90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6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45,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82,71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,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9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04,9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65,9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8,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8,9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13,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804,85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8,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,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34,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819,10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3,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2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8,8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820,40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9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8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75,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839,8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2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27,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72,04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7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9,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1,7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9,01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5,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,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20,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3,4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6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0,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0,5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8,68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1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6,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7,55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2,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2,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17,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1,6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7,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89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7,2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,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9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19,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61,1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6,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6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90,4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8,1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4,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29,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0,78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,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05,6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6,9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6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5,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60,8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,18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5,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6,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29,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5,34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1,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0,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4,8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8,9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9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0,7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7,8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2,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26,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3,6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,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3,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58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3,55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9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4,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03,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,28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2,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1,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26,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9,17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7,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5,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81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7,68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2,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,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46,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7,11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7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,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00,7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5,93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,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9,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9,19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7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5,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08,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72,44</w:t>
            </w:r>
          </w:p>
        </w:tc>
      </w:tr>
      <w:tr>
        <w:trPr>
          <w:trHeight w:val="27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5,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15,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62,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 </w:t>
      </w:r>
      <w:r>
        <w:rPr>
          <w:sz w:val="26"/>
          <w:szCs w:val="26"/>
        </w:rPr>
        <w:t>Сведения о</w:t>
      </w:r>
      <w:r>
        <w:rPr>
          <w:sz w:val="26"/>
          <w:szCs w:val="26"/>
          <w:lang w:val="ru-RU"/>
        </w:rPr>
        <w:t>б образуемом земельном участке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ицы земельного участка сформированы в соответствии с проектом линейного объекта сетей газоснабжения по объекту:  «Распределительные газопроводы с. Молочное (ул. Пионерская, Первомайская, Садовая) Вологод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ом межевания предусматривается образование одного земельного участка. Участку присваивается вид разрешенного использования – </w:t>
      </w:r>
      <w:r>
        <w:rPr>
          <w:rStyle w:val="FontStyle18"/>
          <w:rFonts w:cs="Times New Roman"/>
          <w:sz w:val="26"/>
          <w:szCs w:val="26"/>
        </w:rPr>
        <w:t>«Трубопроводный транспорт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ицы вновь образуемого земельного участка совпадают с границами полосы отвода проектируемого газ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градостроительному зонированию земельный участок расположен в следующих зо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зона застройки малоэтажными жилыми до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зона садоводства, огородн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зелёные насаждения общего пользования (парки, сады, скверы, бульвары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на застройки многоэтажными жилыми дома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образуемого земельного участка приведены в таблице 1.</w:t>
      </w:r>
    </w:p>
    <w:p>
      <w:pPr>
        <w:pStyle w:val="Normal"/>
        <w:ind w:firstLine="709"/>
        <w:jc w:val="right"/>
        <w:rPr/>
      </w:pPr>
      <w:r>
        <w:rPr/>
        <w:t xml:space="preserve">Таблица 1 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400"/>
        <w:gridCol w:w="1539"/>
        <w:gridCol w:w="2439"/>
        <w:gridCol w:w="1357"/>
      </w:tblGrid>
      <w:tr>
        <w:trPr>
          <w:trHeight w:val="3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>
                <w:rStyle w:val="FontStyle1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Обозначе-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Местоположение (адрес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Категория зем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Разрешенное исполь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Площадь, кв.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логодская область,город Волог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олоч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>
                <w:rStyle w:val="FontStyle1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Трубопроводный транспор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8038</w:t>
            </w:r>
          </w:p>
        </w:tc>
      </w:tr>
    </w:tbl>
    <w:p>
      <w:pPr>
        <w:pStyle w:val="Normal"/>
        <w:ind w:firstLine="709"/>
        <w:jc w:val="both"/>
        <w:rPr>
          <w:rStyle w:val="FontStyle18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статье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Style22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 земельных участков, предназначенных для линейных объектов, согласно статье 7 Земельного кодекса Российской Федерации устанавливается в соответствии с классификатором видов разрешенного использования, утвержденным приказом Минэкономразвития России от </w:t>
        <w:br/>
        <w:t>01 сентября 2014 года № 540.</w:t>
      </w:r>
    </w:p>
    <w:p>
      <w:pPr>
        <w:pStyle w:val="Style22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аталог координат характерных точек границ образуемого земельного участка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372"/>
        <w:gridCol w:w="3255"/>
      </w:tblGrid>
      <w:tr>
        <w:trPr>
          <w:trHeight w:val="339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Номера точек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>
                <w:rStyle w:val="FontStyle1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Координаты, м</w:t>
            </w:r>
          </w:p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>
                <w:rStyle w:val="FontStyle1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sz w:val="26"/>
                <w:szCs w:val="26"/>
              </w:rPr>
              <w:t>МСК-35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napToGrid w:val="false"/>
              <w:spacing w:lineRule="auto" w:line="240"/>
              <w:ind w:firstLine="709"/>
              <w:jc w:val="center"/>
              <w:rPr>
                <w:rStyle w:val="FontStyle18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>
                <w:rStyle w:val="FontStyle18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X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>
                <w:rStyle w:val="FontStyle18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8"/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  <w:tab w:val="left" w:pos="1522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:ЗУ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10.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40.7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20.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86.9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0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5.0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8.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7.0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78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8.1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78.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5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0.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5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0.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01.3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2.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42.2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4.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6.1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9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5.6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2.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5.8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5.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59.5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73.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57.9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24.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94.6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37.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03.3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63.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3.1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00.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9.4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26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7.4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29.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9.7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51.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7.2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54.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0.1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64.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1.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61.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3.9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51.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2.7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8.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9.9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37.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1.3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26.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2.7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2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24.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0.8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11.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1.7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98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2.7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61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6.4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34.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06.6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20.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96.0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706" w:leader="none"/>
                <w:tab w:val="left" w:pos="1522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н3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72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2.0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2.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9.8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9.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9.6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5.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0.0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3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5.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5.1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78.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10.0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5.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9.5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9.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9.7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0.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9.2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6.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5.1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60.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1.2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06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2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68.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7.3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66.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0.5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4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04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6.1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9.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5.4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6.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9.1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1.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3.1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0.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3.5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7.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0.5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3.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1.1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8.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9.6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26.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7.0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35.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4.3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5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5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0.5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97.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9.7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94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2.5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54.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4.8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35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8.3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9.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3.5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5.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7.4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7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8.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9.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26.2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17.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8.4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6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6.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2.6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78.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5.6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9.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2.6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84.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9.1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66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9.1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41.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62.5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40.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8.5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66.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5.1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83.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55.1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8.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8.6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7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73.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2.1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77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41.6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5.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8.7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16.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34.5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8.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22.4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6.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4.2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4.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3.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12.2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01,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,8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7,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6,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8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1.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7.2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8.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1.0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8.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3.6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35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0.6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27.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2.0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00.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9.6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84.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4.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73.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7.8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65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9.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45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.4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9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1.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9.1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14.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9.9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9.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3.1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4.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1.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42.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0.9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07.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8.3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06.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704.4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38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7.6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66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92.2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5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6.9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0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9.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8.9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1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14.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.9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1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0.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5.2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44.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81.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64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5.4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72.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3.9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83.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70.6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11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9.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65.7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27.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8.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1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34.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56.7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1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7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9.7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7.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7.2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0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3.4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5.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1.6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1.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0.7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74.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11.2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2.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6.1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1.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1.6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49.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80.8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39.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84.4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2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4.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97.9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9.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16.8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9.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4.9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76.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9.6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23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9.5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85.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4.9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84.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40.9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22.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35.6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75.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5.7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898.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21.1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3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28.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612.9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993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94.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38.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80.6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47.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77.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0.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7.0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61.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67.0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8.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42.3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6.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501.2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6.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5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5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5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4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55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72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0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72.8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0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84.8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1.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3.7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88.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3.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99.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91.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117.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83.5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5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08.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4437.2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7. Заклю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планировки и межевания территории выполнен в соответствии и на базе разработанного проекта линейного объекта: </w:t>
      </w:r>
      <w:r>
        <w:rPr>
          <w:rFonts w:eastAsia="Calibri"/>
          <w:iCs/>
          <w:color w:val="000000"/>
          <w:sz w:val="26"/>
          <w:szCs w:val="26"/>
        </w:rPr>
        <w:t>«</w:t>
      </w:r>
      <w:r>
        <w:rPr>
          <w:rFonts w:eastAsia="Calibri"/>
          <w:color w:val="000000"/>
          <w:sz w:val="26"/>
          <w:szCs w:val="26"/>
        </w:rPr>
        <w:t>Распределительные газопроводы с. Молочное (ул. Пионерская, Первомайская, Садовая) Вологодской области</w:t>
      </w:r>
      <w:r>
        <w:rPr>
          <w:rFonts w:eastAsia="Calibri"/>
          <w:iCs/>
          <w:color w:val="000000"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color w:val="000000"/>
          <w:sz w:val="26"/>
          <w:szCs w:val="26"/>
        </w:rPr>
      </w:pPr>
      <w:r>
        <w:rPr>
          <w:rFonts w:eastAsia="Calibri"/>
          <w:iCs/>
          <w:color w:val="000000"/>
          <w:sz w:val="26"/>
          <w:szCs w:val="26"/>
        </w:rPr>
        <w:t xml:space="preserve">Проектом межевания определены площадь и границы образуемого земельного участка. Проектом образуется один земельный участок  с условным номером </w:t>
      </w:r>
      <w:r>
        <w:rPr>
          <w:sz w:val="26"/>
          <w:szCs w:val="26"/>
        </w:rPr>
        <w:t>35:24:0000000</w:t>
      </w:r>
      <w:r>
        <w:rPr>
          <w:rFonts w:eastAsia="Calibri"/>
          <w:iCs/>
          <w:color w:val="000000"/>
          <w:sz w:val="26"/>
          <w:szCs w:val="26"/>
        </w:rPr>
        <w:t xml:space="preserve">:ЗУ1, </w:t>
      </w:r>
      <w:r>
        <w:rPr>
          <w:sz w:val="26"/>
          <w:szCs w:val="26"/>
        </w:rPr>
        <w:t xml:space="preserve">площадью 8038 кв.м. соответственно и </w:t>
      </w:r>
      <w:r>
        <w:rPr>
          <w:rFonts w:eastAsia="Calibri"/>
          <w:iCs/>
          <w:color w:val="000000"/>
          <w:sz w:val="26"/>
          <w:szCs w:val="26"/>
        </w:rPr>
        <w:t>с учетом сохранения границ ранее учтенных и образованных земельных участков, зарегистрированных  в государственном кадастре недвижимости (ГК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iCs/>
          <w:color w:val="000000"/>
          <w:sz w:val="26"/>
          <w:szCs w:val="26"/>
        </w:rPr>
        <w:t>На объекте были проведены инженерно-геологические и инженерно-геодезические изыскания. Работы проводились в июле 2016 год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>
        <w:sz w:val="28"/>
        <w:szCs w:val="28"/>
        <w:lang w:val="ru-RU"/>
      </w:rPr>
    </w:lvl>
  </w:abstractNum>
  <w:abstractNum w:abstractNumId="5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color w:val="FF00FF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FF00FF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FF00FF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niversalMath1 BT" w:hAnsi="UniversalMath1 BT" w:cs="UniversalMath1 B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14">
    <w:name w:val="Текст 14(справа) Знак"/>
    <w:qFormat/>
    <w:rPr>
      <w:sz w:val="28"/>
      <w:szCs w:val="24"/>
    </w:rPr>
  </w:style>
  <w:style w:type="character" w:styleId="141">
    <w:name w:val="Текст 14(поцентру) Знак"/>
    <w:qFormat/>
    <w:rPr>
      <w:color w:val="000000"/>
      <w:sz w:val="28"/>
      <w:szCs w:val="24"/>
    </w:rPr>
  </w:style>
  <w:style w:type="character" w:styleId="142">
    <w:name w:val="Текст 14(основной)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28"/>
    </w:rPr>
  </w:style>
  <w:style w:type="character" w:styleId="1411">
    <w:name w:val="Текст 14(основной) Знак1"/>
    <w:qFormat/>
    <w:rPr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23">
    <w:name w:val="Основной текст (23)_"/>
    <w:qFormat/>
    <w:rPr>
      <w:sz w:val="22"/>
      <w:szCs w:val="22"/>
      <w:shd w:fill="FFFFFF" w:val="clear"/>
    </w:rPr>
  </w:style>
  <w:style w:type="character" w:styleId="28">
    <w:name w:val="Основной текст (28)_"/>
    <w:qFormat/>
    <w:rPr>
      <w:sz w:val="19"/>
      <w:szCs w:val="19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Стиль Заголовок 2 Знак Знак"/>
    <w:qFormat/>
    <w:rPr>
      <w:rFonts w:ascii="Times New Roman" w:hAnsi="Times New Roman" w:cs="Arial"/>
      <w:b/>
      <w:bCs/>
      <w:i/>
      <w:iCs/>
      <w:sz w:val="28"/>
      <w:szCs w:val="28"/>
      <w:lang w:val="ru-RU" w:bidi="ar-SA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6">
    <w:name w:val="Основной текст (6)_"/>
    <w:qFormat/>
    <w:rPr>
      <w:sz w:val="24"/>
      <w:szCs w:val="24"/>
      <w:shd w:fill="FFFFFF" w:val="clear"/>
    </w:rPr>
  </w:style>
  <w:style w:type="character" w:styleId="7">
    <w:name w:val="Основной текст (7)_"/>
    <w:qFormat/>
    <w:rPr>
      <w:sz w:val="25"/>
      <w:szCs w:val="25"/>
      <w:shd w:fill="FFFFFF" w:val="clear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71">
    <w:name w:val="Заголовок 7 Знак"/>
    <w:qFormat/>
    <w:rPr>
      <w:color w:val="FF00FF"/>
      <w:sz w:val="28"/>
    </w:rPr>
  </w:style>
  <w:style w:type="character" w:styleId="24">
    <w:name w:val="Основной текст с отступом 2 Знак"/>
    <w:qFormat/>
    <w:rPr>
      <w:sz w:val="28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1">
    <w:name w:val="абзац 12 Знак1"/>
    <w:qFormat/>
    <w:rPr>
      <w:sz w:val="24"/>
      <w:szCs w:val="24"/>
    </w:rPr>
  </w:style>
  <w:style w:type="character" w:styleId="Searchtext">
    <w:name w:val="searchtext"/>
    <w:qFormat/>
    <w:rPr/>
  </w:style>
  <w:style w:type="character" w:styleId="11">
    <w:name w:val="Обычный1 Знак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ind w:left="-426" w:firstLine="426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/>
    <w:rPr>
      <w:sz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 w:val="false"/>
      <w:bC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360"/>
      <w:jc w:val="both"/>
    </w:pPr>
    <w:rPr>
      <w:sz w:val="28"/>
      <w:lang w:val="en-US" w:eastAsia="en-US"/>
    </w:rPr>
  </w:style>
  <w:style w:type="paragraph" w:styleId="143">
    <w:name w:val="Текст 14(справа)"/>
    <w:basedOn w:val="Normal"/>
    <w:qFormat/>
    <w:pPr>
      <w:spacing w:lineRule="auto" w:line="360"/>
      <w:ind w:firstLine="708"/>
      <w:jc w:val="right"/>
    </w:pPr>
    <w:rPr>
      <w:sz w:val="28"/>
      <w:lang w:val="en-US"/>
    </w:rPr>
  </w:style>
  <w:style w:type="paragraph" w:styleId="144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  <w:lang w:val="en-US"/>
    </w:rPr>
  </w:style>
  <w:style w:type="paragraph" w:styleId="145">
    <w:name w:val="Текст 14(поцентру)"/>
    <w:basedOn w:val="143"/>
    <w:qFormat/>
    <w:pPr>
      <w:ind w:left="708" w:firstLine="708"/>
      <w:jc w:val="center"/>
    </w:pPr>
    <w:rPr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 12(таблица)"/>
    <w:basedOn w:val="Normal"/>
    <w:qFormat/>
    <w:pPr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0">
    <w:name w:val="Основной текст2"/>
    <w:basedOn w:val="Normal"/>
    <w:qFormat/>
    <w:pPr>
      <w:shd w:fill="FFFFFF" w:val="clear"/>
      <w:spacing w:lineRule="exact" w:line="322"/>
      <w:ind w:hanging="1440"/>
      <w:jc w:val="center"/>
    </w:pPr>
    <w:rPr>
      <w:sz w:val="27"/>
      <w:szCs w:val="27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 w:before="0" w:after="120"/>
    </w:pPr>
    <w:rPr>
      <w:sz w:val="22"/>
      <w:szCs w:val="22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color w:val="000000"/>
      <w:sz w:val="27"/>
      <w:szCs w:val="27"/>
      <w:lang w:val="en-US"/>
    </w:rPr>
  </w:style>
  <w:style w:type="paragraph" w:styleId="211">
    <w:name w:val="Основной текст (2)"/>
    <w:basedOn w:val="Normal"/>
    <w:qFormat/>
    <w:pPr>
      <w:shd w:fill="FFFFFF" w:val="clear"/>
      <w:spacing w:lineRule="exact" w:line="485" w:before="600" w:after="0"/>
      <w:jc w:val="center"/>
    </w:pPr>
    <w:rPr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0" w:after="360"/>
    </w:pPr>
    <w:rPr>
      <w:sz w:val="19"/>
      <w:szCs w:val="19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485"/>
      <w:ind w:hanging="320"/>
      <w:jc w:val="both"/>
      <w:outlineLvl w:val="2"/>
    </w:pPr>
    <w:rPr>
      <w:sz w:val="27"/>
      <w:szCs w:val="27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540" w:after="120"/>
      <w:jc w:val="both"/>
    </w:pPr>
    <w:rPr>
      <w:sz w:val="23"/>
      <w:szCs w:val="23"/>
      <w:lang w:val="en-US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both"/>
    </w:pPr>
    <w:rPr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hanging="706"/>
      <w:jc w:val="both"/>
    </w:pPr>
    <w:rPr>
      <w:rFonts w:ascii="Garamond" w:hAnsi="Garamond" w:cs="Garamond"/>
    </w:rPr>
  </w:style>
  <w:style w:type="paragraph" w:styleId="Style24">
    <w:name w:val="Цитата"/>
    <w:basedOn w:val="Normal"/>
    <w:qFormat/>
    <w:pPr>
      <w:spacing w:lineRule="auto" w:line="201"/>
      <w:ind w:left="270" w:right="238" w:firstLine="270"/>
    </w:pPr>
    <w:rPr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умерованный список"/>
    <w:basedOn w:val="Normal"/>
    <w:qFormat/>
    <w:pPr>
      <w:numPr>
        <w:ilvl w:val="0"/>
        <w:numId w:val="3"/>
      </w:numPr>
    </w:pPr>
    <w:rPr>
      <w:szCs w:val="20"/>
    </w:rPr>
  </w:style>
  <w:style w:type="paragraph" w:styleId="15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tyle26">
    <w:name w:val="Маркер"/>
    <w:basedOn w:val="Style25"/>
    <w:qFormat/>
    <w:pPr>
      <w:numPr>
        <w:ilvl w:val="0"/>
        <w:numId w:val="5"/>
      </w:numPr>
      <w:ind w:right="142" w:hanging="0"/>
    </w:pPr>
    <w:rPr/>
  </w:style>
  <w:style w:type="paragraph" w:styleId="Style27">
    <w:name w:val="Основной"/>
    <w:basedOn w:val="Heading"/>
    <w:qFormat/>
    <w:pPr>
      <w:widowControl w:val="false"/>
      <w:spacing w:lineRule="auto" w:line="360"/>
      <w:ind w:right="142" w:firstLine="720"/>
      <w:jc w:val="left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hanging="350"/>
      <w:jc w:val="both"/>
    </w:pPr>
    <w:rPr>
      <w:rFonts w:ascii="Garamond" w:hAnsi="Garamond" w:cs="Garamond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3"/>
      <w:ind w:firstLine="706"/>
      <w:jc w:val="both"/>
    </w:pPr>
    <w:rPr/>
  </w:style>
  <w:style w:type="paragraph" w:styleId="12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lang w:val="en-US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>
      <w:rFonts w:eastAsia="Calibri"/>
      <w:b w:val="false"/>
      <w:bCs w:val="false"/>
      <w:kern w:val="2"/>
      <w:sz w:val="24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2:00Z</dcterms:created>
  <dc:creator>Мария Лемехова</dc:creator>
  <dc:description/>
  <cp:keywords/>
  <dc:language>en-US</dc:language>
  <cp:lastModifiedBy>Leushina_NB</cp:lastModifiedBy>
  <cp:lastPrinted>2017-09-28T14:38:00Z</cp:lastPrinted>
  <dcterms:modified xsi:type="dcterms:W3CDTF">2017-10-13T05:49:00Z</dcterms:modified>
  <cp:revision>6</cp:revision>
  <dc:subject/>
  <dc:title>ПРОЕКТ ПЛАНИРОВКИ И ПРОЕКТ МЕЖЕВАНИЯ ТЕРРИТОРИИ                                     для нужд ОАО «ПМТЭЦ «Белый ручей» под линейный объект «Участок тепловой сети от УТ2 до конечных потребителей», расположенный в п. Депо Вытегорского района</dc:title>
</cp:coreProperties>
</file>