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оформления заключения: 05 марта 2021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 xml:space="preserve">протокол общественных обсужде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от 01 марта </w:t>
        <w:br/>
        <w:t>202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>постановлением Главы города Вологды от 2 февраля 2021 года № 19 «О назначении общественных обсужде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» и проведены с соблюдением требований статьи 5.1 Градостроительного кодекса Российской Федерации и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жителей муниципального образования «Город Вологда» о проведении общественных обсуждений: </w:t>
      </w:r>
      <w:r>
        <w:rPr>
          <w:sz w:val="26"/>
          <w:szCs w:val="26"/>
        </w:rPr>
        <w:t xml:space="preserve">оповещение </w:t>
      </w:r>
      <w:r>
        <w:rPr>
          <w:rStyle w:val="Cfs"/>
          <w:sz w:val="26"/>
          <w:szCs w:val="26"/>
        </w:rPr>
        <w:t xml:space="preserve">о начале общественных обсуждений по проекту </w:t>
      </w:r>
      <w:r>
        <w:rPr>
          <w:sz w:val="26"/>
          <w:szCs w:val="26"/>
        </w:rPr>
        <w:t xml:space="preserve">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опубликовано в газете «Вологодские новости» от 03 февраля </w:t>
        <w:br/>
        <w:t>2021 года № 4 (2184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сроке, в течение которого принимались предложения и замечания участников общественных обсуждений: </w:t>
      </w:r>
      <w:r>
        <w:rPr>
          <w:sz w:val="26"/>
          <w:szCs w:val="26"/>
        </w:rPr>
        <w:t xml:space="preserve">в соответствии с постановлением Главы города Вологды от 02 февраля 2021 года № 19 предложения и замечания участников общественных обсуждений принимались в период </w:t>
        <w:br/>
        <w:t>с 11 февраля 2021 года до 26 февраля 2021 года (включительно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й форме почтовым отправлением по адресу: 160000, </w:t>
        <w:br/>
        <w:t xml:space="preserve">г. Вологда, ул. Ленина, д. 2 или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муниципальном образовании «Город Вологд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1 участни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предложений и замечаний участников общественных обсуждений, постоянно проживающих на территории, 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>предложений и замечаний  иных участников общественных обсуждений и аргументированных рекомендаций организатора общественных обсужд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6"/>
        <w:gridCol w:w="344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внесенных предложений и замечаний участников общественных обсуждени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</w:t>
            </w:r>
          </w:p>
        </w:tc>
      </w:tr>
      <w:tr>
        <w:trPr>
          <w:trHeight w:val="9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" w:leader="none"/>
                <w:tab w:val="left" w:pos="5295" w:leader="none"/>
              </w:tabs>
              <w:spacing w:lineRule="exact" w:line="295" w:before="7" w:after="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>В проекте необходимо увеличить территорию зоны размещения локальных очистных сооружений, в связи с этим корректировке подлежат координаты следующих точек границы зоны планируемого размещения ул. Поэта Александра Романова в МСК-35 (таблица 7 проекта планировки)</w:t>
            </w:r>
            <w:r>
              <w:rPr/>
              <w:t>:</w:t>
            </w:r>
          </w:p>
          <w:tbl>
            <w:tblPr>
              <w:tblW w:w="5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1701"/>
              <w:gridCol w:w="1843"/>
            </w:tblGrid>
            <w:tr>
              <w:trPr>
                <w:trHeight w:val="247" w:hRule="atLeast"/>
              </w:trPr>
              <w:tc>
                <w:tcPr>
                  <w:tcW w:w="52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ординаты в МСК 3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омер точк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en-US"/>
                    </w:rPr>
                    <w:t>x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en-US"/>
                    </w:rPr>
                    <w:t>y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73,7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335,1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47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389,3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68,5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398,7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67,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25,8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60,2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25,6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57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23,6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53,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21,1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46,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07,2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44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403,9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39,4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394,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338,5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39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30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9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53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2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48,9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1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52,9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79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55,5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792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7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03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82,0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05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6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086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80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7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131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69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7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174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605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7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350181,1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6"/>
                      <w:szCs w:val="26"/>
                    </w:rPr>
                  </w:pPr>
                  <w:r>
                    <w:rPr>
                      <w:iCs/>
                      <w:color w:val="000000"/>
                      <w:sz w:val="26"/>
                      <w:szCs w:val="26"/>
                    </w:rPr>
                    <w:t>2326608,4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сведения подлежат учету и в проекте межевания в отношении образуемых земельных участк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ложение подлежит учет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муниципального образования «Город Вологд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</w:t>
      </w:r>
      <w:r>
        <w:rPr>
          <w:bCs/>
          <w:sz w:val="26"/>
          <w:szCs w:val="26"/>
        </w:rPr>
        <w:t xml:space="preserve"> предложения и (или) замечания от иных участников общественных обсуждений признаны организатором общественных обсуждений подлежащими уче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Рекомендовать Мэру города Вологды утвердить проект планировки и проект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с учетом предложений и (или) замечаний </w:t>
      </w:r>
      <w:r>
        <w:rPr>
          <w:bCs/>
          <w:sz w:val="26"/>
          <w:szCs w:val="26"/>
        </w:rPr>
        <w:t>иных участников общественных обсуждений</w:t>
      </w:r>
      <w:r>
        <w:rPr>
          <w:sz w:val="26"/>
          <w:szCs w:val="26"/>
        </w:rPr>
        <w:t>, в целях определения границ зон планируемого размещения линейных объектов, в том числе подлежащих реконструкции в связи с изменением их местоположения</w:t>
      </w:r>
      <w:r>
        <w:rPr>
          <w:rStyle w:val="Cfs"/>
          <w:sz w:val="26"/>
          <w:szCs w:val="26"/>
        </w:rPr>
        <w:t xml:space="preserve">, </w:t>
      </w:r>
      <w:r>
        <w:rPr>
          <w:sz w:val="26"/>
          <w:szCs w:val="26"/>
        </w:rPr>
        <w:t>в связи с необходимостью строительства объектов местного значения в области  инженерной и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                                                      А.Н. Баран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04:00Z</dcterms:created>
  <dc:creator>Kuznetsova_OA</dc:creator>
  <dc:description/>
  <cp:keywords/>
  <dc:language>en-US</dc:language>
  <cp:lastModifiedBy>Valueva_TP</cp:lastModifiedBy>
  <cp:lastPrinted>2021-03-04T12:15:00Z</cp:lastPrinted>
  <dcterms:modified xsi:type="dcterms:W3CDTF">2021-03-04T09:20:00Z</dcterms:modified>
  <cp:revision>9</cp:revision>
  <dc:subject/>
  <dc:title>Заключение о результатах публичных слушаний</dc:title>
</cp:coreProperties>
</file>