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02.02.2021 № 19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</w:t>
        <w:br/>
        <w:t xml:space="preserve">улиц Ярославской и Поэта Александра Романова с пересечением </w:t>
        <w:br/>
        <w:t xml:space="preserve">улицы Молодежной, Осановского проезда и улиц Маршала Конева с Воркутинской, и участия населения муниципального образования </w:t>
        <w:br/>
        <w:t>«Город Вологда»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частие населения муниципального образования «Город Вологда» в общественных обсуждениях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</w:t>
      </w:r>
      <w:r>
        <w:rPr>
          <w:rStyle w:val="Cfs"/>
          <w:sz w:val="26"/>
          <w:szCs w:val="26"/>
        </w:rPr>
        <w:t xml:space="preserve"> (далее – Проект)</w:t>
      </w:r>
      <w:r>
        <w:rPr>
          <w:sz w:val="26"/>
          <w:szCs w:val="26"/>
        </w:rPr>
        <w:t xml:space="preserve">, обеспечивается путем приема предложений и (или) замечаний участников общественных обсуждений в письменной форме почтовым отправлением по адресу: 160000, г. Вологда, </w:t>
        <w:br/>
        <w:t xml:space="preserve">ул. Ленина, д. 2 или по электронной почте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муниципальном образовании «Город Вологда»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11 февраля 2021 года до 26 февраля 2021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 письменном виде по форме согласно приложению № 2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-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для письменного согласия на обработку персональных данных приведена 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Администрацией города Вологды в месте проведения экспозиции Проекта по адресу: 160000, г. Вологда, ул. Ленина, д. 2, 1 этаж,  в рабочие дни с             09 часов 00 минут до 11 часов 00 минут и с 14 часов 00 минут до 16 часов                      00 минут.  В период действия ограничительных мероприятий, направленных на предотвращение распространения новой коронавирусной инфекции (карантин) на территории Вологодской области, установленных постановлением Правительства Вологодской области от  27 марта 2020 года № 286 (с последующими изменениями), посещение экспозиции и консультирование посетителей осуществляется по предварительной записи по телефону: 72-05-2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 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www.vologda-portal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 статьей 5.1 Градостроительного кодекса Российской Федерации в порядке, установленном Положением о порядке организации и проведения в муниципальном образовании «Город Вологда»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</w:t>
        <w:br/>
        <w:t>от 28 июня 2018 года 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7:00Z</dcterms:created>
  <dc:creator>Volkova_EV</dc:creator>
  <dc:description/>
  <cp:keywords/>
  <dc:language>en-US</dc:language>
  <cp:lastModifiedBy>Leushina_NB</cp:lastModifiedBy>
  <cp:lastPrinted>2021-01-27T15:30:00Z</cp:lastPrinted>
  <dcterms:modified xsi:type="dcterms:W3CDTF">2021-02-02T06:02:00Z</dcterms:modified>
  <cp:revision>12</cp:revision>
  <dc:subject/>
  <dc:title>Р А С П О Р Я Ж Е Н И Е</dc:title>
</cp:coreProperties>
</file>