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65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03.03.2020 № 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6.0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</w:t>
                      </w:r>
                      <w:r>
                        <w:rPr>
                          <w:sz w:val="26"/>
                          <w:szCs w:val="26"/>
                        </w:rPr>
                        <w:t>от 03.03.2020 № 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  <w:br/>
        <w:t xml:space="preserve">линейного объекта участка улично-дорожной сети улицы Новатор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улицы Возрождения до набережной Родников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12"/>
        <w:gridCol w:w="44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7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проекта межевания территории линейного объекта участка улично-дорожной сети улицы Новатор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улицы Возрождения до набережной Родниковой (далее – Проект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5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и направление Департаментом градостроительства Администрации города Вологды Мэру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2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9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>
          <w:trHeight w:val="21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 течение в течение семи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20-01-14T17:12:00Z</cp:lastPrinted>
  <dcterms:modified xsi:type="dcterms:W3CDTF">2020-03-04T08:07:00Z</dcterms:modified>
  <cp:revision>23</cp:revision>
  <dc:subject/>
  <dc:title>Приложение №3</dc:title>
</cp:coreProperties>
</file>