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355</wp:posOffset>
                </wp:positionH>
                <wp:positionV relativeFrom="paragraph">
                  <wp:posOffset>-361950</wp:posOffset>
                </wp:positionV>
                <wp:extent cx="309308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03.08.2021 № 11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71.25pt;mso-wrap-distance-left:9.05pt;mso-wrap-distance-right:9.05pt;mso-wrap-distance-top:0pt;mso-wrap-distance-bottom:0pt;margin-top:-28.5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 03.08.2021 № 11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проекта 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</w:t>
        <w:br/>
        <w:t>до набережной Родниковой в городе Волог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25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Подготовка проекта 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</w:t>
              <w:br/>
              <w:t>до набережной Родниковой в городе Вологде (далее – Документация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9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й Документации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                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Документация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 обеспечивается ее рассмотрение на общественных обсуждениях или публичных слушаниях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й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б утверждении  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Документации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Документации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Документации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4:00Z</dcterms:created>
  <dc:creator>owner</dc:creator>
  <dc:description/>
  <cp:keywords/>
  <dc:language>en-US</dc:language>
  <cp:lastModifiedBy>Leushina_NB</cp:lastModifiedBy>
  <cp:lastPrinted>2021-07-28T18:31:00Z</cp:lastPrinted>
  <dcterms:modified xsi:type="dcterms:W3CDTF">2021-08-04T05:19:00Z</dcterms:modified>
  <cp:revision>11</cp:revision>
  <dc:subject/>
  <dc:title>Приложение №3</dc:title>
</cp:coreProperties>
</file>