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>к проекту постановления Администрации города Вологды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подготовке проекта планировки и проекта межевания территории, предусматривающих размещение нескольких линейных объектов на участке улично-дорожной сети улицы Новаторов от улицы Возрождения </w:t>
        <w:br/>
        <w:t>до набережной Родниковой в городе Вологд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й проект постановления подготовлен в соответствии с требованиями части 1 статьи 45 Градостроительного кодекса Российской Федерации в целях разработки и утверждения проекта планировки и проекта межевания территории, предусматривающих размещение нескольких линейных объектов на участке улично-дорожной сети улицы Новаторов от улицы Возрождения до набережной Родниковой в городе Вологде (далее – Документация)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Документации осуществляется в целях обеспечения устойчивого развития территорий и установления границ зон планируемого размещения линейного объекта, а также установления границ земельных участко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проекта планировки территории, предусматривающего размещение линейного объекта, осуществляется по внешним границам максимально удаленных от планируемого маршрута прохождения линейного объекта (трассы) зоны с особыми условиями использования территорий, которая подлежит установлению в связи с размещением такого линейного объект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проекта межевания территории, предусматривающего размещение линейного объекта, осуществляется по внешним границам земельных участков, подлежащих образованию, изменению в связи со строительством и (или) реконструкцией линейных объекто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приказом Министерства строительства и жилищно-коммунального хозяйства Российской Федерации от 25 апреля 2017 года № 738/пр «Об утверждении видов элементов планировочной структуры» и постановлением Правительства Российской Федерации от 12 мая 2017 года № 564 «Об утверждении Положения о составе и содержании документации по планировке территории, предусматривающей размещение одного или нескольких линейных объектов» подготовка Документации осуществляется в отношении территории, предназначенной для размещения планируемого линейного объекта в границах территории общего пользования участка улично-дорожной сети улицы местного значения – улицы Новаторов. Границы территории общего пользования определены красными линиями в составе </w:t>
      </w:r>
      <w:r>
        <w:rPr>
          <w:bCs/>
          <w:sz w:val="26"/>
          <w:szCs w:val="26"/>
        </w:rPr>
        <w:t xml:space="preserve">проекта планировки территории в границах Окружного шоссе – улицы Чернышовской – улицы Охмыльцевской, утвержденного постановлением Администрации города Вологды от 17 июня </w:t>
        <w:br/>
        <w:t>2015 года № 4440 (с последующими изменениями)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документации по планировке территории осуществляется на основании сведений о планируемых объектах местного значения, размещение которых предусмотрено генеральным планом муниципального образования «Город Вологда», утвержденным решением Вологодской городской Думы от 29 декабря 2014 года № 171 (с последующими изменениями), включающих в себя строительство улицы местного значения – улицы Новато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одготовка Документации будет осуществляться в рамках исполнения муниципального контракта № 84 от 05 июля 2021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остановление Администрации города Вологды «О подготовке проекта планировки и проекта межевания территории, предусматривающих размещение нескольких линейных объектов на участке улично-дорожной сети улицы Новаторов от улицы Возрождения до набережной Родниковой в городе Вологде»</w:t>
      </w:r>
      <w:r>
        <w:rPr>
          <w:rStyle w:val="Cfs"/>
          <w:sz w:val="26"/>
          <w:szCs w:val="26"/>
        </w:rPr>
        <w:t xml:space="preserve"> </w:t>
      </w:r>
      <w:r>
        <w:rPr>
          <w:sz w:val="26"/>
          <w:szCs w:val="26"/>
        </w:rPr>
        <w:t>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ерспективного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ования и застройк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а градостроительств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логды                                                           С.В. Кудрявц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алуева Татьяна Павл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8172) 72 05 2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sz w:val="26"/>
      <w:lang w:val="ru-RU" w:bidi="ar-SA"/>
    </w:rPr>
  </w:style>
  <w:style w:type="character" w:styleId="Cfs">
    <w:name w:val="cfs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sz w:val="26"/>
      <w:szCs w:val="20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7:49:00Z</dcterms:created>
  <dc:creator>tech</dc:creator>
  <dc:description/>
  <cp:keywords/>
  <dc:language>en-US</dc:language>
  <cp:lastModifiedBy>Valueva_TP</cp:lastModifiedBy>
  <cp:lastPrinted>2021-07-28T18:30:00Z</cp:lastPrinted>
  <dcterms:modified xsi:type="dcterms:W3CDTF">2021-07-28T15:30:00Z</dcterms:modified>
  <cp:revision>5</cp:revision>
  <dc:subject/>
  <dc:title>Пояснительная записка</dc:title>
</cp:coreProperties>
</file>