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2235</wp:posOffset>
                </wp:positionH>
                <wp:positionV relativeFrom="paragraph">
                  <wp:posOffset>-361950</wp:posOffset>
                </wp:positionV>
                <wp:extent cx="3790315" cy="1584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315" cy="1584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ТВЕРЖДЕН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остановлением Админист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орода Вологд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т 19 февраля 2020 года № 18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(в редакции постанов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Администрации города Вологды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от 03.08.2020 № 994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45pt;height:124.8pt;mso-wrap-distance-left:9.05pt;mso-wrap-distance-right:9.05pt;mso-wrap-distance-top:0pt;mso-wrap-distance-bottom:0pt;margin-top:-28.5pt;mso-position-vertical-relative:text;margin-left:20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ТВЕРЖДЕН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остановлением Администра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города Вологд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от 19 февраля 2020 года № 18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(в редакции постановл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Администрации города Вологды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</w:t>
                      </w:r>
                      <w:r>
                        <w:rPr>
                          <w:sz w:val="26"/>
                          <w:szCs w:val="26"/>
                        </w:rPr>
                        <w:t>от 03.08.2020 № 994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и срок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проведения работ по подготовке </w:t>
      </w:r>
      <w:r>
        <w:rPr>
          <w:b/>
          <w:bCs/>
          <w:sz w:val="26"/>
          <w:szCs w:val="26"/>
        </w:rPr>
        <w:t xml:space="preserve">проекта межевания </w:t>
        <w:br/>
        <w:t xml:space="preserve">территории линейного объекта участка улично-дорожной сети улиц Ярославской и Поэта Александра Романова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8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670"/>
        <w:gridCol w:w="4594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проведения работ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готовка проекта межевания </w:t>
              <w:br/>
              <w:t>территории линейного объекта участка улично-дорожной сети улиц Ярославской и Поэта Александра Романова (далее – Проект)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мендуемый срок не более одного года</w:t>
            </w:r>
          </w:p>
        </w:tc>
      </w:tr>
      <w:tr>
        <w:trPr>
          <w:trHeight w:val="126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рка и направление Департаментом градостроительства Администрации города Вологды Мэру города Вологды подготовленного </w:t>
            </w:r>
            <w:r>
              <w:rPr>
                <w:rStyle w:val="Cfs"/>
                <w:sz w:val="26"/>
                <w:szCs w:val="26"/>
              </w:rPr>
              <w:t>Проекта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В течение двадцати рабочих дней со дня поступления подготовленного Проект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лучае принятия Мэром города Вологды решения об утверждении Проекта - принятие постановления Администрации города Вологды об утверждении   Проекта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6"/>
                <w:szCs w:val="26"/>
              </w:rPr>
              <w:t>В течение двадцати рабочих дней со дня направления Департаментом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sz w:val="26"/>
                <w:szCs w:val="26"/>
              </w:rPr>
              <w:t>градостроительства Администрации города Вологды Проекта</w:t>
            </w:r>
          </w:p>
        </w:tc>
      </w:tr>
      <w:tr>
        <w:trPr>
          <w:trHeight w:val="169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лучае принятия Мэром города Вологды решения об отклонении и направлении на доработку Проекта - направление письмом Департамента градостроительства Администрации города Вологды Проекта на доработку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двадцати рабочих дней со дня направления Департаментом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sz w:val="26"/>
                <w:szCs w:val="26"/>
              </w:rPr>
              <w:t>градостроительства Администрации города Вологды Проекта</w:t>
            </w:r>
          </w:p>
        </w:tc>
      </w:tr>
      <w:tr>
        <w:trPr>
          <w:trHeight w:val="89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работка Проекта 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ядок и сроки устанавливаются отдельно (в случае необходимости)</w:t>
            </w:r>
          </w:p>
        </w:tc>
      </w:tr>
      <w:tr>
        <w:trPr>
          <w:trHeight w:val="169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ициальное опубликование в газете «Вологодские новости» и размещение на официальном сайте Администрации города Вологды в информационно-телекоммуникационной сети «Интернет» постановления Администрации города Вологды об утверждении Проекта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В течение в течение семи дней со дня принятия постановления Администрации города Вологды об утверждении Проекта 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 xml:space="preserve">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Cfs1">
    <w:name w:val="cfs1"/>
    <w:basedOn w:val="Style14"/>
    <w:qFormat/>
    <w:rPr/>
  </w:style>
  <w:style w:type="character" w:styleId="Cfs">
    <w:name w:val="cf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6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9T21:25:00Z</dcterms:created>
  <dc:creator>owner</dc:creator>
  <dc:description/>
  <cp:keywords/>
  <dc:language>en-US</dc:language>
  <cp:lastModifiedBy>Leushina_NB</cp:lastModifiedBy>
  <cp:lastPrinted>2020-07-20T16:28:00Z</cp:lastPrinted>
  <dcterms:modified xsi:type="dcterms:W3CDTF">2020-08-03T13:08:00Z</dcterms:modified>
  <cp:revision>5</cp:revision>
  <dc:subject/>
  <dc:title>Приложение №3</dc:title>
</cp:coreProperties>
</file>