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9.02.2020 № 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9.02.2020 № 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оведения работ по подготовке </w:t>
      </w:r>
      <w:r>
        <w:rPr>
          <w:b/>
          <w:bCs/>
          <w:sz w:val="26"/>
          <w:szCs w:val="26"/>
        </w:rPr>
        <w:t xml:space="preserve">проекта межевания </w:t>
        <w:br/>
        <w:t xml:space="preserve">территории линейного объекта участка улично-дорожной сети улиц Ярославской и Поэта Александра Романо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роекта межевания </w:t>
              <w:br/>
              <w:t>территории линейного объекта участка улично-дорожной сети улиц Ярославской и Поэта Александра Романова (далее – Проект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не более одного года</w:t>
            </w:r>
          </w:p>
        </w:tc>
      </w:tr>
      <w:tr>
        <w:trPr>
          <w:trHeight w:val="1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ие  решения о направлении Проекта Главе города Вологды или об отклонении Проекта и направлении его на дорабо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постановления Главы города Вологды о проведении общественных обсуждений или публичных слушаний по Проекту, организация и проведение Администрацией города Вологды общественных обсуждений или публичных слушаний по Проект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Проекту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заключения о результатах общественных обсуждений или публичных слушаний по Проект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есяти рабочих дней после окончания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публикование заключения о результатах общественных обсуждений или публичных слушаний по Проекту в газете «Вологодские новости» и размещение на официальном сайте Администрации города Вологды в информационно-телекоммуникационной сети «Интернет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есяти календарных дней со дня подписания заключения о результатах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утверждении Проекта - принятие постановления Администрации города Вологды об утверждении   Проек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двадцати рабочих дней со дня опубликования заключения о результатах общественных обсуждений или публичных слушаний по Проект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отклонении и направлении на доработку Проекта - направление письмом Департамента градостроительства Администрации города Вологды Проекта на доработк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адцати рабочих дней со дня опубликования заключения о результатах общественных обсуждений или публичных слушаний по Проекту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б утверждении Проекта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Leushina_NB</cp:lastModifiedBy>
  <cp:lastPrinted>2020-02-07T12:57:00Z</cp:lastPrinted>
  <dcterms:modified xsi:type="dcterms:W3CDTF">2020-02-19T06:14:00Z</dcterms:modified>
  <cp:revision>20</cp:revision>
  <dc:subject/>
  <dc:title>Приложение №3</dc:title>
</cp:coreProperties>
</file>