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2235</wp:posOffset>
                </wp:positionH>
                <wp:positionV relativeFrom="paragraph">
                  <wp:posOffset>-361950</wp:posOffset>
                </wp:positionV>
                <wp:extent cx="3790315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а Волог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27.12.2019 № 18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45pt;height:71.25pt;mso-wrap-distance-left:9.05pt;mso-wrap-distance-right:9.05pt;mso-wrap-distance-top:0pt;mso-wrap-distance-bottom:0pt;margin-top:-28.5pt;mso-position-vertical-relative:text;margin-left:2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Е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рода Вологд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т 27.12.2019 № 18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ведения работ по подготовке </w:t>
      </w:r>
      <w:r>
        <w:rPr>
          <w:b/>
          <w:bCs/>
          <w:sz w:val="26"/>
          <w:szCs w:val="26"/>
        </w:rPr>
        <w:t xml:space="preserve">проекта межевания территории </w:t>
        <w:br/>
        <w:t>линейного объекта участка улично-дорожной сети улицы Новгородской</w:t>
        <w:br/>
        <w:t>от улицы Молодежной до улицы Маршала Конева</w:t>
      </w:r>
    </w:p>
    <w:p>
      <w:pPr>
        <w:pStyle w:val="Normal"/>
        <w:jc w:val="center"/>
        <w:rPr>
          <w:rStyle w:val="Cfs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Style w:val="Cfs"/>
          <w:b/>
          <w:b/>
          <w:sz w:val="26"/>
          <w:szCs w:val="26"/>
        </w:rPr>
      </w:pPr>
      <w:r>
        <w:rPr/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70"/>
        <w:gridCol w:w="459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рабо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екта межевания территории линейного объекта участка улично-дорожной сети улицы Новгородской от улицы Молодежной до улицы Маршала Конева (далее – Проект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й срок не более одного года</w:t>
            </w:r>
          </w:p>
        </w:tc>
      </w:tr>
      <w:tr>
        <w:trPr>
          <w:trHeight w:val="12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рка Департаментом градостроительства Администрации города Вологды подготовленного </w:t>
            </w:r>
            <w:r>
              <w:rPr>
                <w:rStyle w:val="Cfs"/>
                <w:sz w:val="26"/>
                <w:szCs w:val="26"/>
              </w:rPr>
              <w:t>Проекта</w:t>
            </w:r>
          </w:p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 течение двадцати рабочих дней со дня поступления подготовленного Проек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нятие  решения о направлении Проекта Главе города Вологды или об отклонении Проекта и направлении его на доработ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 течение двадцати рабочих дней со дня поступления подготовленного Проек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Издание постановления Главы города Вологды о проведении общественных обсуждений или публичных слушаний по Проекту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тридцать календарных дней до дня рассмотрения Проекта на общественных обсуждениях или публичных слушания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Администрацией города Вологды общественных обсуждений или публичных слушаний по Проекту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е менее одного месяца и не более трех месяцев со дня оповещения до дня опубликования в газете «Вологодские новости» заключения о результатах общественных обсуждений или публичных слушаний по Проекту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заключения о результатах общественных обсуждений или публичных слушаний по Проекту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 течение десяти рабочих дней после окончания общественных обсуждений или публичных слушаний по Проекту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работ</w:t>
            </w:r>
          </w:p>
        </w:tc>
      </w:tr>
      <w:tr>
        <w:trPr>
          <w:trHeight w:val="16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публикование заключения о результатах общественных обсуждений или публичных слушаний по Проекту в газете «Вологодские новости» и размещение на официальном сайте Администрации города Вологды в информационно-телекоммуникационной сети «Интернет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 течение десяти календарных дней со дня подписания заключения о результатах общественных обсуждений или публичных слушаний по Проекту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принятия Мэром города Вологды решения об утверждении Проекта - принятие постановления Администрации города Вологды об утверждении   Проект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6"/>
                <w:szCs w:val="26"/>
              </w:rPr>
              <w:t>В течение двадцати рабочих дней со дня опубликования заключения о результатах общественных обсуждений или публичных слушаний по Проекту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11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принятия Мэром города Вологды решения об отклонении и направлении на доработку Проекта - направление письмом Департамента градостроительства Администрации города Вологды Проекта на доработку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двадцати рабочих дней со дня опубликования заключения о результатах общественных обсуждений или публичных слушаний по Проекту</w:t>
            </w:r>
          </w:p>
        </w:tc>
      </w:tr>
      <w:tr>
        <w:trPr>
          <w:trHeight w:val="8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аботка Проекта 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сроки устанавливаются отдельно (в случае необходимости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правление Главе города Вологды, официальное опубликование в газете «Вологодские новости» и размещение на официальном сайте Администрации города Вологды в информационно-телекоммуникационной сети «Интернет» постановления Администрации города Вологды об утверждении Проек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течение семи календарных дней со дня принятия постановления Администрации города Вологды об утверждении Проекта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Cfs1">
    <w:name w:val="cfs1"/>
    <w:basedOn w:val="Style14"/>
    <w:qFormat/>
    <w:rPr/>
  </w:style>
  <w:style w:type="character" w:styleId="Cfs">
    <w:name w:val="cf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07:00Z</dcterms:created>
  <dc:creator>owner</dc:creator>
  <dc:description/>
  <cp:keywords/>
  <dc:language>en-US</dc:language>
  <cp:lastModifiedBy>Leushina_NB</cp:lastModifiedBy>
  <cp:lastPrinted>2019-12-26T17:19:00Z</cp:lastPrinted>
  <dcterms:modified xsi:type="dcterms:W3CDTF">2019-12-27T14:31:00Z</dcterms:modified>
  <cp:revision>16</cp:revision>
  <dc:subject/>
  <dc:title>Приложение №3</dc:title>
</cp:coreProperties>
</file>