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2235</wp:posOffset>
                </wp:positionH>
                <wp:positionV relativeFrom="paragraph">
                  <wp:posOffset>-172085</wp:posOffset>
                </wp:positionV>
                <wp:extent cx="3611880" cy="167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67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7 декабря 2019 года № 18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(в редакции постано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дминистрации города Вологды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 23.01.2020 № 6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31.6pt;mso-wrap-distance-left:9.05pt;mso-wrap-distance-right:9.05pt;mso-wrap-distance-top:0pt;mso-wrap-distance-bottom:0pt;margin-top:-13.55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27 декабря 2019 года № 18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(в редакции постано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Администрации города Вологды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>от 23.01.2020 № 6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работ по подготовке </w:t>
      </w:r>
      <w:r>
        <w:rPr>
          <w:b/>
          <w:bCs/>
          <w:sz w:val="26"/>
          <w:szCs w:val="26"/>
        </w:rPr>
        <w:t xml:space="preserve">проекта межевания территории </w:t>
        <w:br/>
        <w:t>линейного объекта участка улично-дорожной сети улицы Новгородской</w:t>
        <w:br/>
        <w:t>от улицы Молодежной до улицы Маршала Конева</w:t>
      </w:r>
    </w:p>
    <w:p>
      <w:pPr>
        <w:pStyle w:val="Normal"/>
        <w:jc w:val="center"/>
        <w:rPr>
          <w:rStyle w:val="Cfs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12"/>
        <w:gridCol w:w="445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17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а межевания территории линейного объекта участка улично-дорожной сети улицы Новгородской от улицы Молодежной до улицы Маршала Конева (далее – Проект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срок не более одного года</w:t>
            </w:r>
          </w:p>
        </w:tc>
      </w:tr>
      <w:tr>
        <w:trPr>
          <w:trHeight w:val="15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и направление Департаментом градостроительства Администрации города Вологды Мэру города Вологды подготовленного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течение двадцати рабочих дней со дня поступления подготовленного 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нятия Мэром города Вологды решения об утверждении Проекта - принятие постановления Администрации города Вологды об утверждении   Проект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двадцати рабочих дней со дня направления Департамент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радостроительства Администрации города Вологды Проекта</w:t>
            </w:r>
          </w:p>
        </w:tc>
      </w:tr>
      <w:tr>
        <w:trPr>
          <w:trHeight w:val="21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нятия Мэром города Вологды решения об отклонении и направлении на доработку Проекта - направление письмом Департамента градостроительства Администрации города Вологды Проекта на доработк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вадцати рабочих дней со дня направления Департамент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радостроительства Администрации города Вологды Проекта</w:t>
            </w:r>
          </w:p>
        </w:tc>
      </w:tr>
      <w:tr>
        <w:trPr>
          <w:trHeight w:val="9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аботка Проекта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сроки устанавливаются отдельно (в случае необходимости)</w:t>
            </w:r>
          </w:p>
        </w:tc>
      </w:tr>
      <w:tr>
        <w:trPr>
          <w:trHeight w:val="21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 в газете «Вологодские новости» и размещение на официальном сайте Администрации города Вологды в информационно-телекоммуникационной сети «Интернет» постановления Администрации города Вологды об утверждении Проект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В течение в течение семи дней со дня принятия постановления Администрации города Вологды об утверждении Проекта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fs1">
    <w:name w:val="cfs1"/>
    <w:basedOn w:val="Style14"/>
    <w:qFormat/>
    <w:rPr/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36:00Z</dcterms:created>
  <dc:creator>owner</dc:creator>
  <dc:description/>
  <dc:language>en-US</dc:language>
  <cp:lastModifiedBy>Valueva_TP</cp:lastModifiedBy>
  <cp:lastPrinted>2020-01-14T17:12:00Z</cp:lastPrinted>
  <dcterms:modified xsi:type="dcterms:W3CDTF">2020-03-02T08:36:00Z</dcterms:modified>
  <cp:revision>2</cp:revision>
  <dc:subject/>
  <dc:title>Приложение №3</dc:title>
</cp:coreProperties>
</file>