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13 февраля 2018 года</w:t>
      </w:r>
      <w:r>
        <w:rPr>
          <w:sz w:val="28"/>
        </w:rPr>
        <w:tab/>
        <w:tab/>
        <w:tab/>
        <w:tab/>
        <w:t xml:space="preserve">                     № </w:t>
      </w:r>
      <w:r>
        <w:rPr>
          <w:sz w:val="28"/>
          <w:u w:val="single"/>
        </w:rPr>
        <w:t xml:space="preserve">        47        </w:t>
      </w:r>
      <w:r>
        <w:rPr/>
        <w:tab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contextualSpacing/>
        <w:jc w:val="center"/>
        <w:rPr>
          <w:rStyle w:val="Cfs"/>
          <w:sz w:val="52"/>
          <w:szCs w:val="52"/>
        </w:rPr>
      </w:pPr>
      <w:r>
        <w:rPr>
          <w:b/>
          <w:sz w:val="26"/>
          <w:szCs w:val="26"/>
        </w:rPr>
        <w:t xml:space="preserve">О проведении публичных слушаний по проекту планировки и проекту межевания территории в границах кадастровых кварталов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contextualSpacing/>
        <w:jc w:val="center"/>
        <w:rPr>
          <w:rStyle w:val="Cfs"/>
          <w:b/>
          <w:b/>
          <w:sz w:val="26"/>
          <w:szCs w:val="26"/>
        </w:rPr>
      </w:pPr>
      <w:r>
        <w:rPr>
          <w:rStyle w:val="Cfs"/>
          <w:b/>
          <w:sz w:val="26"/>
          <w:szCs w:val="26"/>
        </w:rPr>
        <w:t>35:24:0201001, 35:24:0201002 для размещения линейного объект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contextualSpacing/>
        <w:jc w:val="center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Cf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обращение ООО «Валбэк-ру», зарегистрированное в Администрации города Вологды за вх. № 12-1-6/234, постановление Администрации города Вологды от 05 апреля  2017 года № 341 «О подготовке проектов планировки и межевания территории в границах кадастровых кварталов 35:24:0201001, 35:24:0201002 на территории муниципального образования «Город Вологда»», представленные документы, </w:t>
      </w:r>
      <w:r>
        <w:rPr>
          <w:rStyle w:val="Cfs"/>
          <w:rFonts w:cs="Times New Roman" w:ascii="Times New Roman" w:hAnsi="Times New Roman"/>
          <w:sz w:val="26"/>
          <w:szCs w:val="26"/>
        </w:rPr>
        <w:t>руководствуясь статьей 46 Градостроительного кодекса Российской Федерации, статьей 28 Федерального закона  от  06 октября 2003 года № 131-ФЗ «Об общих принципах организации местного самоуправления в Российской Федерации», решением Вологодской городской Думы от 30 ноября 2012 года  № 1409 «Об утверждении Положения о порядке организации и проведения публичных слушаний в муниципальном образовании «Город Вологда», на основании статей 18, 38 Устава муниципального образования «Город Вологда» ПОСТАНОВЛЯЮ:</w:t>
      </w:r>
    </w:p>
    <w:p>
      <w:pPr>
        <w:pStyle w:val="Style21"/>
        <w:spacing w:lineRule="auto" w:line="360"/>
        <w:ind w:firstLine="709"/>
        <w:jc w:val="both"/>
        <w:rPr>
          <w:rStyle w:val="Cfs"/>
          <w:rFonts w:ascii="Times New Roman" w:hAnsi="Times New Roman" w:cs="Times New Roman"/>
          <w:sz w:val="26"/>
          <w:szCs w:val="26"/>
        </w:rPr>
      </w:pPr>
      <w:r>
        <w:rPr>
          <w:rStyle w:val="Cfs"/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овести по инициативе Главы города Вологды публичные слушания по проекту планировки и проекту межевания территории в границах кадастровых кварталов 35:24:0201001, 35:24:0201002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 для размещения линейного объект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убличные слушания состоятся в 17 часов 00 минут 28 марта 2018 года по адресу: г. Вологда, ул. Ленина, д. 2, кабинет № 3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организатором проведения публичных слушаний –Администрацию города Волог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. Администрации города Вологды обеспечить выполнение функций организатора проведения публичных слушаний, в том числе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Организовать в срок до 27 марта 2018 года экспозицию демонстрационных материалов по проекту планировки и проекту межевания территории в границах кадастровых кварталов 35:24:0201001, 35:24:0201002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 для размещения линейного объекта. </w:t>
      </w:r>
      <w:r>
        <w:rPr>
          <w:rFonts w:cs="Times New Roman" w:ascii="Times New Roman" w:hAnsi="Times New Roman"/>
          <w:sz w:val="26"/>
          <w:szCs w:val="26"/>
        </w:rPr>
        <w:t>Место экспозиции: г. Вологда, ул. Ленина, 2.</w:t>
      </w:r>
    </w:p>
    <w:p>
      <w:pPr>
        <w:pStyle w:val="TextBody"/>
        <w:spacing w:lineRule="auto" w:line="360"/>
        <w:ind w:firstLine="709"/>
        <w:rPr>
          <w:color w:val="FF0000"/>
          <w:szCs w:val="26"/>
        </w:rPr>
      </w:pPr>
      <w:r>
        <w:rPr>
          <w:szCs w:val="26"/>
        </w:rPr>
        <w:t xml:space="preserve">4.2. Организовать ознакомление с демонстрационными материалами </w:t>
        <w:br/>
        <w:t xml:space="preserve">и иными документами, предлагаемыми к рассмотрению на публичных </w:t>
        <w:br/>
        <w:t xml:space="preserve">слушаниях, в здании Администрации города Вологды по адресу: город Вологда, улица Ленина, д. 2, второй этаж, начиная со дня, следующего за днем опубликования настоящего постановления, по рабочим дням с понедельника </w:t>
        <w:br/>
        <w:t xml:space="preserve">по четверг с 9 часов 00 минут до 12 часов 00 минут и с 14 часов 00 минут </w:t>
        <w:br/>
        <w:t xml:space="preserve">до 16 часов 30 минут, в срок до 27 марта 2018 года. </w:t>
      </w:r>
    </w:p>
    <w:p>
      <w:pPr>
        <w:pStyle w:val="TextBody"/>
        <w:spacing w:lineRule="auto" w:line="360"/>
        <w:ind w:firstLine="709"/>
        <w:rPr>
          <w:szCs w:val="26"/>
        </w:rPr>
      </w:pPr>
      <w:r>
        <w:rPr>
          <w:szCs w:val="26"/>
        </w:rPr>
        <w:t>4.3. По окончании публичных слушаний подготовить протокол и заключение о результатах публичных слушаний и в течение десяти календарных дней со дня их подписания обеспечить опубликование указанных протокола и заключения в газете «Вологодские новости» и размещение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spacing w:lineRule="auto" w:line="360"/>
        <w:ind w:firstLine="709"/>
        <w:rPr>
          <w:szCs w:val="26"/>
        </w:rPr>
      </w:pPr>
      <w:r>
        <w:rPr>
          <w:szCs w:val="26"/>
        </w:rPr>
        <w:t>5. Утвердить прилагаемый Порядок приема предложений и (или) замечаний по проекту планировки и проекту межевания территории в границах кадастровых кварталов 35:24:0201001, 35:24:0201002</w:t>
      </w:r>
      <w:r>
        <w:rPr>
          <w:rStyle w:val="Cfs"/>
          <w:szCs w:val="26"/>
        </w:rPr>
        <w:t xml:space="preserve"> для размещения линейного объекта </w:t>
      </w:r>
      <w:r>
        <w:rPr>
          <w:szCs w:val="26"/>
        </w:rPr>
        <w:t>и участия населения муниципального образования «Город Вологда» в его обсуждении.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>6. 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1040" w:leader="none"/>
        </w:tabs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104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Глава города Вологды                                                                          Ю.В. Сапожн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БАВ\ДГ.СЕБ.44\D:\Docum\2017\ППТ\Набережная\ПС\постановление Главы.doc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БАВ\ДГ.СЕБ.44\D:\Docum\2017\ППТ\Набережная\ПС\постановление Главы.doc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47:00Z</dcterms:created>
  <dc:creator>Volkova_EV</dc:creator>
  <dc:description/>
  <cp:keywords/>
  <dc:language>en-US</dc:language>
  <cp:lastModifiedBy>Leushina_NB</cp:lastModifiedBy>
  <cp:lastPrinted>2017-11-13T14:49:00Z</cp:lastPrinted>
  <dcterms:modified xsi:type="dcterms:W3CDTF">2018-02-13T06:25:00Z</dcterms:modified>
  <cp:revision>4</cp:revision>
  <dc:subject/>
  <dc:title>Р А С П О Р Я Ж Е Н И Е</dc:title>
</cp:coreProperties>
</file>