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к проекту постановления Администрации города Вологды</w:t>
      </w:r>
    </w:p>
    <w:p>
      <w:pPr>
        <w:pStyle w:val="2"/>
        <w:ind w:firstLine="708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«О внесении изменения в постановление Администрации города Вологды </w:t>
      </w:r>
    </w:p>
    <w:p>
      <w:pPr>
        <w:pStyle w:val="2"/>
        <w:ind w:firstLine="708"/>
        <w:jc w:val="center"/>
        <w:rPr/>
      </w:pPr>
      <w:r>
        <w:rPr>
          <w:b w:val="false"/>
          <w:szCs w:val="26"/>
        </w:rPr>
        <w:t xml:space="preserve">от 23 мая 2016 года № 551» 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редставленный проект постановления подготовлен в целях внесения изменений в проект планировки и межевания территории в границах кадастровых кварталов 35:24:0102005, 35:24:0101001</w:t>
      </w:r>
      <w:r>
        <w:rPr>
          <w:bCs/>
          <w:sz w:val="26"/>
          <w:szCs w:val="26"/>
        </w:rPr>
        <w:t xml:space="preserve">, утвержденном постановлением Администрации города Вологды от 23 мая 2016 года № 551 (далее – проект), для размещения линейного объекта - </w:t>
      </w:r>
      <w:r>
        <w:rPr>
          <w:sz w:val="26"/>
          <w:szCs w:val="26"/>
        </w:rPr>
        <w:t>сетей газопровода к жилому комплексу «Покровская слобода»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 осуществлении кадастрового учета образуемого в соответствии с проектом земельного участка органом кадастрового учета было принято решение о приостановке кадастрового учета. В целях устранения причин приостановки необходимо принятие настоящего постановления в целях внесения изменения в проект путем установления вида разрешенного использования образуемого земельного участка в соответствии с </w:t>
      </w:r>
      <w:r>
        <w:rPr>
          <w:sz w:val="26"/>
          <w:szCs w:val="26"/>
        </w:rPr>
        <w:t>классификатором видов разрешенного использования земельных участков, утвержденным приказом Минэкономразвития РФ от 01 сентября 2014 года № 540, «трубопроводный транспор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роведение публичных слушаний по проекту представленного проекта постановления не требуется, так как границы территории, в отношении которой утвержден проект, и иные существенные показатели проекта представленным проектом постановления не изменяются. Изменения вносятся путем исправления технической ошиб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-экономическое обоснование проекта не требу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остановление Администрации города Вологды «О внесении изменения в постановление Администрации города Вологды от 23 мая 2016 года № 551»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Б.Собе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2-05-20</w:t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.ГМС\ДГ.СЕБ.k36-1\D:\Docum\2016\ППТ\Газопровод\изменение\пояснительная записка.doc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22:00Z</dcterms:created>
  <dc:creator>tech</dc:creator>
  <dc:description/>
  <cp:keywords/>
  <dc:language>en-US</dc:language>
  <cp:lastModifiedBy>Собенина Елена Борисовна</cp:lastModifiedBy>
  <cp:lastPrinted>2017-01-17T15:22:00Z</cp:lastPrinted>
  <dcterms:modified xsi:type="dcterms:W3CDTF">2017-01-30T06:00:00Z</dcterms:modified>
  <cp:revision>5</cp:revision>
  <dc:subject/>
  <dc:title>Пояснительная записка</dc:title>
</cp:coreProperties>
</file>