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от 01.04.2013   № 27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от 01.04.2013   № 2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ия работ по подготовке проекта планировки и проекта меже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 вблизи улицы Михаила Поповича, 4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02"/>
        <w:gridCol w:w="43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остановления Администрации города Вологды о подготовке проекта планировки и проекта межевания территории вблизи улицы Михаила Поповича, 4а, размещение его на официальном сайте Администрации города Вологды в информационно-телекоммуникационной сети «Интернет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календарных дней со дня принятия Администрацией города Вологды постановления о подготовке проекта планировки и проекта межевания территории вблизи улицы Михаила Поповича, 4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планировки и проекта межевания территории вблизи улицы Михаила Поповича, 4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одного месяца со дня опубликования постановления Администрации города Вологды о подготовке проекта планировки и проекта межевания территории вблизи улицы Михаила Поповича, 4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Администрацией города Вологды решения о проведении публичных слушаний по проекту планировки и проекту межевания территории вблизи улицы Михаила Поповича, 4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, чем через десять календарных дней со дня подготовки проекта планировки и проекта межевания территории вблизи улицы Михаила Поповича, 4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Департаментом градостроительства и инфраструктуры Администрации города Вологды публичных слушаний по проекту планировки и проекту межевания территории вблизи улицы Михаила Поповича, 4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 месяца со дня опубликования проекта планировки и проекта межевания территории вблизи улицы Михаила Поповича, 4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Департаментом градостроительства и инфраструктуры Администрации города Вологды Главе города Вологды проекта планировки и проекта межевания территории вблизи улицы Михаила Поповича, 4а, протокола публичных слушаний и заключения о результатах публичных слуш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, чем через пятнадцать календарных дней со дня проведения публичных слушаний по проекту планировки и проекту межевания территории вблизи улицы Михаила Поповича, 4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проект планировки и проект межевания территории вблизи улицы Михаила Поповича, 4а по результатам публичных слуш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необходимости (срок устанавливается отдельно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Главой города Вологды решения об утверждении проекта планировки и проекта межевания территории вблизи улицы Михаила Поповича, 4а или о направлении его на доработку с учетом протокола публичных слушани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календарных дней после представления Департаментом градостроительства и инфраструктуры Администрации города Вологды проекта планировки и проекта межевания территории вблизи улицы Михаила Поповича, 4а Главе города Вологд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постановления Администрации города Вологды об утверждении проекта планировки и проекта межевания территории вблизи улицы Михаила Поповича, 4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вух недель после принятия Главой города Вологды решения об утверждении проекта планировки и проекта межевания территории вблизи улицы Михаила Поповича, 4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утвержденного проекта планировки и проекта межевания территории вблизи улицы Михаила Поповича, 4а, размещение проекта на официальном сайте Администрации города Вологды в информационно-телекоммуникационной сети «Интернет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Администрацией города Вологды постановления об утверждении проекта планировки и проекта межевания территории вблизи улицы Михаила Поповича, 4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6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ОАФ\УАГ.КИС\D:\Docum\2013\ППТ\ООО Нестле Россия\приложение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ОАФ\УАГ.КИС\D:\Docum\2013\ППТ\ООО Нестле Россия\приложение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4:56:00Z</dcterms:created>
  <dc:creator>owner</dc:creator>
  <dc:description/>
  <cp:keywords/>
  <dc:language>en-US</dc:language>
  <cp:lastModifiedBy>Zhuleva_EB</cp:lastModifiedBy>
  <cp:lastPrinted>2013-03-25T10:40:00Z</cp:lastPrinted>
  <dcterms:modified xsi:type="dcterms:W3CDTF">2013-04-01T10:42:00Z</dcterms:modified>
  <cp:revision>43</cp:revision>
  <dc:subject/>
  <dc:title>Приложение №3</dc:title>
</cp:coreProperties>
</file>