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" w:leader="none"/>
              </w:tabs>
              <w:ind w:left="141" w:right="293" w:firstLine="66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ЯСНИТЕЛЬНАЯ    ЗАПИСКА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left="141" w:right="293" w:firstLine="66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left="141" w:right="293" w:firstLine="666"/>
              <w:jc w:val="both"/>
              <w:rPr/>
            </w:pPr>
            <w:r>
              <w:rPr>
                <w:sz w:val="28"/>
                <w:szCs w:val="28"/>
              </w:rPr>
              <w:t>Проект межевания территории для строительства объекта «Газоснабжение корпуса промышленного обеспечения филиала ООО «Нестле-Россия» в г.Вологде разработан в рамках заключенного между ООО «Нестле-Россия»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АО «ВологдаТИСИЗ» договора № В-6378-40 от 05.02.2013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180" w:right="293" w:firstLine="6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 территории разработан в соответствии с Градостроительным кодексом Р Ф, Земельным кодексом РФ, СНиП 2.07.01-89* «Градостроительство» и иной нормативно-технической документацией, на основании правил землепользования и застройки г.Вологды в соответствии с требованиями технических регламентов, градостроительных регламентов, границ зон с особыми условиями использования территор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" w:leader="none"/>
              </w:tabs>
              <w:ind w:left="141" w:right="293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" w:leader="none"/>
              </w:tabs>
              <w:ind w:left="141" w:right="293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ИСХОДНЫЕ ДАННЫ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" w:leader="none"/>
              </w:tabs>
              <w:ind w:left="141" w:right="293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ind w:left="180" w:right="279" w:firstLine="6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ыполнения кадастровых работ по разработке проекта межевания территории ООО «Нестле Россия» филиал в г.Вологда использованы: кадастровый план территории от 24.01.2013г. №3500/301/2013-9494 и материалы рабочего проекта выполненного ОАО Вологдагаз».</w:t>
            </w:r>
          </w:p>
          <w:p>
            <w:pPr>
              <w:pStyle w:val="Header"/>
              <w:shd w:fill="FFFFFF" w:val="clear"/>
              <w:tabs>
                <w:tab w:val="left" w:pos="141" w:leader="none"/>
                <w:tab w:val="center" w:pos="4818" w:leader="none"/>
                <w:tab w:val="right" w:pos="9637" w:leader="none"/>
              </w:tabs>
              <w:ind w:left="141" w:right="293"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shd w:fill="FFFFFF" w:val="clear"/>
              <w:tabs>
                <w:tab w:val="left" w:pos="141" w:leader="none"/>
                <w:tab w:val="center" w:pos="4818" w:leader="none"/>
                <w:tab w:val="right" w:pos="9637" w:leader="none"/>
              </w:tabs>
              <w:ind w:left="141" w:right="293"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ХАРАКТЕРИСТИКА ТЕРРИТОР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" w:leader="none"/>
              </w:tabs>
              <w:ind w:left="141" w:right="293"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" w:leader="none"/>
              </w:tabs>
              <w:ind w:left="141" w:right="293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ка проектируемого газопровода высокого давления расположена в северо-западной части г.Вологды, по ул.Рыбной (земли общего пользования). Категория земель – земли населенных пунктов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" w:leader="none"/>
              </w:tabs>
              <w:ind w:left="141" w:right="293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е участки, предназначенные для размещения объектов капитального строительства федерального, регионального или местного значения, территории объектов культурного наследия и зоны действия публичных сервитутов отсутствуют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" w:leader="none"/>
              </w:tabs>
              <w:ind w:left="141" w:right="293" w:firstLine="709"/>
              <w:jc w:val="both"/>
              <w:rPr/>
            </w:pPr>
            <w:r>
              <w:rPr>
                <w:sz w:val="28"/>
                <w:szCs w:val="28"/>
              </w:rPr>
              <w:t xml:space="preserve">Территория разработки проекта межевания свободна от застройки, имеет обременения охранными зонами водопровода, теплосети, канализации, кабеля связи и электрического кабел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" w:leader="none"/>
              </w:tabs>
              <w:ind w:left="141" w:right="293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СВЕДЕНИЯ О ЗЕМЕЛЬНЫХ УЧАСТКА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" w:leader="none"/>
              </w:tabs>
              <w:ind w:left="141" w:right="293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" w:leader="none"/>
              </w:tabs>
              <w:ind w:right="29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Существующие земельные участк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" w:leader="none"/>
              </w:tabs>
              <w:ind w:right="29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180" w:right="293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На территории разработки проекта межевания существующих застроенных земельных участков не расположено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" w:leader="none"/>
              </w:tabs>
              <w:ind w:left="87" w:right="293" w:hanging="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180" w:right="293" w:firstLine="6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napToGrid w:val="false"/>
              <w:ind w:left="180" w:right="293" w:firstLine="6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" w:leader="none"/>
              </w:tabs>
              <w:ind w:left="141" w:right="293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ируемые земельные участк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" w:leader="none"/>
              </w:tabs>
              <w:ind w:left="141" w:right="293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" w:leader="none"/>
              </w:tabs>
              <w:ind w:left="141" w:right="293" w:firstLine="709"/>
              <w:jc w:val="both"/>
              <w:rPr/>
            </w:pPr>
            <w:r>
              <w:rPr>
                <w:sz w:val="28"/>
                <w:szCs w:val="28"/>
              </w:rPr>
              <w:t xml:space="preserve">На период строительства предусмотрена полоса временного отвода земель шириной 4.0 метра по землям общего пользования г.Вологды (ул.Рыбная) для размещения строительных машин  и механизмов, отвалов растительного и минерального грунта, плети сваренной трубы Объезды строительной техники предусмотрены по существующим дорогам. В постоянное пользование предоставление земельных участков не предусматривается. Полоса отвода проектируемого газопровода расположена на территории двух кадастровых кварталов 35:24:0102003 и 35:24:0102004 и в двух территориальных зонах Ж-3 (зона застройки малоэтажными жилыми домами) и П-3 (зона размещения производственных объектов –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ласса опасности). Проектируемые земельные участки сформированы с учетом «Правил землепользования и застройки г.Вологды», утвержденных решением Вологодской городской Думы от 26.06.2009г №72 (с изменениями от 10.12.2010г. №510 и от  29.04.2010г. №316). Участок с обозначением :ЗУ1 располагается на территории двух кадастровых кварталов 35:24:0102003 и 35:24:0102004, но в одной территориальной зоне Ж-3, площадь его составляет 39 кв.м., протяженность 9.73 метра.  Участок с обозначением :ЗУ2 располагается на территории кадастрового квартала 35:24:0102004 в одной территориальной зоне П-3, площадь его составляет 666 кв.м., протяженность 163 метра. </w:t>
            </w:r>
          </w:p>
          <w:p>
            <w:pPr>
              <w:pStyle w:val="Normal"/>
              <w:shd w:fill="FFFFFF" w:val="clear"/>
              <w:ind w:left="180" w:firstLine="5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уемые земельные участки образуются из земель, находящихся в государственной собственности.  Разрешенное использование – « Объекты инженерно-технического обеспечения районного и местного значения».</w:t>
            </w:r>
          </w:p>
          <w:p>
            <w:pPr>
              <w:pStyle w:val="Normal"/>
              <w:ind w:left="267" w:right="126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СОБЫЕ УСЛОВИЯ ИСПОЛЬЗОВАНИЯ ТЕРРИТОРИИ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9" w:leader="none"/>
              </w:tabs>
              <w:suppressAutoHyphens w:val="true"/>
              <w:ind w:left="180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огласно «Правил землепользования и застройки г.Вологды», утвержденных решением Вологодской городской Думы от 26.06.2009г №72 (с изменениями от 10.12.2010г. №510 и от  29.04.2010г. №316) и кадастровых планов территории в месте расположения проектируемого объекта «Газоснабжение корпуса промышленного обеспечения филиала ООО «Нестле-Россия» в г.Вологде» особо охраняемые природные территории и территории объектов культурного наследия отсутствуют.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left="141" w:right="293" w:firstLine="666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Территория разработки проекта межевания имеет обременения охранными зонами инженерных коммуникаций (водопровода, канализации, кабеля связи, электрического кабеля, теплосети) которые устанавливаются в соответствии с нормативными документами. Одним из основных нормативных документов регламентирующих  размещение и определяющих охранные зоны инженерных сетей в городах и других населенных пунктах является  СП 42.13330.2011 «Свод Правил. «Градостроительство,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ка и застройка городских и сельских поселений», утвержденного  Приказом Минрегиона Российской Федерации от 28.12.2010 года №820.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ЗАКЛЮЧЕНИЕ</w:t>
            </w:r>
          </w:p>
          <w:p>
            <w:pPr>
              <w:pStyle w:val="Normal"/>
              <w:ind w:left="86" w:right="96" w:firstLine="80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right="126" w:firstLine="447"/>
              <w:jc w:val="both"/>
              <w:rPr/>
            </w:pPr>
            <w:r>
              <w:rPr>
                <w:sz w:val="28"/>
                <w:szCs w:val="28"/>
              </w:rPr>
              <w:t>В результате подготовки проекта межевания были установлены границы застроенных и незастроенных земельных участков, зон с особыми условиями использования территорий, определены кадастровые кварталы, установлены границы смежных землепользователей относительно проектируемого объекта. Разработан чертеж проекта межевания территории М1:500-1000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right="260" w:firstLine="708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ind w:right="260" w:hanging="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ind w:right="260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Список нормативной и справочной литературы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outlineLvl w:val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ФЗ от 25.10.2001г. № 136-ФЗ Земельный кодекс РФ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outlineLvl w:val="0"/>
              <w:rPr>
                <w:rFonts w:cs="Arial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ФЗ от 29.12.2004г. №190-ФЗ Градостроительный кодекс РФ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outlineLvl w:val="0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НиП 2.07.01-89* «Градостроительство»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outlineLvl w:val="0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ологодской городской Думы от 26.06.2009г №72 (с изменениями от 10.12.2010г. №510 и от  29.04.2010г. №316 (Правила землепользования и застройки г.Вологды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outlineLvl w:val="0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П 42.13330.2011 «Свод Правил. «Градостроительство, планировка и застройка городских и сельских поселений»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260" w:firstLine="708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  <w:sz w:val="20"/>
    </w:rPr>
  </w:style>
  <w:style w:type="paragraph" w:styleId="Style15">
    <w:name w:val="Абзац списка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8:01:00Z</dcterms:created>
  <dc:creator>Шадрунова</dc:creator>
  <dc:description/>
  <cp:keywords/>
  <dc:language>en-US</dc:language>
  <cp:lastModifiedBy>Шадрунова</cp:lastModifiedBy>
  <cp:lastPrinted>2013-03-11T16:07:00Z</cp:lastPrinted>
  <dcterms:modified xsi:type="dcterms:W3CDTF">2013-03-11T12:20:00Z</dcterms:modified>
  <cp:revision>4</cp:revision>
  <dc:subject/>
  <dc:title>Проект межевания территории для строительства объекта «Газоснабжение корпуса промышленного обеспечения филиала ООО «Нестле-Россия» в г</dc:title>
</cp:coreProperties>
</file>