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-149225</wp:posOffset>
                </wp:positionV>
                <wp:extent cx="25146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от  31.05.2013  № 43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-11.75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от  31.05.2013  № 43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 планировки и проект меже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и вблизи улицы Михаила Поповича, 4 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 проекта планировки и проекта меже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вблизи улицы Михаила Поповича, 4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57"/>
        <w:jc w:val="both"/>
        <w:rPr>
          <w:sz w:val="26"/>
          <w:szCs w:val="26"/>
        </w:rPr>
      </w:pPr>
      <w:r>
        <w:rPr>
          <w:sz w:val="26"/>
          <w:szCs w:val="26"/>
        </w:rPr>
        <w:t>1. ТОМ 1 основная часть проекта планировки территории (приложение № 1):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яснительная записка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1.2. Основная часть;</w:t>
      </w:r>
    </w:p>
    <w:p>
      <w:pPr>
        <w:pStyle w:val="Normal"/>
        <w:spacing w:lineRule="auto" w:line="357"/>
        <w:jc w:val="both"/>
        <w:rPr>
          <w:sz w:val="26"/>
          <w:szCs w:val="26"/>
        </w:rPr>
      </w:pPr>
      <w:r>
        <w:rPr>
          <w:sz w:val="26"/>
          <w:szCs w:val="26"/>
        </w:rPr>
        <w:t>2. ТОМ 2 обосновывающая часть проекта планировки территории (приложение № 2):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яснительная записка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Материалы по обоснованию: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- схема размещения линейного объекта в границах территориальных зон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- схема размещения линейного объекта в структуре территории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-</w:t>
      </w:r>
      <w:r>
        <w:rPr/>
        <w:t xml:space="preserve"> с</w:t>
      </w:r>
      <w:r>
        <w:rPr>
          <w:sz w:val="26"/>
          <w:szCs w:val="26"/>
        </w:rPr>
        <w:t>хема размещения линейного объекта в структуре квартала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- схема использования территории в период подготовки проекта планировки территории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- схема организации транспорта и улично-дорожной сети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- схема границ зон с особыми условиями использования территории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вертикальной планировки и инженерной подготовки территории;</w:t>
      </w:r>
    </w:p>
    <w:p>
      <w:pPr>
        <w:pStyle w:val="Normal"/>
        <w:spacing w:lineRule="auto" w:line="357"/>
        <w:jc w:val="both"/>
        <w:rPr>
          <w:sz w:val="26"/>
          <w:szCs w:val="26"/>
        </w:rPr>
      </w:pPr>
      <w:r>
        <w:rPr>
          <w:sz w:val="26"/>
          <w:szCs w:val="26"/>
        </w:rPr>
        <w:t>3. Проект межевания территории (приложение № 3):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яснительная записка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Схема расположения проекта межевания территории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хема расположения проекта межевания территории в границах «красных линий»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Схема расположения проекта межевания территории в границах «территориальных зон г.Вологды»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Схема расположения проекта межевания территории с границами зон с особыми условиями использования территорий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Каталог координат углов поворота границ формируемого земельного участка под строительство объекта «Газоснабжение корпуса промышленного обеспечения филиала ООО «Нестле Россия» в г.Вологда»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Чертеж границ земельного участка под строительство объекта «Газоснабжение корпуса промышленного обеспечения филиала ООО «Нестле Россия» в г.Вологда»;</w:t>
      </w:r>
    </w:p>
    <w:p>
      <w:pPr>
        <w:pStyle w:val="Normal"/>
        <w:spacing w:lineRule="auto" w:line="35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Красные линии части ул. Рыбной и поперечные профили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6"/>
          <w:szCs w:val="26"/>
        </w:rPr>
        <w:t>3.9. Кадастровый план территории 3500/301/2013-9494 от 24.01.2013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98" w:footer="36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  <w:t>ДГИ.ОАФ\ДГИ.КИС.K341-1\D:\Docum\2013\ППТ\ООО Нестле Россия\утверждение\Утвержден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  <w:t>ДГИ.ОАФ\ДГИ.КИС.K341-1\D:\Docum\2013\ППТ\ООО Нестле Россия\утверждение\Утвержден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56:00Z</dcterms:created>
  <dc:creator>owner</dc:creator>
  <dc:description/>
  <cp:keywords/>
  <dc:language>en-US</dc:language>
  <cp:lastModifiedBy>Zhuleva_EB</cp:lastModifiedBy>
  <cp:lastPrinted>2013-05-29T14:57:00Z</cp:lastPrinted>
  <dcterms:modified xsi:type="dcterms:W3CDTF">2013-05-31T06:30:00Z</dcterms:modified>
  <cp:revision>70</cp:revision>
  <dc:subject/>
  <dc:title>Приложение №3</dc:title>
</cp:coreProperties>
</file>