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/>
      </w:pPr>
      <w:r>
        <w:rPr/>
        <w:t xml:space="preserve">   </w:t>
      </w:r>
      <w:r>
        <w:rPr>
          <w:sz w:val="28"/>
          <w:szCs w:val="28"/>
        </w:rPr>
        <w:t>ОТКРЫТОЕ АКЦИОНЕРНОЕ ОБЩЕСТВО</w:t>
      </w:r>
    </w:p>
    <w:p>
      <w:pPr>
        <w:pStyle w:val="Style15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«ВологдаТИСИЗ»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е производ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«Газоснабжение корпуса промышленного обеспечения филиала ООО «Нестле Россия» в г.Волог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ООО «Нестле Росс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/>
      </w:pPr>
      <w:r>
        <w:rPr/>
        <w:t xml:space="preserve">   </w:t>
      </w:r>
      <w:r>
        <w:rPr>
          <w:sz w:val="28"/>
          <w:szCs w:val="28"/>
        </w:rPr>
        <w:t>ОТКРЫТОЕ АКЦИОНЕРНОЕ ОБЩЕСТВО</w:t>
      </w:r>
    </w:p>
    <w:p>
      <w:pPr>
        <w:pStyle w:val="Style15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«ВологдаТИСИЗ»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е производ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«Газоснабжение корпуса промышленного обеспечения филиала ООО «Нестле Россия» в г.Вологд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ООО «Нестле Росс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неральный директор                                                   Е.Н.Юрин     </w:t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Директор ВП                                                                   Н.А.Канунов</w:t>
      </w:r>
    </w:p>
    <w:p>
      <w:pPr>
        <w:pStyle w:val="Style15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ОЛОГ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800"/>
      </w:tblGrid>
      <w:tr>
        <w:trPr>
          <w:trHeight w:val="7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расположения проекта межевания террито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расположения проекта межевания территории в границах «красных линий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расположения проекта межевания территории в границах «территориальных зон г.Волог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проекта межевания территории с границами зон с особыми условиями использования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координат углов поворота границ формируемого земельного участка под строительство объекта «Газоснабжение корпуса промышленного обеспечения филиала ООО «Нестле Россия» в г.Волог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границ земельного участка под строительство объекта «Газоснабжение корпуса промышленного обеспечения филиала ООО «Нестле Россия» в г.Волог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е линии части ул.Рыбной и поперечные профи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план территории 3500/301/2013-9494 от 24.01.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74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07:00Z</dcterms:created>
  <dc:creator>Шадрунова</dc:creator>
  <dc:description/>
  <cp:keywords/>
  <dc:language>en-US</dc:language>
  <cp:lastModifiedBy>Шадрунова</cp:lastModifiedBy>
  <cp:lastPrinted>2013-03-12T15:10:00Z</cp:lastPrinted>
  <dcterms:modified xsi:type="dcterms:W3CDTF">2013-03-12T11:11:00Z</dcterms:modified>
  <cp:revision>5</cp:revision>
  <dc:subject/>
  <dc:title>   ОТКРЫТОЕ АКЦИОНЕРНОЕ ОБЩЕСТВО</dc:title>
</cp:coreProperties>
</file>