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2235</wp:posOffset>
                </wp:positionH>
                <wp:positionV relativeFrom="paragraph">
                  <wp:posOffset>-361950</wp:posOffset>
                </wp:positionV>
                <wp:extent cx="3790315" cy="1061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1061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от 23.05.2016 № 554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45pt;height:83.55pt;mso-wrap-distance-left:9.05pt;mso-wrap-distance-right:9.05pt;mso-wrap-distance-top:0pt;mso-wrap-distance-bottom:0pt;margin-top:-28.5pt;mso-position-vertical-relative:text;margin-left:2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от 23.05.2016 № 554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работ по подготовке проекта планировки и проекта межевания территории жилого микрорайона по ул. Кубинск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60"/>
        <w:gridCol w:w="47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 постановления Администрации города Вологды о подготовке проекта планировки и проекта межевания территории жилого микрорайона по ул. Кубинской и размещение на официальном сайте Администрации города Вологды в информационно – телекоммуникационной сети «Интернет»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рех календарных дней со дня принятия Администрацией города Вологды постановления о подготовке проекта планировки и проекта межевания территории жилого микрорайона по ул. Кубинск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а планировки и проекта межевания территории жилого микрорайона по                            ул. Кубинской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соответствии с муниципальным контрактом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Департаментом градостроительства и инфраструктуры Администрации города Вологды публичных слушаний по проекту планировки и проекту межевания территории жилого микрорайона по ул. Кубинской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месяц со дня опубликования постановления Администрации города Вологды о проведении публичных слушаний по проекту планировки и проекту межевания территории жилого микрорайона по ул. Кубинско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Департаментом градостроительства и инфраструктуры Администрации города Вологды Главе города Вологды проекта планировки и проекта межевания территории жилого микрорайона по ул. Кубинской, протокола публичных слушаний и заключения о результатах публичных слушаний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, чем через пятнадцать календарных дней со дня проведения публичных слушаний по проекту планировки и проекту межевания территории жилого микрорайона по ул. Кубинской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60"/>
        <w:gridCol w:w="4704"/>
      </w:tblGrid>
      <w:tr>
        <w:trPr>
          <w:trHeight w:val="2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>
          <w:trHeight w:val="18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Главой города Вологды решения об утверждении проекта планировки и проекта межевания территории жилого микрорайона по ул. Кубинской или о направлении его на доработку с учетом протокола и заключения о результатах  публичных слушаний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есяти календарных дней после представления Департаментом градостроительства и инфраструктуры Администрации города Вологды проекта планировки и проекта межевания территории жилого микрорайона по ул. Кубинской, заключения о результатах публичных слушаний и протокола о результатах публичных слушани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аботка проекта планировки и проекта межевания территории жилого микрорайона по ул. Кубинской по результатам публичных слушаний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необходимости (срок устанавливается отдельно)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 постановления Администрации города Вологды об утверждении  проекта планировки и проекта межевания территории жилого микрорайона по ул. Кубинской и размещение на официальном сайте Администрации города Вологды в информационно – телекоммуникационной сети «Интернет»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ми календарных дней со дня принятия постановления Администрации города Вологды об утверждении проекта планировки и проекта межевания территории жилого микрорайона по ул. Кубинской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36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И.МАС\ДГИ.СЕБ.k36-1\D:\Docum\2015\ППТ\ЭА разработка ППТ\О подготовке\Кубинская\порядок и сроки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И.МАС\ДГИ.СЕБ.k36-1\D:\Docum\2015\ППТ\ЭА разработка ППТ\О подготовке\Кубинская\порядок и сроки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47:00Z</dcterms:created>
  <dc:creator>owner</dc:creator>
  <dc:description/>
  <cp:keywords/>
  <dc:language>en-US</dc:language>
  <cp:lastModifiedBy>Leushina_NB</cp:lastModifiedBy>
  <cp:lastPrinted>2014-01-20T11:46:00Z</cp:lastPrinted>
  <dcterms:modified xsi:type="dcterms:W3CDTF">2016-05-23T09:11:00Z</dcterms:modified>
  <cp:revision>5</cp:revision>
  <dc:subject/>
  <dc:title>Приложение №3</dc:title>
</cp:coreProperties>
</file>