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31.05.2021 № 302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об утверждении проекта планировки и проекта межевания территории, ограниченной улицами </w:t>
        <w:br/>
        <w:t>Сергея Преминина – Мишкольцской – Можайского –  Маршала Конева – Поэта Александра Романова и проездом Осановским, и участия населения муниципального образования «Город Вологда»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муниципального образования «Город Вологда» в общественных обсуждениях по проекту об утверждении проекта планировки и проекта межевания территории, ограниченной улицами Сергея Преминина – Мишкольцской – Можайского –  Маршала Конева – Поэта Александра Романова и проездом Осановским (далее – Проект), 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</w:t>
        <w:br/>
        <w:t xml:space="preserve">ул. Ленина, д. 2 или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муниципальном образовании «Город Вологда»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Предложения и (или) замечания по Проекту принимаются с 10 июня </w:t>
        <w:br/>
        <w:t>2021 года до 25 июня 2021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Администрацией города Вологды в месте проведения экспозиции Проекта по адресу: 160000, г. Вологда, ул. Ленина, д. 2, 1 этаж,  в рабочие дни с             09 часов 00 минут до 11 часов 00 минут и с 14 часов 00 минут до 16 часов                      00 минут. 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 27 марта 2020 года № 286 (с последующими изменениями), посещение экспозиции и консультирование посетителей осуществляется по предварительной записи по телефону: 72-05-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муниципальном образовании «Город Вологда»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</w:t>
        <w:br/>
        <w:t>от 28 июня 2018 года 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7:00Z</dcterms:created>
  <dc:creator>Volkova_EV</dc:creator>
  <dc:description/>
  <cp:keywords/>
  <dc:language>en-US</dc:language>
  <cp:lastModifiedBy>Leushina_NB</cp:lastModifiedBy>
  <cp:lastPrinted>2021-01-27T15:30:00Z</cp:lastPrinted>
  <dcterms:modified xsi:type="dcterms:W3CDTF">2021-05-31T12:27:00Z</dcterms:modified>
  <cp:revision>20</cp:revision>
  <dc:subject/>
  <dc:title>Р А С П О Р Я Ж Е Н И Е</dc:title>
</cp:coreProperties>
</file>